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КИ</w:t>
      </w:r>
    </w:p>
    <w:p>
      <w:pPr>
        <w:pStyle w:val="Style27"/>
        <w:shd w:fill="FFFFFF" w:val="clear"/>
        <w:spacing w:lineRule="exact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литических партий, региональных отделений политических партий, зарегистрированных на территории Астраханской области, местных отделений политических партий, общероссийских общественных объединений, общественных объединений, зарегистрированных на территории Астраханской области, имеющих право принимать участие в  выборах Главы муниципального образования «Актюбинский сельсовет»  и депутатов Совета муниципального образования «Актюбинский сельсовет» шестого созыва, назначенных на 08.09.2019, в качестве избирательных объединений, по состоянию на день официального опубликования решения Совета муниципального образования «Актюбинский сельсовет» от 10.06.209 о назначении выборов (14.06.2019), выборах Главы муниципального образования «Алтынжарский сельсовет» и депутатов Совета муниципального образования «Алтынжарский сельсовет» шестого созыва, назначенных на 08.09.2019, в качестве избирательных объединений, по состоянию на день официального опубликования решения Совета муниципального образования «Алтынжарский сельсовет» от 10.06.209 о назначении выборов (14.06.2019), выборах Главы муниципального образования «Большемогойский сельсовет» и депутатов Совета муниципального образования «Большемогойский сельсовет» шестого созыва, назначенных на 08.09.2019, в качестве избирательных объединений, по состоянию на день официального опубликования решения Совета муниципального образования «Большемогойский сельсовет» от 10.06.209 о назначении выборов (14.06.2019), выборах Главы муниципального образования «Крутовский сельсовет» и депутатов Совета муниципального образования «Крутовский сельсовет» шестого созыва, назначенных на 08.09.2019, в качестве избирательных объединений, по состоянию на день официального опубликования решения Совета муниципального образования «Крутовский сельсовет» от 10.06.2019                о назначении выборов (14.06.2019), выборах депутатов Совета муниципального образования «Маковский сельсовет» шестого созыва на 08.09.2019, в качестве избирательных объединений, по состоянию на день официального опубликования решения Совета муниципального образования «Маковский сельсовет» от 10.06.209 о назначении выборов (14.06.2019), выборов Главы муниципального образования «Марфинский сельсовет» и депутатов Совета муниципального образования «Марфинский сельсовет» шестого созыва на 08.09.2019, в качестве избирательных объединений, по состоянию на день официального опубликования решения Совета муниципального образования «Марфинский сельсовет» от 10.06.209 о назначении выборов (14.06.2019), выборах депутатов Совета муниципального образования «Мултановский </w:t>
        <w:tab/>
        <w:t>сельсовет» шестого созыва на 08.09.2019, в качестве избирательных объединений, по состоянию на день официального опубликования решения Совета муниципального образования «Мултановский сельсовет» от 10.06.2019 о назначении выборов (14.06.2019), выборах депутатов Совета муниципального образования «Новинский сельсовет» шестого созыва на 08.09.2019, в качестве избирательных объединений, по состоянию на день официального опубликования решения Совета муниципального образования «Новинский сельсовет» от 10.06.2019                 о назначении выборов (14.06.2019), выборах депутатов Совета муниципального образования «Новокрасинский сельсовет» шестого созыва на 08.09.2019 в качестве избирательных объединений, по состоянию на день официального опубликования решения Совета муниципального образования «Новокрасинский сельсовет» от 10.06.2019 о назначении выборов (14.06.2019), выборах Главы муниципального образования «Поселок Винный» и депутатов Совета муниципального образования «Поселок Винный» шестого созыва на 08.09.2019, в качестве избирательных объединений, по состоянию на день официального опубликования решения Совета муниципального образования «Поселок Винный» от 10.06.2019 о назначении выборов (14.06.2019), выборах Главы муниципального образования «Поселок Володарский» и депутатов Совета муниципального образования «Поселок Володарский» шестого созыва на 08.09.2019, в качестве избирательных объединений, по состоянию на день официального опубликования решения Совета муниципального образования «Поселок Володарский» от 10.06.2019 о назначении выборов (14.06.2019), выборах Главы муниципального образования «Село Зеленга» и депутатов Совета муниципального образования «Село Зеленга» шестого созыва на 08.09.2019, в качестве избирательных объединений, по состоянию на день официального опубликования решения Совета муниципального образования «Село Зеленга» от 10.06.2019 о назначении выборов (14.06.2019), выборах Главы муниципального образования «Калининский сельсовет» и депутатов Совета муниципального образования «Калининский сельсовет» шестого созыва на 08.09.2019, в качестве избирательных объединений, по состоянию на день официального опубликования решения Совета муниципального образования «Калининский сельсовет» от 10.06.2019 о назначении выборов (14.06.2019), выборах депутатов Совета муниципального образования «Козловский сельсовет» шестого созыва на 08.09.2019, в качестве избирательных объединений, по состоянию на день официального опубликования решения Совета муниципального образования «Козловский сельсовет» от 10.06.2019                                                о назначении выборов (14.06.2019)</w:t>
      </w:r>
    </w:p>
    <w:p>
      <w:pPr>
        <w:pStyle w:val="Style27"/>
        <w:shd w:fill="FFFFFF" w:val="clear"/>
        <w:spacing w:lineRule="exact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  <w:lang w:bidi="he-IL"/>
        </w:rPr>
      </w:pPr>
      <w:r>
        <w:rPr>
          <w:b/>
          <w:sz w:val="28"/>
          <w:szCs w:val="28"/>
          <w:shd w:fill="FFFFFF" w:val="clear"/>
          <w:lang w:bidi="he-IL"/>
        </w:rPr>
        <w:t>Политические партии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  <w:lang w:bidi="he-IL"/>
        </w:rPr>
      </w:pPr>
      <w:r>
        <w:rPr>
          <w:b/>
          <w:sz w:val="28"/>
          <w:szCs w:val="28"/>
          <w:shd w:fill="FFFFFF" w:val="clear"/>
          <w:lang w:bidi="he-IL"/>
        </w:rPr>
      </w:r>
    </w:p>
    <w:tbl>
      <w:tblPr>
        <w:tblW w:w="148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6807"/>
        <w:gridCol w:w="3817"/>
        <w:gridCol w:w="3631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артии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ГРН и дата внесения в ЕГРЮЛ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ция о наличии местных отделений, имеющих право участвовать в выборах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российская политическая парт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«ЕДИНАЯ РОССИЯ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03773935093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  <w:shd w:fill="FFFFFF" w:val="clear"/>
              </w:rPr>
              <w:t>31.01.2003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Cs/>
                <w:sz w:val="20"/>
                <w:szCs w:val="20"/>
              </w:rPr>
              <w:t>Имеется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олитическая партия «</w:t>
            </w:r>
            <w:r>
              <w:rPr>
                <w:b/>
                <w:bCs/>
              </w:rPr>
              <w:t>КОММУНИСТИЧЕСКАЯ ПАРТИЯ РОССИЙСКОЙ ФЕДЕРАЦИИ</w:t>
            </w:r>
            <w:r>
              <w:rPr>
                <w:bCs/>
              </w:rPr>
              <w:t>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02773916564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  <w:shd w:fill="FFFFFF" w:val="clear"/>
              </w:rPr>
              <w:t>09.09.200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Имеется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Политическая партия  </w:t>
            </w:r>
            <w:r>
              <w:rPr>
                <w:b/>
                <w:bCs/>
              </w:rPr>
              <w:t xml:space="preserve">ЛДПР – </w:t>
            </w:r>
            <w:r>
              <w:rPr>
                <w:bCs/>
              </w:rPr>
              <w:t>Либерально-демократическая партия России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02773964655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.11.200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 xml:space="preserve"> </w:t>
            </w:r>
            <w:r>
              <w:rPr>
                <w:bCs/>
                <w:sz w:val="20"/>
                <w:szCs w:val="20"/>
                <w:shd w:fill="FFFFFF" w:val="clear"/>
              </w:rPr>
              <w:t>Имеется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олитическая партия </w:t>
            </w:r>
            <w:r>
              <w:rPr>
                <w:b/>
                <w:bCs/>
              </w:rPr>
              <w:t>«ПАТРИОТЫ РОССИИ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03773904436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09.01.2003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____</w:t>
            </w:r>
            <w:r>
              <w:rPr>
                <w:bCs/>
                <w:sz w:val="20"/>
                <w:szCs w:val="20"/>
                <w:shd w:fill="FFFFFF" w:val="clear"/>
              </w:rPr>
              <w:t xml:space="preserve"> </w:t>
            </w:r>
          </w:p>
        </w:tc>
      </w:tr>
      <w:tr>
        <w:trPr>
          <w:trHeight w:val="52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олитическая партия «Российская объединенная демократическая партия </w:t>
            </w:r>
            <w:r>
              <w:rPr>
                <w:b/>
                <w:bCs/>
              </w:rPr>
              <w:t>«ЯБЛОКО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770005610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24.01.2003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</w:t>
            </w:r>
          </w:p>
        </w:tc>
      </w:tr>
      <w:tr>
        <w:trPr>
          <w:trHeight w:val="38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литическая парт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СПРАВЕДЛИВАЯ РОССИЯ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02774600343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23.12.200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Имеется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российская политическая парт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ПАРТИЯ РОСТА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09779900280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.02.2009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____</w:t>
            </w:r>
          </w:p>
        </w:tc>
      </w:tr>
      <w:tr>
        <w:trPr>
          <w:trHeight w:val="45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textAlignment w:val="baseline"/>
              <w:rPr/>
            </w:pPr>
            <w:r>
              <w:rPr>
                <w:shd w:fill="FFFFFF" w:val="clear"/>
              </w:rPr>
              <w:t>Политическая партия «</w:t>
            </w:r>
            <w:r>
              <w:rPr>
                <w:b/>
                <w:bCs/>
              </w:rPr>
              <w:t>Партия народной свободы» (ПАРНАС)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02774600017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  <w:shd w:fill="FFFFFF" w:val="clear"/>
              </w:rPr>
              <w:t>12.08.200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____</w:t>
            </w:r>
          </w:p>
        </w:tc>
      </w:tr>
      <w:tr>
        <w:trPr>
          <w:trHeight w:val="42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textAlignment w:val="baseline"/>
              <w:rPr/>
            </w:pPr>
            <w:r>
              <w:rPr/>
              <w:t>политическая партия «Демократическая партия России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779900889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05.201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Общероссийская политическая партия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«Народная партия «За женщин России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7799009458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.05.201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</w:t>
            </w:r>
          </w:p>
        </w:tc>
      </w:tr>
      <w:tr>
        <w:trPr>
          <w:trHeight w:val="58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textAlignment w:val="baseline"/>
              <w:rPr>
                <w:b/>
                <w:b/>
                <w:caps/>
              </w:rPr>
            </w:pPr>
            <w:r>
              <w:rPr>
                <w:b/>
                <w:caps/>
              </w:rPr>
              <w:t>политическая партия «Альянс ЗелЁных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779900966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.05.201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</w:t>
            </w:r>
          </w:p>
        </w:tc>
      </w:tr>
      <w:tr>
        <w:trPr>
          <w:trHeight w:val="43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Всероссийская политическая партия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«Партия пенсионеров России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779901071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04.06.201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____</w:t>
            </w:r>
          </w:p>
        </w:tc>
      </w:tr>
      <w:tr>
        <w:trPr>
          <w:trHeight w:val="54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textAlignment w:val="baseline"/>
              <w:rPr/>
            </w:pPr>
            <w:r>
              <w:rPr/>
              <w:t>Политическая партия «Российская экологическая партия «Зелёные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779901117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09.06.201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Всероссийская политическая партия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«Народная партия России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12779901020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28.05.201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Всероссийская политическая партия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«Аграрная партия России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779901149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15.06.201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Всероссийская политическая партия </w:t>
            </w:r>
            <w:r>
              <w:rPr>
                <w:b/>
                <w:bCs/>
              </w:rPr>
              <w:t>ПАРТИЯ ЗА СПРАВЕДЛИВОСТЬ!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779901152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18.06.201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</w:t>
            </w:r>
          </w:p>
        </w:tc>
      </w:tr>
      <w:tr>
        <w:trPr>
          <w:trHeight w:val="4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textAlignment w:val="baseline"/>
              <w:rPr/>
            </w:pPr>
            <w:r>
              <w:rPr/>
              <w:t xml:space="preserve"> </w:t>
            </w:r>
            <w:r>
              <w:rPr/>
              <w:t>Политическая партия «РОССИЯ БУДУЩЕГО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779901107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09.06.201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textAlignment w:val="baseline"/>
              <w:rPr/>
            </w:pPr>
            <w:r>
              <w:rPr/>
              <w:t>Политическая партия «ПАРТИЯ ПРОГРЕССА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12779901024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9.05.201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textAlignment w:val="baseline"/>
              <w:rPr/>
            </w:pPr>
            <w:r>
              <w:rPr/>
              <w:t>Политическая партия «Союз Горожан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779901008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25.05.201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Политическая партия </w:t>
            </w:r>
            <w:r>
              <w:rPr>
                <w:b/>
                <w:caps/>
              </w:rPr>
              <w:t>Коммунистическая партия социальной справедливости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779901012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.05.201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</w:t>
            </w:r>
          </w:p>
        </w:tc>
      </w:tr>
      <w:tr>
        <w:trPr>
          <w:trHeight w:val="41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Всероссийская политическая партия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«Социал-демократическая партия  России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779901023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 29.05.201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</w:t>
            </w:r>
          </w:p>
        </w:tc>
      </w:tr>
      <w:tr>
        <w:trPr>
          <w:trHeight w:val="56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textAlignment w:val="baseline"/>
              <w:rPr/>
            </w:pPr>
            <w:r>
              <w:rPr/>
              <w:t>Политическая партия «Города России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779901096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06.06.201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</w:rPr>
              <w:t>Политическая партия КОММУНИСТИЧЕСКАЯ ПАРТИЯ КОММУНИСТЫ РОССИИ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779901134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14.06.201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textAlignment w:val="baseline"/>
              <w:rPr/>
            </w:pPr>
            <w:r>
              <w:rPr/>
              <w:t xml:space="preserve">Политическая партия </w:t>
            </w:r>
            <w:r>
              <w:rPr>
                <w:b/>
              </w:rPr>
              <w:t>СОЦИАЛЬНОЙ ЗАЩИТЫ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12779901155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hd w:fill="FFFFFF" w:val="clear"/>
              </w:rPr>
              <w:t>19.06.201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____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Общественная организации Всероссийская политическая партия «Гражданская Сила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127799011658</w:t>
            </w:r>
          </w:p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9.06.201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____</w:t>
            </w:r>
          </w:p>
        </w:tc>
      </w:tr>
      <w:tr>
        <w:trPr>
          <w:trHeight w:val="43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 xml:space="preserve">ОБЩЕСТВЕННАЯ 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  <w:shd w:fill="FFFFFF" w:val="clear"/>
              </w:rPr>
              <w:t>ОРГАНИЗАЦИЯ – ПОЛИТИЧЕСКАЯ ПАРТИЯ «РОССИЙСКИЙ ОБЩЕНАРОДНЫЙ СОЮЗ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127799011482</w:t>
            </w:r>
          </w:p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5.06.201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____</w:t>
            </w:r>
          </w:p>
        </w:tc>
      </w:tr>
      <w:tr>
        <w:trPr>
          <w:trHeight w:val="71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40" w:after="240"/>
              <w:jc w:val="center"/>
              <w:textAlignment w:val="baseline"/>
              <w:rPr>
                <w:b/>
                <w:b/>
                <w:shd w:fill="FFFFFF" w:val="clear"/>
              </w:rPr>
            </w:pPr>
            <w:r>
              <w:rPr/>
              <w:t>Политическая партия</w:t>
            </w:r>
            <w:r>
              <w:rPr>
                <w:b/>
              </w:rPr>
              <w:t xml:space="preserve"> «Российская партия пенсионеров за социальную справедливость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127799011801</w:t>
            </w:r>
          </w:p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21.06.201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____</w:t>
            </w:r>
          </w:p>
        </w:tc>
      </w:tr>
      <w:tr>
        <w:trPr>
          <w:trHeight w:val="42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40" w:after="240"/>
              <w:jc w:val="center"/>
              <w:textAlignment w:val="baseline"/>
              <w:rPr>
                <w:shd w:fill="FFFFFF" w:val="clear"/>
              </w:rPr>
            </w:pPr>
            <w:r>
              <w:rPr/>
              <w:t>Политическая партия «Гражданская Платформа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127799014507</w:t>
            </w:r>
          </w:p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26.07.201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____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240" w:after="240"/>
              <w:jc w:val="center"/>
              <w:textAlignment w:val="baseline"/>
              <w:rPr/>
            </w:pPr>
            <w:r>
              <w:rPr/>
              <w:t>Политическая партия «Монархическая партия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126699000010</w:t>
            </w:r>
          </w:p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2.07.201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____</w:t>
            </w:r>
          </w:p>
        </w:tc>
      </w:tr>
      <w:tr>
        <w:trPr>
          <w:trHeight w:val="88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240" w:after="240"/>
              <w:jc w:val="center"/>
              <w:textAlignment w:val="baseline"/>
              <w:rPr/>
            </w:pPr>
            <w:r>
              <w:rPr/>
              <w:t>Всероссийская политическая партия «ЧЕСТНО» /Человек. Справедливость. Ответственность/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127799014760</w:t>
            </w:r>
          </w:p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30.07.201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____</w:t>
            </w:r>
          </w:p>
        </w:tc>
      </w:tr>
      <w:tr>
        <w:trPr>
          <w:trHeight w:val="50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240" w:after="240"/>
              <w:jc w:val="center"/>
              <w:textAlignment w:val="baseline"/>
              <w:rPr/>
            </w:pPr>
            <w:r>
              <w:rPr/>
              <w:t>Политическая партия «Трудовая партия России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127899000041</w:t>
            </w:r>
          </w:p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7.11.201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____</w:t>
            </w:r>
          </w:p>
        </w:tc>
      </w:tr>
      <w:tr>
        <w:trPr>
          <w:trHeight w:val="90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240" w:after="24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ВСЕРОССИЙСКАЯ ПОЛИТИЧЕСКАЯ ПАРТИЯ «РОДИНА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127799026365</w:t>
            </w:r>
          </w:p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9.12. 201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____</w:t>
            </w:r>
          </w:p>
        </w:tc>
      </w:tr>
      <w:tr>
        <w:trPr>
          <w:trHeight w:val="56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240" w:after="240"/>
              <w:jc w:val="center"/>
              <w:textAlignment w:val="baseline"/>
              <w:rPr/>
            </w:pPr>
            <w:r>
              <w:rPr/>
              <w:t>Политическая партия «Казачья партия Российской Федерации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137799001350</w:t>
            </w:r>
          </w:p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25.01.2013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____</w:t>
            </w:r>
          </w:p>
        </w:tc>
      </w:tr>
      <w:tr>
        <w:trPr>
          <w:trHeight w:val="53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240" w:after="240"/>
              <w:jc w:val="center"/>
              <w:textAlignment w:val="baseline"/>
              <w:rPr/>
            </w:pPr>
            <w:r>
              <w:rPr/>
              <w:t>Всероссийская политическая партия «ПАРТИЯ ДЕЛА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127799026079</w:t>
            </w:r>
          </w:p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4.12.201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____</w:t>
            </w:r>
          </w:p>
        </w:tc>
      </w:tr>
      <w:tr>
        <w:trPr>
          <w:trHeight w:val="42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Всероссийская политическая партия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«НАРОДНЫЙ АЛЬЯНС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127799012945</w:t>
            </w:r>
          </w:p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5.07.2012</w:t>
            </w:r>
          </w:p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____</w:t>
            </w:r>
          </w:p>
        </w:tc>
      </w:tr>
      <w:tr>
        <w:trPr>
          <w:trHeight w:val="43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240" w:after="240"/>
              <w:jc w:val="center"/>
              <w:textAlignment w:val="baseline"/>
              <w:rPr/>
            </w:pPr>
            <w:r>
              <w:rPr>
                <w:b/>
              </w:rPr>
              <w:t>Политическая партия</w:t>
            </w:r>
            <w:r>
              <w:rPr/>
              <w:t xml:space="preserve"> </w:t>
            </w:r>
            <w:r>
              <w:rPr>
                <w:b/>
              </w:rPr>
              <w:t>«ПАРТИЯ ВЕТЕРАНОВ РОССИИ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127799025177</w:t>
            </w:r>
          </w:p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4.12.201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____</w:t>
            </w:r>
          </w:p>
        </w:tc>
      </w:tr>
      <w:tr>
        <w:trPr>
          <w:trHeight w:val="55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240" w:after="240"/>
              <w:jc w:val="center"/>
              <w:textAlignment w:val="baseline"/>
              <w:rPr/>
            </w:pPr>
            <w:r>
              <w:rPr/>
              <w:t>Политическая партия «Против всех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127799023824</w:t>
            </w:r>
          </w:p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6.11.201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____</w:t>
            </w:r>
          </w:p>
        </w:tc>
      </w:tr>
      <w:tr>
        <w:trPr>
          <w:trHeight w:val="48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240" w:after="240"/>
              <w:jc w:val="center"/>
              <w:textAlignment w:val="baseline"/>
              <w:rPr/>
            </w:pPr>
            <w:r>
              <w:rPr/>
              <w:t>Политическая партия «Российская Социалистическая партия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127899000052</w:t>
            </w:r>
          </w:p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28.11.201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____</w:t>
            </w:r>
          </w:p>
        </w:tc>
      </w:tr>
      <w:tr>
        <w:trPr>
          <w:trHeight w:val="44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240" w:after="240"/>
              <w:jc w:val="center"/>
              <w:textAlignment w:val="baseline"/>
              <w:rPr/>
            </w:pPr>
            <w:r>
              <w:rPr/>
              <w:t>Всероссийская политическая партия «Союз Труда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127799026410</w:t>
            </w:r>
          </w:p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20.12.201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____</w:t>
            </w:r>
          </w:p>
        </w:tc>
      </w:tr>
      <w:tr>
        <w:trPr>
          <w:trHeight w:val="59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Всероссийская политическая партия </w:t>
            </w:r>
          </w:p>
          <w:p>
            <w:pPr>
              <w:pStyle w:val="Normal"/>
              <w:shd w:fill="FFFFFF" w:val="clear"/>
              <w:spacing w:lineRule="atLeast" w:line="24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«Российская партия садоводов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137799008379</w:t>
            </w:r>
          </w:p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9.04.2013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____</w:t>
            </w:r>
          </w:p>
        </w:tc>
      </w:tr>
      <w:tr>
        <w:trPr>
          <w:trHeight w:val="71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240" w:after="240"/>
              <w:jc w:val="center"/>
              <w:textAlignment w:val="baseline"/>
              <w:rPr/>
            </w:pPr>
            <w:r>
              <w:rPr/>
              <w:t>Всероссийская политическая партия «Женский Диалог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127799027300</w:t>
            </w:r>
          </w:p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28.12.201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____</w:t>
            </w:r>
          </w:p>
        </w:tc>
      </w:tr>
      <w:tr>
        <w:trPr>
          <w:trHeight w:val="50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/>
            </w:pPr>
            <w:r>
              <w:rPr/>
              <w:t xml:space="preserve">Всероссийская политическая партия             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/>
            </w:pPr>
            <w:r>
              <w:rPr/>
              <w:t>«ЗАЩИТНИКИ ОТЕЧЕСТВА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hd w:fill="FFFFFF" w:val="clear"/>
              </w:rPr>
              <w:t>1137799000844</w:t>
            </w:r>
          </w:p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22.01.2013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____</w:t>
            </w:r>
          </w:p>
        </w:tc>
      </w:tr>
      <w:tr>
        <w:trPr>
          <w:trHeight w:val="74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spacing w:lineRule="atLeast" w:line="24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политическая партия «Российский Объединённый</w:t>
            </w:r>
          </w:p>
          <w:p>
            <w:pPr>
              <w:pStyle w:val="Normal"/>
              <w:shd w:fill="FFFFFF" w:val="clear"/>
              <w:spacing w:lineRule="atLeast" w:line="24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Трудовой Фронт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127799025221</w:t>
            </w:r>
          </w:p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5.12.201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____</w:t>
            </w:r>
          </w:p>
        </w:tc>
      </w:tr>
      <w:tr>
        <w:trPr>
          <w:trHeight w:val="68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center"/>
              <w:textAlignment w:val="baseline"/>
              <w:rPr/>
            </w:pPr>
            <w:r>
              <w:rPr/>
              <w:t xml:space="preserve">Всероссийская политическая партия </w:t>
            </w:r>
          </w:p>
          <w:p>
            <w:pPr>
              <w:pStyle w:val="Normal"/>
              <w:shd w:fill="FFFFFF" w:val="clear"/>
              <w:spacing w:lineRule="atLeast" w:line="240"/>
              <w:jc w:val="center"/>
              <w:textAlignment w:val="baseline"/>
              <w:rPr/>
            </w:pPr>
            <w:r>
              <w:rPr/>
              <w:t>«Гражданская инициатива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137799009391</w:t>
            </w:r>
          </w:p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7.05.2013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____</w:t>
            </w:r>
          </w:p>
        </w:tc>
      </w:tr>
      <w:tr>
        <w:trPr>
          <w:trHeight w:val="47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/>
            </w:pPr>
            <w:r>
              <w:rPr/>
              <w:t xml:space="preserve">Всероссийская политическая партия                    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«Партия Возрождения Села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137799000712</w:t>
            </w:r>
          </w:p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8.01.2013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____</w:t>
            </w:r>
          </w:p>
        </w:tc>
      </w:tr>
      <w:tr>
        <w:trPr>
          <w:trHeight w:val="86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spacing w:lineRule="atLeast" w:line="24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Всероссийская политическая партия</w:t>
            </w:r>
          </w:p>
          <w:p>
            <w:pPr>
              <w:pStyle w:val="Normal"/>
              <w:shd w:fill="FFFFFF" w:val="clear"/>
              <w:spacing w:lineRule="atLeast" w:line="24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«</w:t>
            </w:r>
            <w:r>
              <w:rPr>
                <w:b/>
                <w:caps/>
              </w:rPr>
              <w:t>Партия Великое Отечество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137899000018</w:t>
            </w:r>
          </w:p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0.04.2013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____</w:t>
            </w:r>
          </w:p>
        </w:tc>
      </w:tr>
      <w:tr>
        <w:trPr>
          <w:trHeight w:val="45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240" w:after="240"/>
              <w:jc w:val="center"/>
              <w:textAlignment w:val="baseline"/>
              <w:rPr/>
            </w:pPr>
            <w:r>
              <w:rPr/>
              <w:t>Общероссийская политическая партия «РАЗВИТИЕ РОССИИ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137799001152</w:t>
            </w:r>
          </w:p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24.01.2013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____</w:t>
            </w:r>
          </w:p>
        </w:tc>
      </w:tr>
      <w:tr>
        <w:trPr>
          <w:trHeight w:val="63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240" w:after="240"/>
              <w:jc w:val="center"/>
              <w:textAlignment w:val="baseline"/>
              <w:rPr/>
            </w:pPr>
            <w:r>
              <w:rPr/>
              <w:t>Политическая партия «Партия Возрождения России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137799009424</w:t>
            </w:r>
          </w:p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8.05.2013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____</w:t>
            </w:r>
          </w:p>
        </w:tc>
      </w:tr>
      <w:tr>
        <w:trPr>
          <w:trHeight w:val="49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240" w:after="240"/>
              <w:jc w:val="center"/>
              <w:textAlignment w:val="baseline"/>
              <w:rPr/>
            </w:pPr>
            <w:r>
              <w:rPr/>
              <w:t>Политическая партия «Национальный курс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137799009798</w:t>
            </w:r>
          </w:p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5.05.2013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____</w:t>
            </w:r>
          </w:p>
        </w:tc>
      </w:tr>
      <w:tr>
        <w:trPr>
          <w:trHeight w:val="30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240" w:after="24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 xml:space="preserve">Политическая партия </w:t>
            </w:r>
            <w:r>
              <w:rPr>
                <w:b/>
                <w:bCs/>
              </w:rPr>
              <w:t>«РОДНАЯ ПАРТИЯ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113779901657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FFFFFF" w:val="clear"/>
              </w:rPr>
              <w:t>05.09.2013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____</w:t>
            </w:r>
          </w:p>
        </w:tc>
      </w:tr>
      <w:tr>
        <w:trPr>
          <w:trHeight w:val="59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Политическая партия «Партия Социальных Реформ – Прибыль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от природных ресурсов - Народу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1137799004936</w:t>
            </w:r>
          </w:p>
          <w:p>
            <w:pPr>
              <w:pStyle w:val="Normal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15.03.2013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____</w:t>
            </w:r>
          </w:p>
        </w:tc>
      </w:tr>
      <w:tr>
        <w:trPr>
          <w:trHeight w:val="59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 xml:space="preserve">Всероссийская политическая партия </w:t>
            </w:r>
          </w:p>
          <w:p>
            <w:pPr>
              <w:pStyle w:val="Normal"/>
              <w:shd w:fill="FFFFFF" w:val="clear"/>
              <w:spacing w:lineRule="atLeast" w:line="240"/>
              <w:jc w:val="center"/>
              <w:textAlignment w:val="baseline"/>
              <w:rPr/>
            </w:pPr>
            <w:r>
              <w:rPr>
                <w:bCs/>
              </w:rPr>
              <w:t>«Интернациональная партия России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1147799004495</w:t>
            </w:r>
          </w:p>
          <w:p>
            <w:pPr>
              <w:pStyle w:val="Normal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26.03.2014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____</w:t>
            </w:r>
          </w:p>
        </w:tc>
      </w:tr>
      <w:tr>
        <w:trPr>
          <w:trHeight w:val="59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240" w:after="24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Политическая партия «Объединённая партия людей ограниченной трудоспособности России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1147799009016</w:t>
            </w:r>
          </w:p>
          <w:p>
            <w:pPr>
              <w:pStyle w:val="Normal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06.06.2014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____</w:t>
            </w:r>
          </w:p>
        </w:tc>
      </w:tr>
      <w:tr>
        <w:trPr>
          <w:trHeight w:val="59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240" w:after="24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Политическая партия – «Добрых дел, защиты детей, женщин, свободы, природы и пенсионеров, против насилия над животными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1147799017761</w:t>
            </w:r>
          </w:p>
          <w:p>
            <w:pPr>
              <w:pStyle w:val="Normal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11.11.2014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____</w:t>
            </w:r>
          </w:p>
        </w:tc>
      </w:tr>
      <w:tr>
        <w:trPr>
          <w:trHeight w:val="6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 xml:space="preserve">Общественная организация политическая партия </w:t>
            </w:r>
          </w:p>
          <w:p>
            <w:pPr>
              <w:pStyle w:val="Normal"/>
              <w:shd w:fill="FFFFFF" w:val="clear"/>
              <w:spacing w:lineRule="atLeast" w:line="24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«Возрождение аграрной России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1157700000611</w:t>
            </w:r>
          </w:p>
          <w:p>
            <w:pPr>
              <w:pStyle w:val="Normal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15.01.2015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____</w:t>
            </w:r>
          </w:p>
        </w:tc>
      </w:tr>
      <w:tr>
        <w:trPr>
          <w:trHeight w:val="6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center"/>
              <w:textAlignment w:val="baseline"/>
              <w:rPr/>
            </w:pPr>
            <w:r>
              <w:rPr/>
              <w:t xml:space="preserve">Общественная организация – Политическая партия </w:t>
            </w:r>
          </w:p>
          <w:p>
            <w:pPr>
              <w:pStyle w:val="Normal"/>
              <w:shd w:fill="FFFFFF" w:val="clear"/>
              <w:spacing w:lineRule="atLeast" w:line="240"/>
              <w:jc w:val="center"/>
              <w:textAlignment w:val="baseline"/>
              <w:rPr>
                <w:bCs/>
              </w:rPr>
            </w:pPr>
            <w:r>
              <w:rPr>
                <w:b/>
              </w:rPr>
              <w:t>«ПАРТИЯ РОДИТЕЛЕЙ БУДУЩЕГО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 xml:space="preserve">1157700009224 </w:t>
            </w:r>
          </w:p>
          <w:p>
            <w:pPr>
              <w:pStyle w:val="Normal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16.06.2015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____</w:t>
            </w:r>
          </w:p>
        </w:tc>
      </w:tr>
      <w:tr>
        <w:trPr>
          <w:trHeight w:val="6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240" w:after="24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Политическая партия «Альтернатива для России (Партия Социалистического Выбора)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1157700008751</w:t>
            </w:r>
          </w:p>
          <w:p>
            <w:pPr>
              <w:pStyle w:val="Normal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10.06.2015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____</w:t>
            </w:r>
          </w:p>
        </w:tc>
      </w:tr>
      <w:tr>
        <w:trPr>
          <w:trHeight w:val="6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240" w:after="240"/>
              <w:jc w:val="center"/>
              <w:textAlignment w:val="baseline"/>
              <w:rPr/>
            </w:pPr>
            <w:r>
              <w:rPr/>
              <w:t>Политическая партия «Партия Малого Бизнеса России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7700067655</w:t>
            </w:r>
          </w:p>
          <w:p>
            <w:pPr>
              <w:pStyle w:val="Normal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</w:rPr>
              <w:t>28.09.2016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____</w:t>
            </w:r>
          </w:p>
        </w:tc>
      </w:tr>
      <w:tr>
        <w:trPr>
          <w:trHeight w:val="6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center"/>
              <w:textAlignment w:val="baseline"/>
              <w:rPr/>
            </w:pPr>
            <w:r>
              <w:rPr/>
              <w:t xml:space="preserve">Политическая партия «Народно-патриотическая партия       </w:t>
            </w:r>
          </w:p>
          <w:p>
            <w:pPr>
              <w:pStyle w:val="Normal"/>
              <w:shd w:fill="FFFFFF" w:val="clear"/>
              <w:spacing w:lineRule="atLeast" w:line="240"/>
              <w:jc w:val="center"/>
              <w:textAlignment w:val="baseline"/>
              <w:rPr/>
            </w:pPr>
            <w:r>
              <w:rPr/>
              <w:t>России – Власть Народу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7700001940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31.01.2018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____</w:t>
            </w:r>
          </w:p>
        </w:tc>
      </w:tr>
    </w:tbl>
    <w:p>
      <w:pPr>
        <w:pStyle w:val="Normal"/>
        <w:tabs>
          <w:tab w:val="clear" w:pos="708"/>
          <w:tab w:val="left" w:pos="7260" w:leader="none"/>
        </w:tabs>
        <w:suppressAutoHyphens w:val="true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260" w:leader="none"/>
        </w:tabs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260" w:leader="none"/>
        </w:tabs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260" w:leader="none"/>
        </w:tabs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Региональные отделения политических партий</w:t>
      </w:r>
    </w:p>
    <w:tbl>
      <w:tblPr>
        <w:tblW w:w="14850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96"/>
        <w:gridCol w:w="2551"/>
        <w:gridCol w:w="1843"/>
        <w:gridCol w:w="1417"/>
        <w:gridCol w:w="1490"/>
        <w:gridCol w:w="1701"/>
        <w:gridCol w:w="1984"/>
      </w:tblGrid>
      <w:tr>
        <w:trPr>
          <w:trHeight w:val="13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№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аименование регионального отделения  политической  партии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ведения о котором содержатся в ЕГРЮ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окращенное наименование регионального отделения  политической  партии, сведения о котором содержатся в ЕГРЮ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четный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омер согласно последнему выданному свидетель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ата  принятия решения о регистраци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           </w:t>
            </w:r>
            <w:r>
              <w:rPr>
                <w:sz w:val="20"/>
                <w:szCs w:val="20"/>
                <w:lang w:eastAsia="ar-SA"/>
              </w:rPr>
              <w:t xml:space="preserve">Дата                    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     </w:t>
            </w:r>
            <w:r>
              <w:rPr>
                <w:sz w:val="20"/>
                <w:szCs w:val="20"/>
                <w:lang w:eastAsia="ar-SA"/>
              </w:rPr>
              <w:t>регистрации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(дата внесения в Единый государственный реестр юридических лиц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Ф.И.О. руководи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Адрес (место нахождения постоянно действующего руководящего органа регионального отделения политической партии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Астраханское региональное отделение политической партии </w:t>
            </w:r>
            <w:r>
              <w:rPr>
                <w:b/>
                <w:sz w:val="20"/>
                <w:szCs w:val="20"/>
                <w:lang w:eastAsia="ar-SA"/>
              </w:rPr>
              <w:t>«ПАТРИОТЫ  РОССИ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АРОПП «ПАТРИОТЫ РОСС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12060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4.09.200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1.09.2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инченко Станислав Степ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. Астрахань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л. Ленина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.7 «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Астраханское областное отделение политической партии </w:t>
            </w:r>
            <w:r>
              <w:rPr>
                <w:b/>
                <w:sz w:val="20"/>
                <w:szCs w:val="20"/>
                <w:lang w:eastAsia="ar-SA"/>
              </w:rPr>
              <w:t>«КОММУНИСТИЧЕСКАЯ ПАРТИЯ РОССИЙСКОЙ ФЕДЕРАЦИ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АОО п.п. </w:t>
            </w:r>
            <w:r>
              <w:rPr>
                <w:b/>
                <w:sz w:val="20"/>
                <w:szCs w:val="20"/>
                <w:lang w:eastAsia="ar-SA"/>
              </w:rPr>
              <w:t>«КПРФ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12060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2.03.200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8.11.2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острецов Виктор Филипп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. Астрахань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л. Ленина, 23/20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Астраханское региональное отделение Политической партии «Российская объединенная демократическая партия </w:t>
            </w:r>
            <w:r>
              <w:rPr>
                <w:b/>
                <w:sz w:val="20"/>
                <w:szCs w:val="20"/>
                <w:lang w:eastAsia="ar-SA"/>
              </w:rPr>
              <w:t>«ЯБЛОКО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 xml:space="preserve">Астраханское региональное отделение Российской объединенной демократической партии </w:t>
            </w:r>
            <w:r>
              <w:rPr>
                <w:b/>
                <w:sz w:val="20"/>
                <w:szCs w:val="20"/>
                <w:lang w:eastAsia="ar-SA"/>
              </w:rPr>
              <w:t>«ЯБЛОКО»</w:t>
            </w:r>
            <w:r>
              <w:rPr>
                <w:sz w:val="20"/>
                <w:szCs w:val="20"/>
                <w:lang w:eastAsia="ar-SA"/>
              </w:rPr>
              <w:t xml:space="preserve">, </w:t>
            </w:r>
            <w:r>
              <w:rPr>
                <w:b/>
                <w:sz w:val="20"/>
                <w:szCs w:val="20"/>
                <w:lang w:eastAsia="ar-SA"/>
              </w:rPr>
              <w:t>«ЯБЛОКО»</w:t>
            </w:r>
            <w:r>
              <w:rPr>
                <w:sz w:val="20"/>
                <w:szCs w:val="20"/>
                <w:lang w:eastAsia="ar-SA"/>
              </w:rPr>
              <w:t xml:space="preserve"> - Объединенные демократы» Астраханской области, Астраханское РО РОДП </w:t>
            </w:r>
            <w:r>
              <w:rPr>
                <w:b/>
                <w:sz w:val="20"/>
                <w:szCs w:val="20"/>
                <w:lang w:eastAsia="ar-SA"/>
              </w:rPr>
              <w:t>«ЯБЛОКО»</w:t>
            </w:r>
            <w:r>
              <w:rPr>
                <w:sz w:val="20"/>
                <w:szCs w:val="20"/>
                <w:lang w:eastAsia="ar-SA"/>
              </w:rPr>
              <w:t xml:space="preserve">, Астраханское РО Партии </w:t>
            </w:r>
            <w:r>
              <w:rPr>
                <w:b/>
                <w:sz w:val="20"/>
                <w:szCs w:val="20"/>
                <w:lang w:eastAsia="ar-SA"/>
              </w:rPr>
              <w:t>«ЯБЛОКО»</w:t>
            </w:r>
            <w:r>
              <w:rPr>
                <w:sz w:val="20"/>
                <w:szCs w:val="20"/>
                <w:lang w:eastAsia="ar-SA"/>
              </w:rPr>
              <w:t xml:space="preserve">, Партия «ЯБЛОКО» в Астраханской области, </w:t>
            </w:r>
            <w:r>
              <w:rPr>
                <w:b/>
                <w:sz w:val="20"/>
                <w:szCs w:val="20"/>
                <w:lang w:eastAsia="ar-SA"/>
              </w:rPr>
              <w:t xml:space="preserve">«ЯБЛОКО» - </w:t>
            </w:r>
            <w:r>
              <w:rPr>
                <w:sz w:val="20"/>
                <w:szCs w:val="20"/>
                <w:lang w:eastAsia="ar-SA"/>
              </w:rPr>
              <w:t>ЗЕЛЕНАЯ РОССИЯ в Астраха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1206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8.06.200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1.11.2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еворкян Сергей Григор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. Астрахань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л. Победы, д.30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литер строения 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Астраханское региональное отделение Всероссийской  политической партии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«ЕДИНАЯ РОССИ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Астраханское региональное отделение Партии </w:t>
            </w:r>
            <w:r>
              <w:rPr>
                <w:b/>
                <w:sz w:val="20"/>
                <w:szCs w:val="20"/>
                <w:lang w:eastAsia="ar-SA"/>
              </w:rPr>
              <w:t>«ЕДИНАЯ РОСС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1206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9.03.200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8.11.2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Мартынов Игорь Александ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. Астрахань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л. Кирова/Ленина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6/9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ональное отделение в Астраханской области Политической партии </w:t>
            </w:r>
            <w:r>
              <w:rPr>
                <w:b/>
                <w:sz w:val="20"/>
                <w:szCs w:val="20"/>
              </w:rPr>
              <w:t>«Партия народной свободы»  (ПАРНАС)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/>
            </w:pPr>
            <w:r>
              <w:rPr>
                <w:b/>
                <w:sz w:val="20"/>
                <w:szCs w:val="20"/>
                <w:lang w:eastAsia="ar-SA"/>
              </w:rPr>
              <w:t>ПАРНАС</w:t>
            </w:r>
            <w:r>
              <w:rPr>
                <w:sz w:val="20"/>
                <w:szCs w:val="20"/>
                <w:lang w:eastAsia="ar-SA"/>
              </w:rPr>
              <w:t xml:space="preserve"> в Астраха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1206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4.12.200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3.12.2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олиев Михаил Вячеслав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. Астрахань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л. Савушкина, д.25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орпус2, кв.4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19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 xml:space="preserve">Астраханское региональное отделение Политической партии </w:t>
            </w:r>
            <w:r>
              <w:rPr>
                <w:b/>
                <w:sz w:val="20"/>
                <w:szCs w:val="20"/>
                <w:lang w:eastAsia="ar-SA"/>
              </w:rPr>
              <w:t xml:space="preserve">ЛДПР – </w:t>
            </w:r>
            <w:r>
              <w:rPr>
                <w:sz w:val="20"/>
                <w:szCs w:val="20"/>
                <w:lang w:eastAsia="ar-SA"/>
              </w:rPr>
              <w:t>Либерально-демократической партии Росс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Астраханское региональное отделение </w:t>
            </w:r>
            <w:r>
              <w:rPr>
                <w:b/>
                <w:sz w:val="20"/>
                <w:szCs w:val="20"/>
                <w:lang w:eastAsia="ar-SA"/>
              </w:rPr>
              <w:t>ЛД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1206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8.05.200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8.12.2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Щербаков Тимофей Александрович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0"/>
                <w:szCs w:val="20"/>
                <w:lang w:eastAsia="ar-SA"/>
              </w:rPr>
            </w:pPr>
            <w:r>
              <w:rPr>
                <w:spacing w:val="-20"/>
                <w:sz w:val="20"/>
                <w:szCs w:val="20"/>
                <w:lang w:eastAsia="ar-SA"/>
              </w:rPr>
              <w:t>г.  Астрахань,</w:t>
            </w:r>
          </w:p>
          <w:p>
            <w:pPr>
              <w:pStyle w:val="Normal"/>
              <w:tabs>
                <w:tab w:val="clear" w:pos="708"/>
                <w:tab w:val="left" w:pos="3436" w:leader="none"/>
              </w:tabs>
              <w:suppressAutoHyphens w:val="true"/>
              <w:ind w:right="3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л. Адмиралтейская/                              ул. Свердлова/пер. Щепной, д.39/14/1, литер А, помещение 024в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7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Региональное отделение Политической партии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 xml:space="preserve">СПРАВЕДЛИВАЯ РОССИЯ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 Астрахан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Региональное отделение Партии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 xml:space="preserve">СПРАВЕДЛИВАЯ РОССИЯ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 Астраха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1206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3.03.200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6.03.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Шеин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лег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асил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spacing w:before="0" w:after="12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. Астрахань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л. Звездная, 11/11,                       литер строения А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pacing w:before="0" w:after="12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8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Региональное отделение в Астраханской области Всероссийской политической партии </w:t>
            </w:r>
            <w:r>
              <w:rPr>
                <w:b/>
                <w:sz w:val="20"/>
                <w:szCs w:val="20"/>
                <w:lang w:eastAsia="ar-SA"/>
              </w:rPr>
              <w:t>«ПАРТИЯ РОСТ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Астраханское региональное отделение  Политической партии </w:t>
            </w:r>
            <w:r>
              <w:rPr>
                <w:b/>
                <w:sz w:val="20"/>
                <w:szCs w:val="20"/>
                <w:lang w:eastAsia="ar-SA"/>
              </w:rPr>
              <w:t>«ПАРТИЯ РОСТ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     </w:t>
            </w:r>
            <w:r>
              <w:rPr>
                <w:sz w:val="20"/>
                <w:szCs w:val="20"/>
                <w:lang w:eastAsia="ar-SA"/>
              </w:rPr>
              <w:t>3012060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0.04.200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.04.2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икитина Наиля Зину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. Астрахань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л. Н.Островского, д.67, помещение 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9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егиональное отделение в Астраханской области политической партии «Демократическая партия России»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120600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9.06.201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8.06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емин Денис Владими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. Астрахань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ер. Губкина, д. 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 xml:space="preserve">Региональное отделение </w:t>
            </w:r>
            <w:r>
              <w:rPr>
                <w:b/>
                <w:sz w:val="20"/>
                <w:szCs w:val="20"/>
                <w:lang w:eastAsia="ar-SA"/>
              </w:rPr>
              <w:t>НАРОДНОЙ ПОЛИТИЧЕСКОЙ ПАРТИИ «АЛЬЯНС ЗЕЛЕНЫХ И СОЦИАЛ - ДЕМОКРАТОВ»</w:t>
            </w:r>
            <w:r>
              <w:rPr>
                <w:sz w:val="20"/>
                <w:szCs w:val="20"/>
                <w:lang w:eastAsia="ar-SA"/>
              </w:rPr>
              <w:t xml:space="preserve"> в Астраханской области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1206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.06.201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6.06.2012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Бармина  Татьяна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. Астрахань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л. Ленина / Мусы Джалиля / Бабушкина, д. 2/1/1, офис 19</w:t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1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егиональное отделение в Астраханской области Всероссийской политической партии «Народная партия Росси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12060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2.07.201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5.07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мирнова  Вероника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. Астрахань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ул. Черненко, д.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егиональное отделение в Астраханской области Всероссийской политической партии «Партия пенсионеров Росси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О ППР в Астраха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1206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2.07.201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5.07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Бутко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Анатолий Ив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. Астрахань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ул. Софьи Перовской, д. 6, корпус 3, кв.3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3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егиональное отделение в Астраханской области Политической партии «Российская экологическая партия «Зелёные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30120600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2.07.201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5.07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ропинов Игорь Александ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. Астрахань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ул. Началовское шоссе, д.5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в. 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егиональное отделение Всероссийской политической партии «Партия свободных граждан» в Астраханской области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О ВПП «Партия свободных граждан» в Астраха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12060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3.07.201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5.07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Мысов Андрей Александрович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. Астрахань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л. Татищева, корпус 17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в. 6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5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Региональное отделение в Астраханской области Политической партии </w:t>
            </w:r>
            <w:r>
              <w:rPr>
                <w:b/>
                <w:caps/>
                <w:sz w:val="20"/>
                <w:szCs w:val="20"/>
                <w:lang w:eastAsia="ar-SA"/>
              </w:rPr>
              <w:t>Гражданская Пози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120600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3.07.201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06.07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оговой  Ярослав Александ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. Астрахань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ул. Белгородская,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д. 11, кв.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6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региональное отделение в Астраханской области политической партии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«Союз Горожан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120600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3.07.201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6.07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овпак Антон Олег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. Астрахань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л. Звездная, д. 51, кв. 22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7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Астраханское региональное отделение Общероссийской политической партии «Народная партия «За женщин Росси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120600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2.07.201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6.07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Антипова Валентина Геннад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. Астрахань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ул. Набережная Приволжского Затона, д. 17, корпус 1, кв. 13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8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егиональное отделение в Астраханской области Всероссийской политической партии «Аграрная партия России»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О АПР в Астраханской области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12060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4.07.201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6.07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овбас Александр Павл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. Астрахань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л. Савушкина, д.43, офис 315 б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9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егиональное отделение в Астраханской области Всероссийской политической партии «Социал – демократическая партия Росси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12060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2.07.201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6.07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Павлов  Виталий  Олегович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. Астрахань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л. Адмирала Нахимова, д.48, кв.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 xml:space="preserve">Региональное отделение в Астраханской области Политической партии </w:t>
            </w:r>
            <w:r>
              <w:rPr>
                <w:b/>
                <w:caps/>
                <w:sz w:val="20"/>
                <w:szCs w:val="20"/>
                <w:lang w:eastAsia="ar-SA"/>
              </w:rPr>
              <w:t>Коммунистическая партия социальной справедливости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b/>
                <w:b/>
                <w:caps/>
                <w:sz w:val="20"/>
                <w:szCs w:val="20"/>
                <w:lang w:eastAsia="ar-SA"/>
              </w:rPr>
            </w:pPr>
            <w:r>
              <w:rPr>
                <w:b/>
                <w:caps/>
                <w:sz w:val="20"/>
                <w:szCs w:val="20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b/>
                <w:b/>
                <w:caps/>
                <w:sz w:val="20"/>
                <w:szCs w:val="20"/>
                <w:lang w:eastAsia="ar-SA"/>
              </w:rPr>
            </w:pPr>
            <w:r>
              <w:rPr>
                <w:b/>
                <w:caps/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120600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3.07.201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6.07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Бочарников Михаил Михайл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. Астрахань.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л. Привокзальная, д. 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1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 xml:space="preserve">Региональное отделение Всероссийской политической партии </w:t>
            </w:r>
            <w:r>
              <w:rPr>
                <w:b/>
                <w:sz w:val="20"/>
                <w:szCs w:val="20"/>
                <w:lang w:eastAsia="ar-SA"/>
              </w:rPr>
              <w:t xml:space="preserve">ПАРТИЯ ЗА СПРАВЕДЛИВОСТЬ! </w:t>
            </w:r>
            <w:r>
              <w:rPr>
                <w:sz w:val="20"/>
                <w:szCs w:val="20"/>
                <w:lang w:eastAsia="ar-SA"/>
              </w:rPr>
              <w:t>в Астраханской области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/>
            </w:pPr>
            <w:r>
              <w:rPr>
                <w:b/>
                <w:sz w:val="20"/>
                <w:szCs w:val="20"/>
                <w:lang w:eastAsia="ar-SA"/>
              </w:rPr>
              <w:t xml:space="preserve">РО ПАРТИЯ ЗА СПРАВЕДЛИВОСТЬ! </w:t>
            </w:r>
            <w:r>
              <w:rPr>
                <w:sz w:val="20"/>
                <w:szCs w:val="20"/>
                <w:lang w:eastAsia="ar-SA"/>
              </w:rPr>
              <w:t>в Астраха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120600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4.07.201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6.07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Мастюгин Дмитрий Серг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. Астрахань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л. Бабушкина, д.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2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 xml:space="preserve">Региональное отделение Политической партии </w:t>
            </w:r>
            <w:r>
              <w:rPr>
                <w:b/>
                <w:sz w:val="20"/>
                <w:szCs w:val="20"/>
                <w:lang w:eastAsia="ar-SA"/>
              </w:rPr>
              <w:t>«Российская партия пенсионеров за социальную справедливость»</w:t>
            </w:r>
            <w:r>
              <w:rPr>
                <w:sz w:val="20"/>
                <w:szCs w:val="20"/>
                <w:lang w:eastAsia="ar-SA"/>
              </w:rPr>
              <w:t xml:space="preserve"> в Астраханской области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/>
            </w:pPr>
            <w:r>
              <w:rPr>
                <w:b/>
                <w:sz w:val="20"/>
                <w:szCs w:val="20"/>
                <w:lang w:eastAsia="ar-SA"/>
              </w:rPr>
              <w:t>«ПАРТИЯ ПЕНСИОНЕРОВ»</w:t>
            </w:r>
            <w:r>
              <w:rPr>
                <w:sz w:val="20"/>
                <w:szCs w:val="20"/>
                <w:lang w:eastAsia="ar-SA"/>
              </w:rPr>
              <w:t xml:space="preserve"> в Астраха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301206004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6.08.201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4.08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Самодаева Лариса Николаев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. Астрахань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ул. Адмиралтейская,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. 46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троение 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3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егиональное отделение в Астраханской области Политической партии «Гражданская Платформ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егиональное отделение в Астраханской области Партии «Гражданская Платформа»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егиональное отделение в Астраханской области ПП «Гражданская Платформа»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120600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0.09.201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7.09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  </w:t>
            </w:r>
            <w:r>
              <w:rPr>
                <w:sz w:val="20"/>
                <w:szCs w:val="20"/>
                <w:lang w:eastAsia="ar-SA"/>
              </w:rPr>
              <w:t>Искабулов Альбек Тлепберге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. Астрахань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л. Балашовская, д.13, корпус 1, кв.8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 xml:space="preserve">Региональное  отделение в  Астраханской области Всероссийской политической партии </w:t>
            </w:r>
            <w:r>
              <w:rPr>
                <w:b/>
                <w:sz w:val="20"/>
                <w:szCs w:val="20"/>
                <w:lang w:eastAsia="ar-SA"/>
              </w:rPr>
              <w:t>«НАРОДНЫЙ АЛЬЯНС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120600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.11.201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8.11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анченко Павел Евген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. Астрахань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пл. Заводская, д.60, кв.9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5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Региональное  отделение Политической  партии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«Казачья партия Российской Федерации» в Астраханской  области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О Казачьей партии Российской Федерации в Астраха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12060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5.02.201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5.02.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емин Андрей Владими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Астраханская область, Красноярский район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ело Красный Яр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л. Молодежная, д.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6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/>
            </w:pPr>
            <w:r>
              <w:rPr>
                <w:b/>
                <w:sz w:val="20"/>
                <w:szCs w:val="20"/>
                <w:lang w:eastAsia="ar-SA"/>
              </w:rPr>
              <w:t>Региональное  отделение</w:t>
            </w:r>
            <w:r>
              <w:rPr>
                <w:sz w:val="20"/>
                <w:szCs w:val="20"/>
                <w:lang w:eastAsia="ar-SA"/>
              </w:rPr>
              <w:t xml:space="preserve"> </w:t>
            </w:r>
            <w:r>
              <w:rPr>
                <w:b/>
                <w:sz w:val="20"/>
                <w:szCs w:val="20"/>
                <w:lang w:eastAsia="ar-SA"/>
              </w:rPr>
              <w:t>ВСЕРОССИЙСКОЙ ПОЛИТИЧЕСКОЙ ПАРТИИ «РОДИНА»</w:t>
            </w:r>
            <w:r>
              <w:rPr>
                <w:sz w:val="20"/>
                <w:szCs w:val="20"/>
                <w:lang w:eastAsia="ar-SA"/>
              </w:rPr>
              <w:t xml:space="preserve"> в Астраханской  области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 xml:space="preserve">Региональное  отделение </w:t>
            </w:r>
            <w:r>
              <w:rPr>
                <w:b/>
                <w:sz w:val="20"/>
                <w:szCs w:val="20"/>
                <w:lang w:eastAsia="ar-SA"/>
              </w:rPr>
              <w:t>ПАРТИИ «РОДИНА»</w:t>
            </w:r>
            <w:r>
              <w:rPr>
                <w:sz w:val="20"/>
                <w:szCs w:val="20"/>
                <w:lang w:eastAsia="ar-SA"/>
              </w:rPr>
              <w:t xml:space="preserve"> в Астраханской 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1206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.02.201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8.02.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  </w:t>
            </w:r>
            <w:r>
              <w:rPr>
                <w:sz w:val="20"/>
                <w:szCs w:val="20"/>
                <w:lang w:eastAsia="ar-SA"/>
              </w:rPr>
              <w:t>Григорян Карен Акоп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. Астрахань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л. Советская/Чернышевского, д. 8/7, литер А, помещение 00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7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егиональное отделение в Астраханской области Общественной организации - Всероссийской политической партии «ЗАЩИТНИКИ ОТЕЧЕСТВА»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О в Астраханской области ВПП «ЗАЩИТНИКИ ОТЕЧЕСТВА</w:t>
            </w:r>
            <w:r>
              <w:rPr>
                <w:lang w:eastAsia="ar-SA"/>
              </w:rPr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ind w:lef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120600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2.04.201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0.04.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оловачев Владимир Владими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. Астрахань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л. Красная Набережная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. 92, кв. 9.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8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Региональное отделение Политической партии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«Против всех» в Астрахан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О Партии «Против всех» в Астраха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12060057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ind w:lef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3.04.2013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2.04.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енералова Екатерина Алекс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. Астрахань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л. Боевая/ Набережная реки Царев, д. 126/87, корп. 7, кв. 95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9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Региональное  отделение Всероссийской  политической партии «Союз Труда»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в Астраханской области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О ВПП «Союз Труда» в Астраха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1206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5.04.201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.04.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Чуйков  Дмитрий  Александ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. Астрахань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роспект Губернатора  Анатолия  Гужвина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. 3, кв. 23</w:t>
            </w:r>
          </w:p>
        </w:tc>
      </w:tr>
      <w:tr>
        <w:trPr>
          <w:trHeight w:val="4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егиональное отделение Всероссийской политической партии «Женский Диалог» в Астрахан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О ВПП «Женский Диалог» в Астраха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12060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.05.2013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3.06.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омова Елена Иосиф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. Астрахань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л. Николая Островского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. 12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1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Астраханское региональное отделение Общероссийской политической партии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«РАЗВИТИЕ РОССИ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1206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4.05.201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3.06.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Летунов Сергей Анатол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. Астрахань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ул. Б. Хмельницкого,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. 4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3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егиональное отделение Всероссийской политической партии «Гражданская инициатива» в Астраханской области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егиональное отделение Партии «ГРАНИ» в Астраха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12060063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1.06.201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.06.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Пелагеен Александр Александ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Астраханская область, Приволжский район,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. Новоначаловский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ер. Шоссейный, д.1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3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иональное отделение в Астраханской области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Всероссийской политической партии «ПАРТИЯ ВЕЛИКОЕ ОТЕЧЕСТВО»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Региональное отделение в Астраханской области ПАРТИИ ВЕЛИКОЕ ОТЕ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301206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4.06.201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5.06.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ев Владимир Александ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. Астрахань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л. 28 Армии, д. 14, корп. 2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в. 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егиональное отделение в Астраханской области Политической партии «Национальный курс»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120600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.09.201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7.10.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узьмина Рушана Михайл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. Астрахань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л. Победы, д.55 «Е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5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егиональное отделение Всероссийской политической партии «ПАРТИЯ ДЕЛА» в Астраханской области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егиональное отделение ПАРТИИ ДЕЛА в Астраха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120600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4.01.201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3.01.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 </w:t>
            </w:r>
            <w:r>
              <w:rPr>
                <w:sz w:val="20"/>
                <w:szCs w:val="20"/>
                <w:lang w:eastAsia="ar-SA"/>
              </w:rPr>
              <w:t>Славин Леонид Матв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. Астрахань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л. Ленина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.8, кв.5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6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Региональное отделение Политической партии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«Партия Возрождения России» в Астрахан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О Партии «Партия Возрождения России» в Астраха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12060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7.01.201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4.02.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Сексенбаев Бауржан Иргалиевич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Астраханская область, Володарский район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. Тумак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л. Подгорная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.6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7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Астраханское региональное отделение </w:t>
            </w:r>
            <w:r>
              <w:rPr>
                <w:b/>
                <w:sz w:val="20"/>
                <w:szCs w:val="20"/>
                <w:lang w:eastAsia="ar-SA"/>
              </w:rPr>
              <w:t>Политической партии «Российский Объединённый Трудовой Фронт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АРО «</w:t>
            </w:r>
            <w:r>
              <w:rPr>
                <w:b/>
                <w:sz w:val="20"/>
                <w:szCs w:val="20"/>
                <w:lang w:eastAsia="ar-SA"/>
              </w:rPr>
              <w:t>РОТ ФРОНТ</w:t>
            </w:r>
            <w:r>
              <w:rPr>
                <w:sz w:val="20"/>
                <w:szCs w:val="20"/>
                <w:lang w:eastAsia="ar-SA"/>
              </w:rPr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120600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.03.201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8.03.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окучаев Герман Викто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. Астрахань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л. Татищева, корп.17А, кв.114</w:t>
            </w:r>
          </w:p>
        </w:tc>
      </w:tr>
      <w:tr>
        <w:trPr>
          <w:trHeight w:val="15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8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Региональное отделение в Астраханской области политической партии «Объединённая партия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людей ограниченной трудоспособности России»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егиональное отделение в Астраханской области политической партии «ОПЛОТ РОСС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120600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1.10.201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9.10.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Ермакова Татьяна Евген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Астраханская область, Наримановский район,                    пос. Буруны,                                       ул. Коммунистическая,                    д.7, кв.2</w:t>
            </w:r>
          </w:p>
        </w:tc>
      </w:tr>
      <w:tr>
        <w:trPr>
          <w:trHeight w:val="5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9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 </w:t>
            </w:r>
            <w:r>
              <w:rPr>
                <w:sz w:val="20"/>
                <w:szCs w:val="20"/>
                <w:lang w:eastAsia="ar-SA"/>
              </w:rPr>
              <w:t xml:space="preserve">Региональное отделение Политической партии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«Добрых дел, защиты детей, женщин, свободы, природы и пенсионеров, против насилия над животными» в Астрахан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РО ПАРТИИ ДОБРЫХ ДЕЛ, ПРОТИВ НАСИЛИЯ НАД ЖИВОТНЫМИ В АСТРАХА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120600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1.04.201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07.04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Финников Олег Герм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. Астрахань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л. Измаильская, д.8, кв.4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5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егиональное отделение политической партии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 </w:t>
            </w:r>
            <w:r>
              <w:rPr>
                <w:sz w:val="20"/>
                <w:szCs w:val="20"/>
                <w:lang w:eastAsia="ar-SA"/>
              </w:rPr>
              <w:t>«Трудовая партия России» в Астраханской области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егиональное отделение Трудовой партии России в Астраха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12060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16.09.201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4.09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Елтаев Роман Анатол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Астраханская область, Володарский район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. Сизый Бугор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л. Нариманова, д.142</w:t>
            </w:r>
          </w:p>
        </w:tc>
      </w:tr>
      <w:tr>
        <w:trPr>
          <w:trHeight w:val="5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1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егиональное отделение в Астраханской области   Политической партии «Альтернатива для России (Партия Социалистического Выбора)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120600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0.11.201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9.11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ищенко Владимир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еорги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. Астрахань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л. 2-я Зеленгинская, д.1, корп.3, кв.54</w:t>
            </w:r>
          </w:p>
        </w:tc>
      </w:tr>
      <w:tr>
        <w:trPr>
          <w:trHeight w:val="5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Астраханское региональное отделение Политической партии «Партия Социальных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еформ – Прибыль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т природных ресурсов - Народу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Астраханское РО «Партия Социальных Реформ – Прибыль от природных ресурсов - Народу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12060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2.12.201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9.12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Малинин Евгений Павл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. Астрахань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л. Савушкина, д.37, корпус 2, кв.11</w:t>
            </w:r>
          </w:p>
        </w:tc>
      </w:tr>
      <w:tr>
        <w:trPr>
          <w:trHeight w:val="5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3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Региональное отделение Политической партии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«Партия Малого Бизнеса России» в Астрахан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егиональное отделение «ПМБР» в Астраха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120600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2.02.201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7.02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аляйкина Кристина Андр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г. Астрахань,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л. Савушкина, д.4 корпус 6</w:t>
            </w:r>
          </w:p>
        </w:tc>
      </w:tr>
      <w:tr>
        <w:trPr>
          <w:trHeight w:val="5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егиональное отделение Общественной организации Всероссийской политической партии «Гражданская Сила» в Астрахан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артия «Гражданская сила» в Астраха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120600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0.10.201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3.10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Алымов Александр Никола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г. Астрахань,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л. Советская, д.30/12, помещение 15</w:t>
            </w:r>
          </w:p>
        </w:tc>
      </w:tr>
      <w:tr>
        <w:trPr>
          <w:trHeight w:val="5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5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региональное отделение политической партии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«Народно-патриотическая партия России – Власть Народу» в Астрахан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О «НППР-ВН» в Астраха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120600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3.04.201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7.04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Мостыканов Максим Серг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г. Астрахань,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л. Звёздная, д.5, кв.38</w:t>
            </w:r>
          </w:p>
        </w:tc>
      </w:tr>
      <w:tr>
        <w:trPr>
          <w:trHeight w:val="5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6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АСТРАХАНСКОЕ ОБЛАСТНОЕ ОТДЕЛЕНИЕ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Политической партии КОММУНИСТИЧЕСКАЯ ПАРТИЯ КОММУНИСТЫ РОСС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12060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5.07.201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1.07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елесько Алексей Андр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г. Астрахань,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л. Моздокская, д.63, кв.1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российские общественные объедин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76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418"/>
        <w:gridCol w:w="2551"/>
        <w:gridCol w:w="1276"/>
        <w:gridCol w:w="1276"/>
        <w:gridCol w:w="1559"/>
        <w:gridCol w:w="1276"/>
        <w:gridCol w:w="2410"/>
        <w:gridCol w:w="2413"/>
      </w:tblGrid>
      <w:tr>
        <w:trPr>
          <w:trHeight w:val="74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етный номер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е 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ственный регистрационный номе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регист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ГРН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внесения в ЕГРЮЛ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рес/ Место нахождения</w:t>
            </w:r>
          </w:p>
        </w:tc>
        <w:tc>
          <w:tcPr>
            <w:tcW w:w="2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ководители ФИО, должность</w:t>
            </w:r>
          </w:p>
        </w:tc>
      </w:tr>
      <w:tr>
        <w:trPr>
          <w:trHeight w:val="11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000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Союз пенсионеров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377395339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419, г. Москва, 4-й Верхний Михайловский проезд, д. 4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ботарев Николай Васильевич -Исполнительный директор, Рязанский Валерий Владимирович -Председатель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003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Федерация дзюдо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5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005027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2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92, г. Москва, Лужнецкая наб., д. 8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исимов Василий Васильевич - Президент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003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Общество по организации здравоохранения и общественного здоровь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7000178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7.200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04, г. Москва, ул. Александра Солженицына, д. 28, строение 1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льфин Руслан Альбертович -Президент</w:t>
            </w:r>
          </w:p>
        </w:tc>
      </w:tr>
      <w:tr>
        <w:trPr>
          <w:trHeight w:val="9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003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Ассоциация горных гидов, спасателей и промышленных альпинистов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7000161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6.200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994, г. Москва, ул. </w:t>
              <w:br/>
              <w:t>Долгоруковская, д. 27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ин  Валерий Владимирович  - президент, Байковский Юрий Викторович первый вице-президент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005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Российское общество скорой медицинской помощ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8600000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.200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40, г. Санкт-Петербург, </w:t>
              <w:br/>
              <w:t>ул. Предпортовая, д. 10, лит.А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гненко Сергей Федорович  - Председатель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008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Российская ассоциация специалистов по хирургическим инфекциям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800007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1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5162, г. Москва, ул Лестева, </w:t>
              <w:br/>
              <w:t>дом 18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биров Магомедбег Дибирмагомедович- Президент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009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ВСЕНАРОДНОЕ ЭКОЛОГИЧЕСКОЕ ОБЩЕСТВО - ЗЕЛЕНЫЕ 3000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77460016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2.200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58, Москва, ул.1-я Бухвостова, </w:t>
              <w:br/>
              <w:t>д.12/11, корп.17, офис 14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ашко    Владимир Николаевич , Нечаев Владимир Александрович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010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Общественный Комитет народного контрол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7460063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6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76, Москва, ул. Краснобогатырская, д. 72, стр. 2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в   Николай Васильевич - председатель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010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инвалидов "Интеграц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7460224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.12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54, Москва, ул. Дубининская, д. 53, корпус 3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ухин Андрей Сергеевич  - Председатель</w:t>
            </w:r>
          </w:p>
        </w:tc>
      </w:tr>
      <w:tr>
        <w:trPr>
          <w:trHeight w:val="11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011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Общество защиты прав потребителей образовательных услуг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7391766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47, Москва, ул. Таганская, </w:t>
              <w:br/>
              <w:t>д. 31/22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нов Олег Орестович  Председатель Комитета  , Павлов Сергей Николаевич - Исполнительный директор</w:t>
            </w:r>
          </w:p>
        </w:tc>
      </w:tr>
      <w:tr>
        <w:trPr>
          <w:trHeight w:val="49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012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Казачество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0006500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9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114, Московская обл., </w:t>
              <w:br/>
              <w:t>г. Подольск, ул. Пионерская, д. 25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енко    Леонид Алексеевич  - Президент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016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малого и среднего предпринимательства "ОПОРА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460019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73, г. Москва, 2-й Самотечный пер., д. 7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  Александр  Сергеевич  - Президент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016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Российская Христианско-Демократическая перспектив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7460045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5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162, Москва, ул. Мытная, д.46/2, стр.3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риелян Георг Леонович - Председатель</w:t>
            </w:r>
          </w:p>
        </w:tc>
      </w:tr>
      <w:tr>
        <w:trPr>
          <w:trHeight w:val="13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019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Всероссийское общество специалистов по медико-социальной экспертизе, реабилитации и реабилитационной индустрии" "ВРОСЭРР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7002442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2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93, г. Москва , </w:t>
              <w:br/>
              <w:t>ул. Флотская, д. 5, кор. А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зин Сергей Никифорович  - Президент</w:t>
            </w:r>
          </w:p>
        </w:tc>
      </w:tr>
      <w:tr>
        <w:trPr>
          <w:trHeight w:val="11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02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молодежная общественная благотворительная организация "Молодая Европ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7391928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1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45, Москва, Большой </w:t>
              <w:br/>
              <w:t>Головин пер., д. 22, стр.1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ина Анастасия Евгеньевна - Председатель, Макаров Дмитрий Алексеевич - Исполнительный директор</w:t>
            </w:r>
          </w:p>
        </w:tc>
      </w:tr>
      <w:tr>
        <w:trPr>
          <w:trHeight w:val="9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020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Российский Союз ветеранов Афганиста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002875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0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00, г. Москва, </w:t>
              <w:br/>
              <w:t>Лучников пер., д. 7/4, стр. 9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нцевич Франц Адамович - Лидер, Разумов  Александр  Николаевич - Председатель правления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021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инвалидов, жертв политических репрессий и тоталитарных режимов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02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7.20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1000003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4.200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97, г. Москва, Щелковское </w:t>
              <w:br/>
              <w:t>шоссе, д. 91, корп. 3, кв. 376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дняков Василий Сергеевич - Председатель правления</w:t>
            </w:r>
          </w:p>
        </w:tc>
      </w:tr>
      <w:tr>
        <w:trPr>
          <w:trHeight w:val="9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023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общественная организация ветеранов (пенсионеров) войны, труда, Вооруженных Сил и правоохранительных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391379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9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9002, Москва, Денежный пер., </w:t>
              <w:br/>
              <w:t>д. 12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пифанов Владимир Александрович  - Председатель</w:t>
            </w:r>
          </w:p>
        </w:tc>
      </w:tr>
      <w:tr>
        <w:trPr>
          <w:trHeight w:val="9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024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инвалидов "Всероссийское Ордена Трудового Красного Знамени общество слепых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393135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0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12, Москва, Новая площадь,  </w:t>
              <w:br/>
              <w:t>д. 14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мывакин Александр Яковлевич   - Президент</w:t>
            </w:r>
          </w:p>
        </w:tc>
      </w:tr>
      <w:tr>
        <w:trPr>
          <w:trHeight w:val="9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025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ая организация "Общероссийская Федерация кикбоксинга по версии Всемирной ассоциации кикбоксинга (ВПКА)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2000221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5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0, г. Уфа, ул. Айская, д. 46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качев   Константин  Борисович   - Президент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028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Всероссийское добровольное пожарное общество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394890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0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423, г. Москва, проспект </w:t>
              <w:br/>
              <w:t>Маршала Жукова, д. 39, корп. 1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рявцев Владимир Владимирович - Председатель  Центрального совета</w:t>
            </w:r>
          </w:p>
        </w:tc>
      </w:tr>
      <w:tr>
        <w:trPr>
          <w:trHeight w:val="27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028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инвалидов "Образование для инвалидов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460033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2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47, Москва, Таганская ул., 31/22, стр.1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енко Петр  Михайлович Исполнительный директор , Рякин  Александр Викторович - Сопредседатель Центрального  Правления , Карпенко  Михаил  Петрович Сопредседатель Центрального  Правления , Московцев Николай Александрович - Директор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028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Шахматные надежды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7394970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2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19, г. Москва, Гоголевский </w:t>
              <w:br/>
              <w:t>бульвар, 14, стр. 1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иванов Андрей Владимирович - президент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028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ая организация "Первая общероссийская ассоциация врачей частной практик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3000046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2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3099, Самара, ул. Фрунзе, д.103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ев      Алексей Викторович  - президент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029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Российский творческий Союз работников культур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800009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2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23, г. Санкт-Петербург, </w:t>
              <w:br/>
              <w:t>ул. Шпалерная, д. 33, литер "Б"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антинов Анатолий Николаевич - Председатель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032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Ассоциация ревматологов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9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399089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22, г. Москва, Каширское </w:t>
              <w:br/>
              <w:t>шоссе, д. 34-а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нов Евгений Львович - Президент</w:t>
            </w:r>
          </w:p>
        </w:tc>
      </w:tr>
      <w:tr>
        <w:trPr>
          <w:trHeight w:val="9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033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общественная организация "Молодая Гвардия Единой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9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739228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1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110, г. Москва, Переяславский переулок, д. 4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ыдов Денис Александрович - Председатель Координационного Совета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1201033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Общество офтальмологов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9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7397174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2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86, г.Москва, Бескудниковский бульвар, 59"А"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югин Борис Эдуардович - Председатель</w:t>
            </w:r>
          </w:p>
        </w:tc>
      </w:tr>
      <w:tr>
        <w:trPr>
          <w:trHeight w:val="9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034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благотворительная общественная организация инвалидов "Всероссийское общество гемофил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9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397751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67, г. Москва, Нарышкинская аллея, дом 5, строение 2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лев      Юрий  Александрович - Президент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035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Федерация рукопашного бо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9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002756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0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51, г. Москва, ул. Петровка, </w:t>
              <w:br/>
              <w:t>д. 26, стр.4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Дмитрий Эдуардович - президент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036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Российское хитиновое общество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8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7394076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2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12, г.Москва, просп.60-летия Октября, 7, корп.1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ламов Валерий  Петрович  - Президент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036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Федерация судомодельного спорта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8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739015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1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08, Московская область, г. Коломна, ул. Митяево, д. 156, оф. 23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рник Владимир Владимирович - Президент</w:t>
            </w:r>
          </w:p>
        </w:tc>
      </w:tr>
      <w:tr>
        <w:trPr>
          <w:trHeight w:val="11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040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Спортивная Федерация армейского рукопашного боя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8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377002381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2.200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44, г. Санкт-Петербург, Финляндский просп., д. 4, лит. А, пом. 14-Н630, 631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винцев Алексей Анатольевич - Президент , Ариткулов Александр Хасанович - Исполнительный директор</w:t>
            </w:r>
          </w:p>
        </w:tc>
      </w:tr>
      <w:tr>
        <w:trPr>
          <w:trHeight w:val="15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040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Союз ветеранов Железнодорожных войск Российской Федерац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8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7001149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344, г. Москва, ул. Енисейская,  д. 7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банов Александр Михайлович - Председатель Центрального Совета, Кодинец Виталий Иванович - заместитель председателя Центрального Совета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04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Федерация Окинава Годзю-рю каратэ-до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7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003658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0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24, г.Москва, 1-я ул.</w:t>
              <w:br/>
              <w:t>Ямского поля, 24, кв.24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пкин  Леонид  Владимирович - Президент</w:t>
            </w:r>
          </w:p>
        </w:tc>
      </w:tr>
      <w:tr>
        <w:trPr>
          <w:trHeight w:val="11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1201042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общественная организация инвалидов военной службы "Содружество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7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396912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2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76, Москва, ул. Матросская </w:t>
              <w:br/>
              <w:t>Тишина, д. 23/7, к. 1, офис 7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гурский    Валерий  Брониславович - Председатель правления, Мигурская  Наталья Петровна - Генеральный директор</w:t>
            </w:r>
          </w:p>
        </w:tc>
      </w:tr>
      <w:tr>
        <w:trPr>
          <w:trHeight w:val="9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042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Российская организация содействия спецслужбам и правоохранительным органам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7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7397695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51, г. Москва, Петровский б-р, д. 3, стр.2,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аченко Анатолий Михайлович - Исполнительный дирктор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044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Народно-Патриотическое Объединение "РОДИ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7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7395943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9435, г. Москва, Большой Саввинский переулок, дом 12, </w:t>
              <w:br/>
              <w:t>стр. 16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ов Евгений Григорьевич - Председатель Центрального Совета</w:t>
            </w:r>
          </w:p>
        </w:tc>
      </w:tr>
      <w:tr>
        <w:trPr>
          <w:trHeight w:val="17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045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Российская академия юридических нау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6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7390782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49, г. Москва, ул. Мытная,</w:t>
              <w:br/>
              <w:t>д. 28, стр. 3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ьцева Маргарита Владимировна - Заместитель Председателя Исполкома, Гриб  Владислав  Валерьевич Председатель Исполнительного комитета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047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Барменская ассоциация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6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7396720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.02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515, г. Москва, ул. Ак. Королева, д. 4, корп. 4.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беев Сергей Николаевич - Президент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050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Деловые женщины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392187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9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9544, г. Москва, </w:t>
              <w:br/>
              <w:t>ул. Школьная, д. 48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ина       Наталия  Львовна - Президен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053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Российский объединенный союз юристов, экономистов и финансистов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7394310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2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301, г .Москва, ул. Космонавтов, д. 18, корп.1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паина     Олег Васильевич -  Президен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053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Молодежный союз экономистов и финансистов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7394248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2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301, г .Москва, ул. Космонавтов, д. 18, корп.1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паина     Олег Васильевич -  Президент</w:t>
            </w:r>
          </w:p>
        </w:tc>
      </w:tr>
      <w:tr>
        <w:trPr>
          <w:trHeight w:val="9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053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Национальный совет защиты эколог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7394303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2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301, г.Москва, ул.Космонавтов, 18, корп.1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рнов  Виктор  Константинович -  Президент , Лупаина Олег Васильевич - Председатель совета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056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ая организация "Российское медицинское общество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7396070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48, г.Москва, ул. Ефремова, </w:t>
              <w:br/>
              <w:t>д. 12, стр. 2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  Леонид  Александрович  - Генеральный секретарь</w:t>
            </w:r>
          </w:p>
        </w:tc>
      </w:tr>
      <w:tr>
        <w:trPr>
          <w:trHeight w:val="11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059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поддержки и развития малого и среднего бизнеса "Российская конфедерация предпринимател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7002511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2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35, г. Москва,   </w:t>
              <w:br/>
              <w:t>Космодамианская наб., д. 36, </w:t>
              <w:br/>
              <w:t>кв. 348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мова  Елена  Людвиговна  - председатель совета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065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Ассоциация нейрохирургов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8000089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1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104, Санкт-Петербург, </w:t>
              <w:br/>
              <w:t>ул. Маяковского, 12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 Александр Николаевич -президент , Иванова Наталия Евгеньевна - Казначей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067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Ассоциация Частных Инвесторов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7001546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2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92, г. Москва, Мичуринский </w:t>
              <w:br/>
              <w:t>проспект, д. 3, кв. 369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нов Геннадий Анатольевич - Председатель Ассоциации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068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Союз лесопромышленников и лесоэкспортеров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39808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2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00, г. Москва, </w:t>
              <w:br/>
              <w:t>Армянский пер., д. 9, стр. 1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цюн Мирон Васильевич - Президент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069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ая организация ветеранов органов внутренних дел и внутренних войск Росс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395016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1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93, г.Москва, Газетный пер., </w:t>
              <w:br/>
              <w:t>д. 6, стр. 1.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лов  Иван Федорович - Председатель Совета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069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общественная организация "Клуб юных хоккеистов "Золотая шайба" имени А.В. Тарасов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398381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67, Москва г, Ленинградский пр-кт, д. 37, строение 30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ов Алексей  Игоревич - Президент Клуба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069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ая организация инвалидов " Всероссийское общество глухих 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390741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2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22, г. Москва, ул. 1905 года, </w:t>
              <w:br/>
              <w:t>10-А, стр. 1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хледев  Валерий  Никитич  - президент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069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молодежная общественная организация "Азербайджанское молодежное объединение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06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.20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7990149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8.200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45, Москва, Малый Головин </w:t>
              <w:br/>
              <w:t>пер., д. 12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ева  Лейла Ильхам кызы - Председатель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074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Федеральный союз адвокатов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7390268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1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20, г. Москва, </w:t>
              <w:br/>
              <w:t>Госпитальный вал, дом 8/1, стр.2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оганов  Алексей  Павлович   - Президент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077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Российские ученые социалистической ориентац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7000208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8.200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51, г. Москва, М. Сухаревский </w:t>
              <w:br/>
              <w:t>пер., 3, стр. 2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чук Иван Игнатьевич -Председатель Центрального совета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078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Союз нефтегазопромышленников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7394786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2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16, г. Москва, Софийская наб., д. 26/1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аль  Геннадий  Иосифович  - Президент</w:t>
            </w:r>
          </w:p>
        </w:tc>
      </w:tr>
      <w:tr>
        <w:trPr>
          <w:trHeight w:val="11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081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Ассоциация коренных малочисленных народов Севера, Сибири и Дальнего Востока Российской Федерац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7394310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2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15, г. Москва, просп. Вернадского, д. 92, офис 260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дков Григорий Петрович - Президент</w:t>
            </w:r>
          </w:p>
        </w:tc>
      </w:tr>
      <w:tr>
        <w:trPr>
          <w:trHeight w:val="13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083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Российское историко-просветительское и правозащитное общество "Мемориал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7000332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1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51, г. Москва,  </w:t>
              <w:br/>
              <w:t>Малый Каретный пер., д.12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в Сергей  Адамович  - Председатель правления  , Жемкова Елена Борисовна - Исполнительный директор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090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радиоспорта "Союз радиолюбителей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396825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315, г. Москва, ул. Часовая, д. 9, этаж 1, помещение V, комнаты 3, 3А, 3Б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ас Роман Робертович вице-президент , Григорьев Игорь  Евгеньевич - Президент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090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инвалидов "Общероссийская спортивная Федерация спорта глухих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39598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1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22, г. Москва, ул.1905 года, д. 10А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хледев  Валерий  Никитич - Президент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1201094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Союз кинематографистов Российской Федерац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395401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1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56, г.Москва, ул. Васильевская, д. 13, стр.1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лков  Никита Сергеевич -Председатель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00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геологоразведчиков (пенсионеров) "Ветеран-геологоразведчи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395294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1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995, г. Москва, ул. Б.Грузинская,  д. 4/6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ович Леонид Павлович - Председатель Президиума</w:t>
            </w:r>
          </w:p>
        </w:tc>
      </w:tr>
      <w:tr>
        <w:trPr>
          <w:trHeight w:val="9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02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- Ассоциация ветеранов боевых действий органов внутренних дел и внутренних войск Росс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460023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18, г. Москва, 3-й проезд </w:t>
              <w:br/>
              <w:t>Марьиной Рощи, д. 40, стр.1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лий Борисович Турбин Председатель Правления</w:t>
            </w:r>
          </w:p>
        </w:tc>
      </w:tr>
      <w:tr>
        <w:trPr>
          <w:trHeight w:val="19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110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Российский союз офицеров запас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7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7393682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2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19, г. Москва, Лебяжий пер., 8/4, стр. 1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дуа Энрико Велодьевич - Первый заместитель Председателя Коллегии - начальника Главного штаба, Ярцун Сергей Васильевич - Председатель Коллегии - начальник Главного штаба</w:t>
            </w:r>
          </w:p>
        </w:tc>
      </w:tr>
      <w:tr>
        <w:trPr>
          <w:trHeight w:val="9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12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Объединенная Федерация спорта сверхлегкой авиации России ОФ СЛА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7396193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.02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362, г. Москва, Волоколамское шоссе, 88, стр. 5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ин Игорь Валентинович - Президент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12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Российское общество историков-архивистов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398729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32, г.Москва, ул.Ильинка, 12, подъезд N 8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вовар Ефим Иосифович - Председатель правления</w:t>
            </w:r>
          </w:p>
        </w:tc>
      </w:tr>
      <w:tr>
        <w:trPr>
          <w:trHeight w:val="9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14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Общероссийское объединение корейцев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7000233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67, Москва, Ленинградский проспект, д.43а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 Василий Иванович - Президент, Ким  Вячеслав Николаевич - Генеральный директор ООК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15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Федерация космонавтики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004082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18, г.Москва, 3-й проезд Марьиной Рощи, 40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нок  Владимир  Васильевич  - президент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15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Федерация гандбола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7000980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1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91, г. Москва, Лужнецкая наб., д. 8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шкарев Сергей Николаевич - Президент</w:t>
            </w:r>
          </w:p>
        </w:tc>
      </w:tr>
      <w:tr>
        <w:trPr>
          <w:trHeight w:val="11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15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ая организация "Гильдия кинорежиссеров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739142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1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825, г. Москва, Васильевская ул., д. 13, комн.43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циев    Марлен  Мартынович  - Президент, Степанов Игорь Юрьевич  - Исполнительный директор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16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Федерация кекусинкай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7395090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2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00, г.Москва, пер. Милютинский, 18 </w:t>
              <w:br/>
              <w:br/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нюшкин  Александр  Иванович  - Президент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18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Всероссийское общество охраны прир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004611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1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17, Москва г, Ордынка Б. ул, д. 29, строение 1, офис 107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чев Владимир Александрович - Председатель Центрального совета</w:t>
            </w:r>
          </w:p>
        </w:tc>
      </w:tr>
      <w:tr>
        <w:trPr>
          <w:trHeight w:val="9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19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Ассоциация ветеранов и сотрудников служб безопасно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1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1.20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39067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8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54, г. Москва, ул. Новокузнецкая, д. 29, стр. 1, этаж 1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жаков Александр Васильевич - Президент , Кузнецов Владимир Викторович - Генеральный дирктор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22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общественная организация "Всероссийское общество охраны памятников истории и культур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39022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7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19, г.Москва, Гагаринский пер., 4/2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идов Артём Геннадьевич - Председатель Центрального совета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24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Совет родителей военнослужащих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7393633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2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43, г. Москва, ул. Первомайская, д. 61/8, кв. 85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лдикова  Галина  Ильинична  - Председатель Совета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26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инвалидов войны в Афганистане и военной травмы  «Инвалиды войн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395874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1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87, г.Москва, Промышленный проезд, 3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урной Андрей Геннадьевич - Председатель</w:t>
            </w:r>
          </w:p>
        </w:tc>
      </w:tr>
      <w:tr>
        <w:trPr>
          <w:trHeight w:val="11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27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общественная организация "Союз композиторов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394469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09, г. Москва, Брюсов пер., д.  8/10, корп.2, пом. 2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муллин Рашид Фагимович - Председатель Правления , Абрамян Карина Сергеевна - генеральный директор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28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творческая общественная организация "Союз художников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390705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8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62, г. Москва,  ул. Покровка, 37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ьчук Андрей Николаевич - председатель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28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Всероссийское общество спасания на водах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005829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04, г.Москва,  ул. Александра Солженицына, д. 20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лезин Петр Васильевич - Председатель Центрального Совета</w:t>
            </w:r>
          </w:p>
        </w:tc>
      </w:tr>
      <w:tr>
        <w:trPr>
          <w:trHeight w:val="13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30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Российский Союз Правообладател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3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2.20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7990442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.200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22, г. Москва, Звенигородское шоссе, д. 9/27, стр. 1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лков Никита Сергеевич Президент Совета, Михалков  Артем Никитович председатель правления , Кричевский Андрей Борисович - Генеральный директор</w:t>
            </w:r>
          </w:p>
        </w:tc>
      </w:tr>
      <w:tr>
        <w:trPr>
          <w:trHeight w:val="11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30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о-государственная организация "Союз женщин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003485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0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9, г. Москва, Глинищевский пер, д. 6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хова  Екатерина Филлиповна председатель союза , Гулько Галина Викторовна - Исполнительный дирктор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30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ая организация - Всероссийское общество изобретателей и рационализатор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003971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1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218, г. Москва, ул. Кржижановского, дом 20/30, корп.5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щенко Антон Анатольевич - Председатель Центрального совета</w:t>
            </w:r>
          </w:p>
        </w:tc>
      </w:tr>
      <w:tr>
        <w:trPr>
          <w:trHeight w:val="11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31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Российская академия естественных нау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7395863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02, г. Москва, </w:t>
              <w:br/>
              <w:t>Сивцев Вражек пер., д. 29/16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  Олег  Леонидович - президент  , Иваницкая  Лида Владимировна - первый вице-президент - главный ученый секретарь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32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Российский Союз Молодеж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39485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.10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90, г. Москва, ул. Маросейка, </w:t>
              <w:br/>
              <w:t>3/13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руцкий Павел Павлович - председатель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33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общественная организация нефрологических и трансплантированных больных "ПРАВО НА ЖИЗНЬ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3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.20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7990244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5.200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82, г. Москва, ул. Авиационная, д. 23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кова Ольга Сергеевна - Ликвидатор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35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болельщиков спортивных команд "КРАСНО-БЕЛАЯ ГВАРД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5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5.20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7990098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.200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85, г. Москва, ул. Полтавская, д. 18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данов Андрей Владимирович - Исполнительный директор</w:t>
            </w:r>
          </w:p>
        </w:tc>
      </w:tr>
      <w:tr>
        <w:trPr>
          <w:trHeight w:val="27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36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Всероссийский Совет местного самоуправл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5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8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77990218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8.200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110, г. Москва, Банный пер., д. 3, корп. А,  офис 226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а Светлана Александровна - Руководитель ЦИК, Мельниченко Олег Владимирович - Председатель Организации, Председатель Центрального Совета Организации, Председатель Президиума Центрального Совета Организации</w:t>
            </w:r>
          </w:p>
        </w:tc>
      </w:tr>
      <w:tr>
        <w:trPr>
          <w:trHeight w:val="409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36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общественная организация ветеранов "БОЕВОЕ БРАТСТВО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77990108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.200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56, г. Москва, ул. Красина, </w:t>
              <w:br/>
              <w:t>д.14, стр. 8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орохов Геннадий Михайлович  - заместитель Президиума Центрального совета, Карцев Юрий Анатольевич - заместитель Председателя Президиума Центрального совета, Саблин Дмитрий Вадимович первый заместиль Председателя организации - Председатель Президиума Центрального совета , Громов  Борис  Всеволодович - Председатель организации</w:t>
            </w:r>
          </w:p>
        </w:tc>
      </w:tr>
      <w:tr>
        <w:trPr>
          <w:trHeight w:val="11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36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общественная организация Героев, Кавалеров Государственных наград и Лауреатов Государственной премий "Трудовая доблесть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77990126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4.200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00, г. Москва, Архангельский пер., д. 5, стр. 4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ин Алексей Гаврилович - председатель центрального правленияя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41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- физкультурно-спортивное общество профсоюзов "Росс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392637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9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44, г. Москва, ул. Воронцовская, д. 6, стр.1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мутов Алексей Олегович - Президент</w:t>
            </w:r>
          </w:p>
        </w:tc>
      </w:tr>
      <w:tr>
        <w:trPr>
          <w:trHeight w:val="11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1201141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ЗА НАЦИОНАЛЬНЫЕ ИНТЕРЕСЫ, СУВЕРЕНИТЕТ И ТЕРРИТОРИАЛЬНУЮ ЦЕЛОСТНОСТЬ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5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4.20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7990079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4.200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26, г. Москва, проспект Мира, д. 106, офис 324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шин Николай Александрович - Председатель Исполнительного комитета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41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ЦЕНТР ЭКОЛОГИЧЕСКОЙ ПОЛИТИКИ И КУЛЬТУР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5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4.20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7990077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.200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34, г. Москва, </w:t>
              <w:br/>
              <w:t>ул. Вавилова, д. 26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енков Михаил Иванович - Председатель Совета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1201143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Союз машиностроителей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4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7.20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7990162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7.200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1990, г. Москва, ул. Покровка, д. 22/1, строение 1, </w:t>
              <w:br/>
              <w:t>офис 9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езов  Сергей  Викторович - Председатель</w:t>
            </w:r>
          </w:p>
        </w:tc>
      </w:tr>
      <w:tr>
        <w:trPr>
          <w:trHeight w:val="9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44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Российское научное медицинское общество терапевтов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4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8.20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7990173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8.200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5088, г. Москва, ул. Угрешская, </w:t>
              <w:br/>
              <w:t>д. 2, стр. 22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ынов Анатолий Иванович - Президент, Спасский Андрей Александрович - Генеральный секретарь</w:t>
            </w:r>
          </w:p>
        </w:tc>
      </w:tr>
      <w:tr>
        <w:trPr>
          <w:trHeight w:val="9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44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Российское общественное объединение экономистов-аграрников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4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9.20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799019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8.200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50, г. Москва, ул. Верхняя аллея, д.4, корп.1, кв. 90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иков Александр Васильевич - президент, Голубев Алексей Валерианович - исполнительный директор</w:t>
            </w:r>
          </w:p>
        </w:tc>
      </w:tr>
      <w:tr>
        <w:trPr>
          <w:trHeight w:val="15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45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по содействию в сохранении национально-культурных ценностей узбеков и народов Узбекистана, проживающих на территории России "Всероссийский Конгресс узбеков, узбекистанцев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4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1.20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7990229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.201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73, г. Москва, ул. Краснопролетарская, д. 16, корп. 2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айбердиев Ибрагим Хидирович - Председатель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47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ветеранов уголовно-исполнительной систем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4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1.20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79900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1.200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90, г. Москва, ул. Садовая </w:t>
              <w:br/>
              <w:t>Сухаревская, д. 11, офис 202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щенков Петр Григорьевич - Председатель Совета организации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48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общественная организация морских пехотинцев "Тайфун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5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1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77990296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.200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110, г. Москва, Суворовская </w:t>
              <w:br/>
              <w:t>площадь, д. 2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лев Валентин Алексеевич - Председатель  ВООМП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48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Народно-патриотическая организация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4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.20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0990000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5.200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712, Московская обл., </w:t>
              <w:br/>
              <w:t>Ленинский р-н, дер. Калиновка, </w:t>
              <w:br/>
              <w:t>административно-бытовой корпус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лосердов  Владимир Иванович - Председатель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49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ветеранов и пенсионеров прокурату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4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6.20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7990259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6.200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93, г. Москва, ул. Большая </w:t>
              <w:br/>
              <w:t>Дмитровка, д. 15-А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анов Александр Александрович - председатель совета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5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Российский союз молодых ученых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7799015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4.200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76, г. Москва, Колодезный переулок, д. 3, стр. 29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рбина Анна Анатольевна - председатель совета</w:t>
            </w:r>
          </w:p>
        </w:tc>
      </w:tr>
      <w:tr>
        <w:trPr>
          <w:trHeight w:val="9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52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Общество Врачей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5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.02.20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7990032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2.200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55, г. Москва, Угловой пер, д. 2, стр. 1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ушевич Олег Олегович - Президент , Праздников Эрик Нариманович - Исполнительный вице-президент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53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молодежная общественная организация "Российский союз сельской молодеж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5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4.20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7990064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4.200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78, г. Москва, Большой Харитоновский пер., д. 21, стр. 1, комн. 11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лоблина Юлия Васильевна - Председатель Организации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53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общественная организация "Единое молодежное парламентское движение Российской Федерац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5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5.20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7990079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5.200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110, г. Москва, Переяславский пер., д. 4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ова Светлана Сергеевна - Председатель</w:t>
            </w:r>
          </w:p>
        </w:tc>
      </w:tr>
      <w:tr>
        <w:trPr>
          <w:trHeight w:val="21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54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Центр противодействия коррупции в органах государственной вла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5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5.20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77990325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.200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00, г. Москва, пер. Лучников, </w:t>
              <w:br/>
              <w:t>д. 2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ромин Виктор Анатольевич Председатель Организации , Грохольский  Роман Андреевич - Сопредседатель Организации , Розин Валерий Витальевич -Сопредседатель Организации</w:t>
            </w:r>
          </w:p>
        </w:tc>
      </w:tr>
      <w:tr>
        <w:trPr>
          <w:trHeight w:val="9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57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Всероссийская Федерация Панкрати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5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8.20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7990230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8.2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05, г. Москва, Варшавское ш., д. 17, офис 237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кин Владимир Михайлович Президент , Терентьев Андрей Викторович - Первый вице-президент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57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физкультурно-спортивная организация "Всероссийская федерация школьного спорт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5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8.20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7990231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8.2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40, г. Москва, ул. Скаковая, </w:t>
              <w:br/>
              <w:t>д. 32, стр. 2, комн. 38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нина  Ирина Константиновна - Президент</w:t>
            </w:r>
          </w:p>
        </w:tc>
      </w:tr>
      <w:tr>
        <w:trPr>
          <w:trHeight w:val="13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57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Ассоциация искусствоведов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5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9.20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7990266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9.2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49, г. Москва, Крымский вал, </w:t>
              <w:br/>
              <w:t>д. 8, корпус 2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боносова-Гребнева Елена Владимировна - Генеральный директор , Якимович Александр Клавдианович - Председатель  Правления</w:t>
            </w:r>
          </w:p>
        </w:tc>
      </w:tr>
      <w:tr>
        <w:trPr>
          <w:trHeight w:val="9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57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спортивная общественная организация инвалидов "Всероссийская Федерация восточных единоборств глухих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5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.20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7990305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0.2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22, г. Москва, ул. 1905 года, </w:t>
              <w:br/>
              <w:t>д. 10а, стр. 1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хледев Валерий Никитич - Президент</w:t>
            </w:r>
          </w:p>
        </w:tc>
      </w:tr>
      <w:tr>
        <w:trPr>
          <w:trHeight w:val="9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59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Общероссийская физкультурно-спортивная организация "Союз чир спорта и черлидинга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5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2.20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7990025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2.201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64, г. Москва, Пятницкое </w:t>
              <w:br/>
              <w:t>шоссе, д. 14, кв. 206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коулин Андрей Николаевич  - Председатель Президиума ( Президент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59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собаководов "Российский союз любителей немецкой овчарк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5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2.20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7990032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2.201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93, г. Москва, ул. Гарибальди, д. 24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изнецова Елена Игоревна - Президент</w:t>
            </w:r>
          </w:p>
        </w:tc>
      </w:tr>
      <w:tr>
        <w:trPr>
          <w:trHeight w:val="11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59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молодежная организация "ВСЕРОССИЙСКИЙ ЛЕНИНСКИЙ КОММУНИСТИЧЕСКИЙ СОЮЗ МОЛОДЕЖ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5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.20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7990045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201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55, г. Москва, </w:t>
              <w:br/>
              <w:t>ул. Новослободская, д. 71, кв. 41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оров Александр Георгиевич - Первый секретарь Центрального комитета</w:t>
            </w:r>
          </w:p>
        </w:tc>
      </w:tr>
      <w:tr>
        <w:trPr>
          <w:trHeight w:val="9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59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Гильдия отечественных закупщиков и специалистов по закупкам и продажам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5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.20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77990235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9.200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9004, г. Москва, ул. Николоямская, д. 43, корп. 4, </w:t>
              <w:br/>
              <w:t>пом. 1, ком. 6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форова Лидия  Викторовна - Председатель правления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60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инвалидов "Федерация горнолыжного спорта и сноуборда глухих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6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4.20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7990059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4.201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22, г. Москва, ул. 1905 года, </w:t>
              <w:br/>
              <w:t>д. 10А, к. 1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раштиев Уруслан Магомедович - Президент</w:t>
            </w:r>
          </w:p>
        </w:tc>
      </w:tr>
      <w:tr>
        <w:trPr>
          <w:trHeight w:val="9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60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детско-молодежная физкультурно-спортивная общественная организация "Союз каратэ-до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6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4.20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7990068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4.201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84, г. Москва, ул. Поликарпова, д. 3а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цев Сергей Анатольевиич - Президент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61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по увековечению памяти о погибших при защите Отечества "ПОИ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6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6.20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7990100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5.201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64, г. Москва, ул. 7-я </w:t>
              <w:br/>
              <w:t>Парковая, д. 24 "А"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утявин Тимур Сергеевич - Председатель Совета</w:t>
            </w:r>
          </w:p>
        </w:tc>
      </w:tr>
      <w:tr>
        <w:trPr>
          <w:trHeight w:val="13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61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общероссийская общественная организация "Российские Студенческие Отря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6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6.20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7990105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6.201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319, г. Москва, Ленинградский просп., д. 64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бцевич Алексей Владимирович - Председатель Правления , Киселёв Михаил  Сергеевич - Руководитель (Командир) Центрального штаба</w:t>
            </w:r>
          </w:p>
        </w:tc>
      </w:tr>
      <w:tr>
        <w:trPr>
          <w:trHeight w:val="11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62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по содействию в профилактике и лечении наркологических заболеваний "Российская наркологическая лиг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6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7.20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7990142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7.201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515, г.  Москва, ул. Академика </w:t>
              <w:br/>
              <w:t>Королева, д. 13, стр. 1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юн Евгений Александрович - Президент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63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Ассоциация Молодых Предпринимател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6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8.20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7990056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3.200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80, г. Москва, 3-й </w:t>
              <w:br/>
              <w:t>Автозаводский проезд, д.4, кв.9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имов Евгений Николаевич - Председатель  Правления</w:t>
            </w:r>
          </w:p>
        </w:tc>
      </w:tr>
      <w:tr>
        <w:trPr>
          <w:trHeight w:val="70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63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РОДИНА-Конгресс Русских Общин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6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8.20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0990000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8.201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405, Московская область, </w:t>
              <w:br/>
              <w:t>Красногорский район, д. Гольево,</w:t>
              <w:br/>
              <w:t>ул. Центральная, уч.15,17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авлев Алексей Александрович - Председатель</w:t>
            </w:r>
          </w:p>
        </w:tc>
      </w:tr>
      <w:tr>
        <w:trPr>
          <w:trHeight w:val="11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63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Конгресс туркмен России и выходцев из Туркмениста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6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9.20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7990172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8.201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40, г. Москва, ул. Верхняя </w:t>
              <w:br/>
              <w:t>Радищевская, д. 5, корп. 1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аммамедов Мурад Атаевич Лидер Организации , Криворотенко Мурад Атаевич - Председатель Организации</w:t>
            </w:r>
          </w:p>
        </w:tc>
      </w:tr>
      <w:tr>
        <w:trPr>
          <w:trHeight w:val="9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64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по защите окружающей среды "Общественный экологический контроль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6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9.20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7990189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.201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40, г. Москва, ул. Гончарная, </w:t>
              <w:br/>
              <w:t>д. 7/4, стр. 1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шин Валерий Прокофьевич - Председатель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65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патриотическая организация "Военно-спортивный союз М.Т. Калашнико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6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1.20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7990102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.2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94, г. Москва, Семеновская </w:t>
              <w:br/>
              <w:t>набережная, д. 2/1, стр. 1, пом. №1 , офис 713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 Евгений Леонидович - председатель Правления</w:t>
            </w:r>
          </w:p>
        </w:tc>
      </w:tr>
      <w:tr>
        <w:trPr>
          <w:trHeight w:val="9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66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Медицинская Лига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6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7990257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.201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35, г. Москва, ул. Б. Пироговская, д. 2, стр. 3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стунов  Андрей Алексеевич - Председатель Координационного Совета</w:t>
            </w:r>
          </w:p>
        </w:tc>
      </w:tr>
      <w:tr>
        <w:trPr>
          <w:trHeight w:val="17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66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Российский союз инженеров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6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1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77990000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.201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55, г. Москва, ул. Бутырский </w:t>
              <w:br/>
              <w:t>Вал, д. 68/70, стр. 2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ягин  Николай  Васильевич - Президент, Андриевский Иван Анатольевич первый - Вице-президент , Ковалев  Константин  Николаевич -  Вице-президент - ответственный секретарь</w:t>
            </w:r>
          </w:p>
        </w:tc>
      </w:tr>
      <w:tr>
        <w:trPr>
          <w:trHeight w:val="15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68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Российский клуб финансовых директоров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6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7799009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5.201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55, г. Москва, ул. Бутырский Вал,  д. 68/70, стр. 2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иевский Иван  Анатольевич вице-президент - статс-секретарь , Вронский Юрий Анатольевич Президент , Касьянова Тамара Александровна - Первый Вице-президент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68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физкультурно-спортивная общественная организация "Федерация нокдаун каратэ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6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5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77990093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.201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568, г. Москва, ул. Челябинская, д. 19, корп. 4, оф. 3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йленко Алексей Иванович - Президент</w:t>
            </w:r>
          </w:p>
        </w:tc>
      </w:tr>
      <w:tr>
        <w:trPr>
          <w:trHeight w:val="13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69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Российское общество симуляционного обучения в медицин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6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6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77990115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6.201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19, г. Москва, пер. Нащокинский, д. 14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стунов Андрей Алексеевич - Председатель правления, Горшков Максим Дмитриевич - Председатель Президиума Правления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70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Федерация Боулспорта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7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77990147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7.201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88, г. Москва, ул. 1-я Дубровская, д. 14, корп.1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Станислав Игоревич - Президент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70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ственная организация "Дети войн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7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77990151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8.201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51, г. Москва, Малый Сухаревский пререулок, д. 3, корп. 2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фьев Николай Васильевич - Председатель Центрального совета</w:t>
            </w:r>
          </w:p>
        </w:tc>
      </w:tr>
      <w:tr>
        <w:trPr>
          <w:trHeight w:val="9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71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Всероссийский комитет по разрешению экономических конфликтов и защите прав граждан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7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0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77990228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0.201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5475, г. Москва, </w:t>
              <w:br/>
              <w:t>ул. Петрозаводская, д. 28, корп. 4, пом. 6, ком. 2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браилов Сулиман Хусейнович - Председатель Правления</w:t>
            </w:r>
          </w:p>
        </w:tc>
      </w:tr>
      <w:tr>
        <w:trPr>
          <w:trHeight w:val="9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74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содействия развитию культурных и деловых связей "Союз Украинцев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7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8.20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50990000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7.201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0140, Московская область, </w:t>
              <w:br/>
              <w:t>г. Жуковский, ул. Молодежная, д. 9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онкин Вячеслав Борисович - Председатель Координационного совета</w:t>
            </w:r>
          </w:p>
        </w:tc>
      </w:tr>
      <w:tr>
        <w:trPr>
          <w:trHeight w:val="11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174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поддержки и охраны здоровья "Национальная Академия Здоровь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7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8.20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7990148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8.201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9004, г. Москва, </w:t>
              <w:br/>
              <w:t>ул. Николоямская, д. 43, корп. 3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енжник Яков Захарович - Президент , Маханьков Александр Николаевич - Председатель Президиума</w:t>
            </w:r>
          </w:p>
        </w:tc>
      </w:tr>
      <w:tr>
        <w:trPr>
          <w:trHeight w:val="9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75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Национальная родительская ассоциация социальной поддержки семьи и защиты семейных ценност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7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9.20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7990171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9.201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82, г. Москва, ул. Большая Почтовая, д. 36, стр. 10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ев Алексей - Ответственный  секретарь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77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физкультурно-спортивная общественная организация "Федерация функционального многоборь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7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.20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77990087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1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22, г. Москва, Сиреневый бульвар, д. 4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ивенко Оксана  Николаевна - Президент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78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содействия дружбе народов "СОЮЗ НАЦИЙ И НАРОДОВ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7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5.20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7990070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5.201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26, г. Москва, ул. 3-я Мытищинская, д. 3, стр. 1, офис 404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гашев Сергей Брисович - председатель</w:t>
            </w:r>
          </w:p>
        </w:tc>
      </w:tr>
      <w:tr>
        <w:trPr>
          <w:trHeight w:val="15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79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ПО ПОДДЕРЖКЕ РАЗВИТИЯ И ИСПОЛЬЗОВАНИЯ ЧИСТОПОРОДНЫХ СОБАК "РОССИЙСКИЙ КИНОЛОГИЧЕСКИЙ СОЮЗ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7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6.20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7990090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6.201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3308, г. Москва, ул. Мневники, </w:t>
              <w:br/>
              <w:t>д. 13, корп. 1, кв. 76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ведева Кристина Андреевна - председатель</w:t>
            </w:r>
          </w:p>
        </w:tc>
      </w:tr>
      <w:tr>
        <w:trPr>
          <w:trHeight w:val="13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79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Ассоциация травматологов-ортопедов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7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7.20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40000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.201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7299, г. Москва, ул. Приорова, </w:t>
              <w:br/>
              <w:t>д. 10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нов Сергей Павлович - Президент , Гончаров Николай Гаврилович - Председатель Исполнительного комитета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82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Российское общество клинической онколог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8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1.20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7990014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.201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51, Москва, ул. Трубная, д. 25, корп. 1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офеев Илья  Валерьевич Исполнительный директор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82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по развитию казачества "Союз Казаков Воинов России и Зарубежь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8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700000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.201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90, г. Москва, пр-т Мира, д. 13, корп. 1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лацкий Виктор Петрович - Председатель СКВРиЗ (Верховный Атаман)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83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Движение поддержки патриотических инициатив "Служу России!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8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.20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7000029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3.201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9, г. Москва,Калашный пер., д. 10, стр. 1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гдасарян Рома Владимирович - Председатель Центрального штаба</w:t>
            </w:r>
          </w:p>
        </w:tc>
      </w:tr>
      <w:tr>
        <w:trPr>
          <w:trHeight w:val="9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84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содействия привлечению инвестиций в Российскую Федерацию "Инвестиционная Росс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8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6.20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7000095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6.201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34, Республика Мордовия,</w:t>
              <w:br/>
              <w:t xml:space="preserve">г. Саранск, пр-т 60 лет Октября, </w:t>
              <w:br/>
              <w:t>д. 28, кв. 161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анович Станислав Геннадьевич - Президент</w:t>
            </w:r>
          </w:p>
        </w:tc>
      </w:tr>
      <w:tr>
        <w:trPr>
          <w:trHeight w:val="9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84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содействия воспитанию молодёжи "ВОСПИТАННИКИ КОМСОМОЛА - МОЁ ОТЕЧЕСТВО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8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8.20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7000132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8.201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3402, Московская обл., </w:t>
              <w:br/>
              <w:t>г. Красногорск, ул. Международная, д. 18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шин Виктор Максимович - Председатель Центрального совета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85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общественная организация "Общество герниологов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8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.20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7397300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2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14, г. Москва, ул. Клинская.</w:t>
              <w:br/>
              <w:t>д. 19, кв. 10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тингер Александр Павлович президент</w:t>
            </w:r>
          </w:p>
        </w:tc>
      </w:tr>
      <w:tr>
        <w:trPr>
          <w:trHeight w:val="9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85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ФИЗКУЛЬТУРНО-СПОРТИВНАЯ ОБЩЕСТВЕННАЯ ОРГАНИЗАЦИЯ "ФЕДЕРАЦИЯ ВОРКАУТА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8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2.20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7000190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1.201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26, г. Москва, проспект Мира, д. 102, стр. 31, комната 3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 Максим Александрович - президент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86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инвалидов "Федерация гандбола глухих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8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7000207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.201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700, Ставропольский край, Кисловодск г, Прудная ул, д. 45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ерештиев Эдуард Магомедович - Президент</w:t>
            </w:r>
          </w:p>
        </w:tc>
      </w:tr>
      <w:tr>
        <w:trPr>
          <w:trHeight w:val="13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86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молодежная организация в поддержку молодежных инициатив "Ленинский коммунистический союз молодежи Российской Федерац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8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2.20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7000524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2.201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51, г. Москва, М. Сухаревский пер., д. 3, стр. 2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аков Владимир Павлович - Первый секретарь ЦК ЛКСМ РФ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87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Объединение мотоциклистов России Мото-Справедливость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8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7000561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4.201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21, г. Москва, Зубовский б-р, д. 21-23. стр. 2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ваков Алексей Игоревич - Президент</w:t>
            </w:r>
          </w:p>
        </w:tc>
      </w:tr>
      <w:tr>
        <w:trPr>
          <w:trHeight w:val="9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88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содействия профилактике алкоголизма среди населения "Общество трезвенников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8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6.20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7000591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6.201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78, г. Москва, 1-й Басманный пер., д. 3, стр. 1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сенков Алексей Васильевич - Президент</w:t>
            </w:r>
          </w:p>
        </w:tc>
      </w:tr>
      <w:tr>
        <w:trPr>
          <w:trHeight w:val="13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88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СОДЕЙСТВИЯ РАЗВИТИЮ И ЗАЩИТЕ ПРАВ ЖЕНЩИН-РУКОВОДИТЕЛЕЙ "АССАМБЛЕЯ ЖЕНЩИН-РУКОВОДИТЕЛ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8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0.20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7000687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0.201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3006, Нижегородская область, </w:t>
              <w:br/>
              <w:t>г. Нижний Новгород, ул. Максима Горького, д. 151 ЛИТЕРА А, этаж 5, офис 506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хлачева Людмила  Львовна - Президент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89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Экологическая палата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8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0.20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7000687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0.201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17, г. Москва, Пресненская наб., д. 8, стр. 1, помещение 603М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любов Сергей Игоревич - Исполнительный директор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89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Ассоциация антропологов и этнологов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8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.20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7000727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1.201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31, г. Москва, пр-т Вернадского, д. 29, пом. 1, комн. 7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шков Валерий Александрович - Президент</w:t>
            </w:r>
          </w:p>
        </w:tc>
      </w:tr>
      <w:tr>
        <w:trPr>
          <w:trHeight w:val="9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89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содействия развитию автомобильных перевозок "Объединение Перевозчиков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8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20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7700001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1.201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48, г. Санкт-Петербург, ул. Бокситогорская, д. 9, литер Х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жутин Андрей Михайлович - Председатель</w:t>
            </w:r>
          </w:p>
        </w:tc>
      </w:tr>
      <w:tr>
        <w:trPr>
          <w:trHeight w:val="13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90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содействия разработке и реализации научных, социальных инициатив и программ патриотического воспитания граждан "Во славу Отечеств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9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2.20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7000104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7.201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35, г. Москва, Космодамианская наб., д. 4/22, корп. Б, пом. VIII, комн. 7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айцев Андрей Петрович - Председатель</w:t>
            </w:r>
          </w:p>
        </w:tc>
      </w:tr>
      <w:tr>
        <w:trPr>
          <w:trHeight w:val="11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90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содействия изучению культурно-исторического наследия "Диалог цивилизаций "Кыргызский конгресс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9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2.20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77000029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2.201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77, г. Москва, Рязанский пр-кт, д. 34, кв. 8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оев Кубанычбек Шералиевич - п+I166резидент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90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ое общественное движение добровольцев в сфере здравоохранения "Волонтеры-медик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9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3.20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77000044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3.201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00, г. Москва, ул. Мясницкая, д. 17, стр. 1, этаж 5, помещение II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чук Павел Олегович - Председатель</w:t>
            </w:r>
          </w:p>
        </w:tc>
      </w:tr>
      <w:tr>
        <w:trPr>
          <w:trHeight w:val="11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91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содействия в представлении и защите прав и интересов ветеранов боевых действий "Ветераны боевых действий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9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6.20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77000103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6.201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9, г. Москва, ул. Б. Дмитровка, д. 5/6, стр. 3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ёв Александр Михайлович -Председатель</w:t>
            </w:r>
          </w:p>
        </w:tc>
      </w:tr>
      <w:tr>
        <w:trPr>
          <w:trHeight w:val="11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91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содействия реализации антикоррупционных инициатив "Федеральный проект по безопасности и борьбе с коррупци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9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6.20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7700009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6.201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21, Московская обл.,</w:t>
              <w:br/>
              <w:t xml:space="preserve"> г. Мытищи, ул. Борисовка, д. 8, </w:t>
              <w:br/>
              <w:t>кв. 283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дин Виталий Николаевич - Руководитель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91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физкультурно-спортивная общественная организация "Всероссийская федерация Брейк-данс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9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7.20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77000116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7.201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88, г. Москва, 1-ая ул. Машиностроения, д. 10, кв. 968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онин Юрий Александрович - Президент</w:t>
            </w:r>
          </w:p>
        </w:tc>
      </w:tr>
      <w:tr>
        <w:trPr>
          <w:trHeight w:val="13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92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содействия духовно-нравственному и спортивно-патриотическому развитию детей и молодежи "Российский Союз Православных Единоборцев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9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9.20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0000049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8.201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230,  Московская область,   Пушкинский  р-н,  г. Пушкино, мкр. Звягино,  ул. Нелидова,  дом 18/5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вьев Александр Сергеевич - Генеральный директор</w:t>
            </w:r>
          </w:p>
        </w:tc>
      </w:tr>
      <w:tr>
        <w:trPr>
          <w:trHeight w:val="9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93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общественная организация содействия развитию профессиональной сферы дошкольного образования "Воспитатели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9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.20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77000195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1.201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9110, г. Москва, пер. Банный. </w:t>
              <w:br/>
              <w:t>д. 3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шев Роман Александрович - Исполнительный директор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96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Российское гидрометеорологическое общество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9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0.20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7000189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0.201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76, г. Москва, Большой Предтеченский пер., д. 7, стр. 1, ком. 315, этаж 3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дрицкий Александр Иванович - Президент</w:t>
            </w:r>
          </w:p>
        </w:tc>
      </w:tr>
      <w:tr>
        <w:trPr>
          <w:trHeight w:val="11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97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физкультурно-спортивная общественная организация "Федерация КЮШО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9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1.20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7700000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.201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137, г. Екатеринбург, ул. Июльская, д. 21, кв. 62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кин Александр Игоревич Исполнительный директор , Анферов Александр Алексеевич  Президент</w:t>
            </w:r>
          </w:p>
        </w:tc>
      </w:tr>
      <w:tr>
        <w:trPr>
          <w:trHeight w:val="11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97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содействия реализации гражданских антикоррупционных инициатив "Комиссия по борьбе с коррупци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9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2.20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77000029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2.201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12, г. Москва, Пресненская наб., д. 8, стр. 1, эт. 60, пом. 603м, ком. 1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цев Александр Юрьевич Президент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2000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ое общественное движение за достойную жизнь и справедливость "ГРАЖДАНСКОЕ ОБЩЕСТВО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77460075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6.200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34, Москва, ул. Остоженка, </w:t>
              <w:br/>
              <w:t>д. 22/1, оф. 1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ковская Анна Владимировна - Председатель Движения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2003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ое общественное движение в поддержку политики Президента 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004308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59, Москва, Бережсковская</w:t>
              <w:br/>
              <w:t> наб., д.12, подъезд 15/1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ов Федор Евгеньевич - Председатель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2003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ое общественное движение "Всероссийский Женский Союз - Надежда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460000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8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51,г. Москва, Малый </w:t>
              <w:br/>
              <w:t>Сухаревский пер.,  д.3, стр.2, </w:t>
              <w:br/>
              <w:t>ком. 53.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тнева Тамара Васильевна - Председатель</w:t>
            </w:r>
          </w:p>
        </w:tc>
      </w:tr>
      <w:tr>
        <w:trPr>
          <w:trHeight w:val="11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2004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содействие построению социального государства "РОСС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9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396847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18, г. Москва, ул. Сущевский вал, д. 5, стр. 2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езнев Геннадий  Николаевич - Председатель, Усов Анатолий Дмитриевич - Председатель Центрального штаба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2005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ое общественное движение Зеленых "Роди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8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8580203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23, г.Санкт-Петербург, </w:t>
              <w:br/>
              <w:t>Волхонское шоссе, 109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хачев  Юрий  Михайлович  - Председатель</w:t>
            </w:r>
          </w:p>
        </w:tc>
      </w:tr>
      <w:tr>
        <w:trPr>
          <w:trHeight w:val="11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2005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ое общественное движение "Российское объединение избирател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7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7393869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2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12, г.Москва, Новая площадь, д. 8, стр. 1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чатов   Владимир Федорович - Сопредседатель , Емельянова  Лариса Дмитриевна - Председатель Исполкома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2007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ое общественное движение развития традиционных духовных ценностей "Благоденстви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6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7000029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2.200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218,  г. Москва, ул. Новочеремушкинская, д. 21, кор.1, кв. 285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ажетдинов Дамир Османович Председатель движения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2009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ое общественное движение сельских женщин Росс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7394859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2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39, г. Москва, Орликов пер., 3,  комн.441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будько Надежда Викторовна - Председатель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2009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ое общественное движение защиты прав человека "За права человек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7391344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1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994, г. Москва, ул. Каланчевская, д. 47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омарев Лев Александрович - Исполнительный директор</w:t>
            </w:r>
          </w:p>
        </w:tc>
      </w:tr>
      <w:tr>
        <w:trPr>
          <w:trHeight w:val="13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201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ое общественное движение "В поддержку армии, оборонной промышленности и военной наук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7002044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62, г. Москва, Б. Харитоньевский пер., д. 10/1/2, стр. 1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сеенков Владимир Виторович - Первый заместитель Председаптеля Исполкома, Соболев Виктор Ивановиич Председатель Движения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2010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ое общественное движение "Российская коммунистическая рабочая перспектив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0000172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5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060, г. Санкт-Петербург,  </w:t>
              <w:br/>
              <w:t>ул. Очаковская, д. 7, кв. 405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лькин Виктор  Аркадьевич - Первывй секкретарь ЦК</w:t>
            </w:r>
          </w:p>
        </w:tc>
      </w:tr>
      <w:tr>
        <w:trPr>
          <w:trHeight w:val="29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2010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бщероссийское общественное движение по формированию гражданского сознания на основе духовных и исторических традиций России "Россия Православна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7391571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19, г.Москва, ул. Новый Арбат, д. 7-А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пчук Вячеслав Васильевич - Председатель Центрального совета , Татаровская Оксана Юрьевна Исполнительный директор , Иванов Михаил Михайлович - Председатель Наблюдательного совета , Смирнов Сергей Витальевич Председатель Попечительского Совета</w:t>
            </w:r>
          </w:p>
        </w:tc>
      </w:tr>
      <w:tr>
        <w:trPr>
          <w:trHeight w:val="11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2013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ое Общественное Движение "Сотворчество народов во имя жизни" (Сенежский форум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7394012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2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69, г. Москва,  площадь </w:t>
              <w:br/>
              <w:t>Воровского, д. 23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дуганиев Назиржон Насибжонович - Председатель Президиума Координационного Совета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2014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ое общественное движение "Национальное Артийское Движение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6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7460051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5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2, г. Москва, </w:t>
              <w:br/>
              <w:t>Гагаринский пер., 14/5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боков Валерий Михайлович - Президент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2016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ое общественное гражданско-патриотическое движение "БЕССМЕРТНЫЙ ПОЛК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201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0.20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7000156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201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70, Москва г, Братьев Фонченко ул, д. 10, этаж 1, помещение 1, комната 15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торской Артём Валерьевич - Руководитель Исполкома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2016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ое общественное движение "В защиту Детств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7396051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285, г.Москва, ул. Пырьева, </w:t>
              <w:br/>
              <w:t>д. 4, корп.2, кв. 57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голева  Наталия  Олеговна  - Председатель координационного Совета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2016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ое общественное движение "Выбор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9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004841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17, г.Москва, Климентовский  пер., 9/1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жков Владимир  Александрович - председатель Движения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2016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ое общественное Конструктивно-экологическое движение России "КЕДР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460027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06, Москва, ул. М. Дмитровка, </w:t>
              <w:br/>
              <w:t>дом 29,стр.1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филов Анатолий Алексеевич - Председатель движения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2017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ое общественное движение "Российское Движение Демократических Реформ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7391756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35, г. Москва, Раушская набережная, дом 4/5, стр. 1, офис 201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пендяев Михаил Викторович - председатель исполкома</w:t>
            </w:r>
          </w:p>
        </w:tc>
      </w:tr>
      <w:tr>
        <w:trPr>
          <w:trHeight w:val="13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2020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ое общественное движение "Российский конгресс народов Кавказ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202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3.20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7990054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2.200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114, г. Москва, ул. Дербеневская, д. 10, пом. 15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качев Асламбек Боклуевич - Председатель Высшего Совета , Тоторкулов Алий  Хасанович - Председатель Президиума</w:t>
            </w:r>
          </w:p>
        </w:tc>
      </w:tr>
      <w:tr>
        <w:trPr>
          <w:trHeight w:val="9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2021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ое общественное движение в защиту прав и интересов потребителей "Объединение потребителей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202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.20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799008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5.200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00, г. Москва, Колпачный пер., д. 4, кор. 3, офис 6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ягин Алексей Евгеньевич Председатель движения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2021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ое общественное движение "СОЮЗ ПРАВЫХ СИЛ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202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5.20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7990073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5.200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54, г. Москва, ул. Дубининская,д. 17А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  Владимир Евгеньевич - Исполнительный директор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2021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ое общественное движение "Путь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202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.20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799041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2.200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432, г. Москва, ул. Трофимова, </w:t>
              <w:br/>
              <w:t>д. 6, кв. 75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ианов Андрей Владимирович - председатель Движения</w:t>
            </w:r>
          </w:p>
        </w:tc>
      </w:tr>
      <w:tr>
        <w:trPr>
          <w:trHeight w:val="253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2021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ое общественное движение "За сбережение народ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202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6.20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0000024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5.200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106, г. Москва, ул. Гостиничная, д. 9а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ильников Андрей Борисович - Председатель Правления , Суворова Марина Николаевна - исполнительный директор , Карелин  Александр Александрович - Со-президент , Колесников Сергей Иванович  - Со-президент , Очирова Александра Васильевна  - Со-президент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2022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ое общественное движение "Социал-демократический союз женщин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202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6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77990104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5.201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31, г. Москва, ул. Б. Дмитровка, д. 12/1, корп. 3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ая Наталия Михайловна - Председатель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2023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ое общественное движение "Матери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202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7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77990128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7.201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78, г. Москва, ул. Садовая-Спасская, д. 19, корп. 1, кв. 18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енко Валентина Александровна - Председатель</w:t>
            </w:r>
          </w:p>
        </w:tc>
      </w:tr>
      <w:tr>
        <w:trPr>
          <w:trHeight w:val="9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2023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ое общественное движение "Корпус "За чистые выбор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202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8.20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7990148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8.201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82, г. Москва, пл. Спартаковская, д. 14, стр. 3, к. 9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гакова Алена Валерьевна - Руководитель исполнительного комитета</w:t>
            </w:r>
          </w:p>
        </w:tc>
      </w:tr>
      <w:tr>
        <w:trPr>
          <w:trHeight w:val="9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2023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ое общественное движение по увековечению памяти погибших при защите Отечества "Поисковое движение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202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8.20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7990156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8.201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162, г. Москва, ул. Лестева,</w:t>
              <w:br/>
              <w:t>д. 18, этаж 5, помещение II, комнаты 1-6, 23, 25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унаева Елена Моисеевна - Ответственный секретарь</w:t>
            </w:r>
          </w:p>
        </w:tc>
      </w:tr>
      <w:tr>
        <w:trPr>
          <w:trHeight w:val="19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2023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ое общественное движение "НАРОДНЫЙ ФРОНТ "ЗА РОССИЮ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202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9.20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7990166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9.201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92, Москва г , Мосфильмовская ул,  д. 40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аров Алексей Геннадиевич , Рошаль Леонид Михайлович , Шмелева Елена Владимировна , Цунаева Елена Моисеевна , Когогин Сергей Анатольевич Сопредседатели Центрального Штаба</w:t>
            </w:r>
          </w:p>
        </w:tc>
      </w:tr>
      <w:tr>
        <w:trPr>
          <w:trHeight w:val="17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2024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ое общественное движение по возрождению традиций народов России "Всероссийское созидательное движение "Русский Лад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202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1.20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7990004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1.201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22, г. Москва, ул. Генерала Белобородова, д. 18, офис 258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ин Владимир Степанович - Председатель Координационного совета, Поздняков Владимир Гергиевич - Первый заместитель Председателя Координационного совета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2024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ое общественное движение "ЗА ПРАВА ЖЕНЩИН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202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2.20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7990025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.201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80, г. Москва, Волоколамское шоссе, д. 14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йвар Людмила Константиновна - Председатель Движения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2024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ое общественное движение "СОЮЗ МАТЕРЕЙ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202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.20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7990037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3.201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371, г. Москва, 2-й Тушинский проезд, д. 8, офис 17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ина Ольга Григорьевна - председатель движения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2024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ое общественное движение "СТОПНАРКОТИ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202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3.20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7990043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3.201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5, г. Москва, ул. Бауманская, д. 7, стр. 1, пом.1, комн. 17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зов Сергей Андреевич - Председатель Совета Движения</w:t>
            </w:r>
          </w:p>
        </w:tc>
      </w:tr>
      <w:tr>
        <w:trPr>
          <w:trHeight w:val="9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2024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ое общественное движение "За социально-ответственное государство "НАРОДНОЕ ЕДИНСТВО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202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5.20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7990072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5.201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9052, г. Москва, ул. Нижегородская, д. 86, корп. А, </w:t>
              <w:br/>
              <w:t>пом. 5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Александр Васильевич - Председатель Центрального совета</w:t>
            </w:r>
          </w:p>
        </w:tc>
      </w:tr>
      <w:tr>
        <w:trPr>
          <w:trHeight w:val="13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2025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ое общественное движение "Союз ученических производственных бригад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202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5.20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7990077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5.201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7014, г. Москва, Ростокинский </w:t>
              <w:br/>
              <w:t>пр-д,  д. 3, корп. 3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ынок Олег Викторович - Председатель Совета, Лупаина Олег Васильевич - Первый заместитель Председателя Совета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2025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ое общественное движение помощи детям "Ангел - ДетствоХранитель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202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1.20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7000182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1.201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13, г. Москва, просек Поперечный, д. 1г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това Юлия Леонидовна - Председатель</w:t>
            </w:r>
          </w:p>
        </w:tc>
      </w:tr>
      <w:tr>
        <w:trPr>
          <w:trHeight w:val="15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2025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ое Общественное Движение Развития Кооп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202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1.20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7000186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1.201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164, г. Москва, ул. Ярославская, д. 8, корпус 5, офис 211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днев Василий Николаевич - Председатель исполкома Движения , Малый Алексей Алексеевиич - Председатель Центрального Совета Движения</w:t>
            </w:r>
          </w:p>
        </w:tc>
      </w:tr>
      <w:tr>
        <w:trPr>
          <w:trHeight w:val="13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2026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ое добровольческое молодежное общественное движение "За патриотическое, духовно-нравственное воспитание молодежи "Волонтерская Рота Боевого Братств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20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1.20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7700001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1.201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407, Московская обл., г. Химки, ул. Панфилова, вл. 19, стр. 4, пом. 6, каб. 146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ьменко Станислав Владимирович Начальник Федерального штаба</w:t>
            </w:r>
          </w:p>
        </w:tc>
      </w:tr>
      <w:tr>
        <w:trPr>
          <w:trHeight w:val="9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7054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молодежная общественная организация "Ассоциация почетных граждан, наставников и талантливой молодеж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705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1.20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1000012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4.201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7871, Ростовская область, </w:t>
              <w:br/>
              <w:t>г. Гуково, ул. Мира, д. 44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фиров Леонид Александрович - Президент , Болотова Зинаида Петровна вице-президент</w:t>
            </w:r>
          </w:p>
        </w:tc>
      </w:tr>
      <w:tr>
        <w:trPr>
          <w:trHeight w:val="9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9001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о-государственная организация "Добровольное общество содействия армии, авиации и флоту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900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.20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7990100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.2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310, г. Москва, Волоколамское ш, д. 88, кор. 3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маков Александр Петрович - Председатель ДОСААФ</w:t>
            </w:r>
          </w:p>
        </w:tc>
      </w:tr>
      <w:tr>
        <w:trPr>
          <w:trHeight w:val="23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9001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о-государственная просветительская организация "Российское общество "Знани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90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6.20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7000595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6.201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72, г. Москва, Берсеневский пер., д. 2, стр. 1, офис 307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аев Николай Иванович - Сопредседатель , Духанина Любовь Николаевна - Председатель , Пивовар Ефим Иосифович - Сопредседатель , Куимов Владимир Алексеевич - Исполнительный директор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11000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ий профсоюз спортсменов Росс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7000186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7.200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64, г. Москва, ул. Казакова, </w:t>
              <w:br/>
              <w:t>д. 18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нина Ирина Константиновна -Председатель Профсоюза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1100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й профессиональный союз работников Российской академии нау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393354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0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34, г. Москва, ул. Бардина, </w:t>
              <w:br/>
              <w:t>д. 6/30, стр. 2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ушкин Виктор Петрович - Председатель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11001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ий профсоюз авиационных работни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394533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19, Москва, Ленинский просп., д. 42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итринников Валерий  Иванович - Председатель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11001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ий союз "Федерация Независимых Профсоюзов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003528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19, г. Москва, Ленинский </w:t>
              <w:br/>
              <w:t>просп.,  д. 42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аков Михаил Викторович - Председатель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11001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ая организация "Российский профессиональный союз трудящихся авиационной промышленно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7392409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1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19, Москва, Ленинский просп., д. 42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миров Алексей Валентиновичи - председатель профсоюза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11001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ая организация - Профсоюз работников водного транспорт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39232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9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04, г. Москва, ул. Земляной </w:t>
              <w:br/>
              <w:t>вал, д. 64, строение 2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енко Олег Владимирович -Председатель Профсоюза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11002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ий независимый профсоюз работников угольной промышл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393785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04, Москва, ул. Земляной Вал, д. 64, строение 2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начук  Иван Иванович - председатель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11002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ий профессиональный союз работников радиоэлектронной промышл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004862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80, Москва, 1-й </w:t>
              <w:br/>
              <w:t>Голутвинский пер., д.3/5, стр.1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ыбин Иван  Вячеславович - Председатель Профсоюза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11002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ий профсоюз работников промышл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7392356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1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19, г. Москва, Ленинский </w:t>
              <w:br/>
              <w:t>просп., д. 42, стр. 5, оф. 59/12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кменев  Андрей Иванович  - председатель</w:t>
            </w:r>
          </w:p>
        </w:tc>
      </w:tr>
      <w:tr>
        <w:trPr>
          <w:trHeight w:val="9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11003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ая организация - Российский профессиональный союз железнодорожников и транспортных строителей (РОСПРОФЖЕЛ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396167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1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96,  г. Москва, ул.  </w:t>
              <w:br/>
              <w:t>Краснопрудная, д. 22-24, стр. 1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форов  Николай  Алексеевич  - Председатель</w:t>
            </w:r>
          </w:p>
        </w:tc>
      </w:tr>
      <w:tr>
        <w:trPr>
          <w:trHeight w:val="15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11003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ая организация - Профессиональный союз работников торговли, общественного питания, потребительской кооперации и предпринимательства Российской Федерации "Торговое единство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397164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2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19, г. Москва, Ленинский </w:t>
              <w:br/>
              <w:t>просп., д.42, корпус 2, комн.21-25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н Сергей Анатольевич - председатель Профсоюза</w:t>
            </w:r>
          </w:p>
        </w:tc>
      </w:tr>
      <w:tr>
        <w:trPr>
          <w:trHeight w:val="11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11003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ая организация "Общероссийский профессиональный союз работников автомобильного транспорта и дорожного хозяйств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394793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0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19, г. Москва, Ленинский </w:t>
              <w:br/>
              <w:t>просп., д. 42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макин Владимир Владимирович - Председатель</w:t>
            </w:r>
          </w:p>
        </w:tc>
      </w:tr>
      <w:tr>
        <w:trPr>
          <w:trHeight w:val="17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11004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ий профсоюз - Российский объединенный профессиональный союз работников предприятий гражданского машиностроения, оборонной промышленности, металлургии и металлообработки (Российский профсоюз металлистов СОЦПРОФ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8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7395969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93, Москва г, Люсиновская ул, д. 39, стр. 5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мов  Сергей Владимирович - председатель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11004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ий профсоюз арбитражных управляющи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5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0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78990002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0.200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35, г. Москва, Раушская набережная., д. 4/5, строение 1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ега Михаил Юрьевич - председатель Профсоюза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11005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ый союз работников общего машиностроения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395642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1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86, г. Москва, ул. Дегунинская, 1, корп.2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орба Станислав Владимирович - Председатель Профсоюза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11005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ая организация Общероссийский профсоюз работников организаций безопас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7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393500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0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9119, г. Москва, Ленинский  </w:t>
              <w:br/>
              <w:t>пр-т, д. 42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ев Владимир Владимирович - Токарев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11007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ий профсоюз работников торговли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390589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8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191, г.Москва, ул. Малая Тульская, 2/1, корп.19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орин   Владимир  Николаевич - председатель</w:t>
            </w:r>
          </w:p>
        </w:tc>
      </w:tr>
      <w:tr>
        <w:trPr>
          <w:trHeight w:val="9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11008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ий профессиональный союз работников потребительской кооперации и предприниматель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460030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19, г .Москва, Ленинский  просп., 42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охин Борис Афанасьевич - Председатель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11009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ий профессиональный союз работников атомной энергетики и промышл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390592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8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78, г. Москва, ул. Новорязанская, д. 8А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мичев   Игорь Алексеевич  - Председатель профсоюза</w:t>
            </w:r>
          </w:p>
        </w:tc>
      </w:tr>
      <w:tr>
        <w:trPr>
          <w:trHeight w:val="11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1101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ая организация "Общероссийский профессиональный союз работников физической культуры, спорта и туризма Российской Федерац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399277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19, г. Москва, Ленинский  просп., д. 42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ков  Павел   Алексеевич   - председатель</w:t>
            </w:r>
          </w:p>
        </w:tc>
      </w:tr>
      <w:tr>
        <w:trPr>
          <w:trHeight w:val="52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11010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гресс российских профсоюз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7391778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19, г. Москва,  Ленинский просп., д. 42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чий  Игорь  Владимирович - председатель Конгресса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11011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ый союз лётного состава Росс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39403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0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93, ГСП-3, </w:t>
              <w:br/>
              <w:t>г. Москва, Ленинградский просп., </w:t>
              <w:br/>
              <w:t>д. 37, корп. 1, комната 106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сикова Светлана Валерьевна - исполнительный директор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11011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ий профсоюз докер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395535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6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35г. Санкт-Петербург, </w:t>
              <w:br/>
              <w:t>ул. Двинская, д. 11, лит. "А", пом. 11Н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аренко Василий Васильевич - председатель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11011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ая общероссийская организация "Российский профессиональный союз работников судостро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391954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9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19, г. Москва, Ленинский </w:t>
              <w:br/>
              <w:t>просп., д  42, корп. 5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икин Евгений Николаевич - Председатель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11012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ый союз гражданского персонала Вооруженных Сил Росс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397814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2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60, г.Москва, К-160, </w:t>
              <w:br/>
              <w:t>Фрунзенская наб., 22/2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йко Николай  Николаевич - Председатель профсоюза</w:t>
            </w:r>
          </w:p>
        </w:tc>
      </w:tr>
      <w:tr>
        <w:trPr>
          <w:trHeight w:val="19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11012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ое объединение профсоюзов "Конфедерация труда России" (КТР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395696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1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319, г. Москва, Большой Коптевский проезд, д. 6А, стр. 1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ченко Борис Евгеньевич - президент , Ковалев Сергей Анатольевич Генеральный секретарь , Ковальчук Игорь Васильевич - Председатель исполнительного комитета КТР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11012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ый союз работников здравоохранения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7392411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3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19, г.Москва, Ленинский </w:t>
              <w:br/>
              <w:t>просп., 42, корп. 3, кв. 35/20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ьменко Михаил  Михайлович  - председатель профсоюза</w:t>
            </w:r>
          </w:p>
        </w:tc>
      </w:tr>
      <w:tr>
        <w:trPr>
          <w:trHeight w:val="9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11013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ый союз работников автомобильного и сельскохозяйственного машиностроения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394157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0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19, г. Москва, </w:t>
              <w:br/>
              <w:t>Ленинский просп.,  д. 42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фелов     Андрей Александрович - Председатель Профсоюза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11013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ая организация - Российский профессиональный союз работников инновационных и малых предприят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7390255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1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19, г.Москва, Ленинский </w:t>
              <w:br/>
              <w:t>просп, 42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орцов Владимир Николаевич - председатель Центрального совета</w:t>
            </w:r>
          </w:p>
        </w:tc>
      </w:tr>
      <w:tr>
        <w:trPr>
          <w:trHeight w:val="9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11013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ый союз работников строительства и промышленности строительных материало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393280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0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19, г. Москва, Ленинский </w:t>
              <w:br/>
              <w:t>просп., д. 42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енко Борис Александрович - Председатель Профсоюза</w:t>
            </w:r>
          </w:p>
        </w:tc>
      </w:tr>
      <w:tr>
        <w:trPr>
          <w:trHeight w:val="9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11013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ий профессиональный союз работников природноресурсного компл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397582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2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19, г.Москва, Ленинский </w:t>
              <w:br/>
              <w:t>просп., 42, корп. 5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ков  Николай  Корнеевич  - председатель профсоюза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11014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ая организация "Общероссийский профессиональный союз работников жизнеобеспеч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7393384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19, г. Москва, </w:t>
              <w:br/>
              <w:t>Ленинский просп., д. 42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евский    Александр  Дмитриевич  - председатель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11014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союз работников народного образования и науки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395091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1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19, г. Москва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ский </w:t>
              <w:br/>
              <w:t>просп., д. 42, корп. 3, комн.31-09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кулова  Галина  Ивановна  - председатель профсоюза</w:t>
            </w:r>
          </w:p>
        </w:tc>
      </w:tr>
      <w:tr>
        <w:trPr>
          <w:trHeight w:val="9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11014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ий профессиональный союз работников нефтяной, газовой отраслей промышленности и строитель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00289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0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19, г. Москва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ский </w:t>
              <w:br/>
              <w:t>просп., д. 42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чагин Александр Викторович - Председатель Профсоюза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11015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ий профсоюз работников среднего и малого бизнес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7392222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1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19, г. Москва, </w:t>
              <w:br/>
              <w:t>Ленинский просп., д. 42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  Александр  Павлович    - Председатель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11015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ая организация Профсоюз работников связи Росс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7393046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1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19, г. Москва, 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ский </w:t>
              <w:br/>
              <w:t>просп., д. 42, корп. 3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ейкин  Анатолий Георгиевич - Председатель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11015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ая организация "Всероссийский Электропрофсоюз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39480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0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19, г. Москва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ский </w:t>
              <w:br/>
              <w:t>просп., д. 42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еров  Юрий  Борисович  Председатель Профсоюза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11015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ая организация "Профессиональный союз работников лесных отраслей Российской Федерац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7393097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1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19, г. Москва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ский </w:t>
              <w:br/>
              <w:t>проспект, д. 42, оф. 13-20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авлев Денис Сергеевич - Председатель</w:t>
            </w:r>
          </w:p>
        </w:tc>
      </w:tr>
      <w:tr>
        <w:trPr>
          <w:trHeight w:val="9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11015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Профессиональный союз работников агропромышленного компл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739456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2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19, г. Москва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ский </w:t>
              <w:br/>
              <w:t>проспект, д. 42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апова   Наталья Николаевна - Председатель Профсоюза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11015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ий профессиональный союз работников культу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001866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9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04 г. Москва, ул. Земляной </w:t>
              <w:br/>
              <w:t>вал, д. 64, стр. 2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ыганова  Светлана Николаевна - Председатель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016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исимый профессиональный союз работников охранных и детективных служб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393650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19, г. Москва, </w:t>
              <w:br/>
              <w:t>Ленинский просп., 42, 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. 22-51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яков  Андрей  Ильич - Председатель ЦК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11016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ий профсоюз работников строительных специальностей и сервисных организ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5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3.20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7990061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.200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46, г. Москва, </w:t>
              <w:br/>
              <w:t>Фрунзенская набережная, д.16, </w:t>
              <w:br/>
              <w:t>корпус 1, офис 44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пошников Владимир Петрович - Председатель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11017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ий Профсоюз работников физической культуры, спорта и туризм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1101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5.20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799009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5.201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100, г. Санкт-Петербург, </w:t>
              <w:br/>
              <w:t>Проспект Лесной, д. 63 Лит. А, </w:t>
              <w:br/>
              <w:t>пом. 1-Н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  Олег  Борисович - Председатель Профсоюза</w:t>
            </w:r>
          </w:p>
        </w:tc>
      </w:tr>
      <w:tr>
        <w:trPr>
          <w:trHeight w:val="13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11017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ий профессиональный союз отечественных сельхозпроизводителей и переработчиков сельскохозяйственного сырья "РОССЕЛЬПРОФ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1101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1.20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7990219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0.201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51, г. Москва, ул. Мясницкая, </w:t>
              <w:br/>
              <w:t>д. 18, корп. 1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шаев Олег Георгиевич - Председатель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11017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ий профессиональный союз казначеев Росс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1101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1.20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7990236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1.201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32, г. Москв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Ипатьевский </w:t>
              <w:br/>
              <w:t>пер., д. 12, стр. 1, 2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рева Татьяна Анатольевна - Председатель Профсоюза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11018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ая организация "Общероссийский профсоюз работников судостроения, судоремонта и морской техник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1101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5.20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78310023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5.200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98, г. Санкт-Петербург, Площадь Труда, д. 4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 Евгений Евгеньевич -Председатель Профсоюза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11018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ий профессиональный союз работников промышленной безопас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1101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.20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7000638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9.201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9, г. Москва, Газетный пер., дом 3-5, стр. 1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ыгин Петр Сергевич - председатель</w:t>
            </w:r>
          </w:p>
        </w:tc>
      </w:tr>
      <w:tr>
        <w:trPr>
          <w:trHeight w:val="9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11018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ПРОФЕССИОНАЛЬНЫЙ СОЮЗ МЕДИЦИНСКИХ РАБОТНИКОВ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1101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3.20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7700003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201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24, Москва, Волоколамское ш., д. 1, стр. 1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ов Владимир Викторович - Председатель профсоюзного комитета</w:t>
            </w:r>
          </w:p>
        </w:tc>
      </w:tr>
      <w:tr>
        <w:trPr>
          <w:trHeight w:val="9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11019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(Общероссийский) профессиональный союз работников сферы обслуживания и рабочего персонала "СОДРУЖЕСТВО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1101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0.20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77000182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.201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84, Москва, ул. Беговая, д. 4, этаж 1, помещение VI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канов Евгений Валерьевич -Председатель Профсоюз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гиональные общественные объедин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959"/>
        <w:gridCol w:w="1562"/>
        <w:gridCol w:w="1560"/>
        <w:gridCol w:w="1700"/>
        <w:gridCol w:w="1559"/>
        <w:gridCol w:w="2268"/>
      </w:tblGrid>
      <w:tr>
        <w:trPr>
          <w:trHeight w:val="132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№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Наименование объедин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Учетный номер согласно последнему выданному свидетельств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Дата регистрации (дата внесения в ЕГРЮЛ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Дата выдачи последнего (действующего) свиде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 xml:space="preserve">Дата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 xml:space="preserve">регистрации последних изменений в Уставе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(относительно  наличия  права участвовать в  выборах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Ф.И.О.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руководителя организаци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left="459" w:hanging="284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Астраханская региональная общественная организация по оказанию помощи 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детям-инвалидам и их семья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010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.12.20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6.06.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1.08.19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Гулина Наталья Михайловна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6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страханская региональная общественная организация «Ассоциация врачей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0100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8.12.20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2.08.2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5.04.19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абачек Николай Иванович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6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страханское региональное отделение общественной организации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</w:t>
            </w:r>
            <w:r>
              <w:rPr>
                <w:sz w:val="22"/>
                <w:szCs w:val="22"/>
                <w:lang w:eastAsia="ar-SA"/>
              </w:rPr>
              <w:t xml:space="preserve">«Союз женщин России»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01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4.12.20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3.02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3.03.19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Гурьянова Виктория Валентиновна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6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страханская областная общественная организация по патриотическому, правовому и физическому развитию молодеж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0100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2.11.20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1.04.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3.11.19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Даиров Искандарбек Исламбекович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6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страханская региональная общественная организация «Областное общество охотников и рыболовов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0100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3.12.20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2.10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9.08.19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авенков Юрий Васильевич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6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страханская региональная общественная организация казахской культуры «Жолдастык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0100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1.12.20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9.09.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21.03.20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Кандыков Нурлан Маянович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6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страханская областная общественная организация многодетных семей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7.06.20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8.06.2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8.06.2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Тихвинский Николай Михайлович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6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страханская областная организация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бщероссийской общественной организации инвалидов «Всероссийское ордена Трудового Красного Знамени общество слепых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0102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8.11.20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.02.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6.03.19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оманов Александр Яковлевич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6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бъединение рабочих профсоюзов «Защита» Астраха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1100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9.12.20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9.08.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6.08.19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Шеин Олег Васильевич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6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страханская территориальная  организация Российского профессионального союза работников рыбного хозяйств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</w:t>
            </w:r>
            <w:r>
              <w:rPr>
                <w:sz w:val="22"/>
                <w:szCs w:val="22"/>
                <w:lang w:eastAsia="ar-SA"/>
              </w:rPr>
              <w:t>30121102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.09.20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3.04.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1.05.2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Фоменко Владимир Иванович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6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 xml:space="preserve"> </w:t>
            </w:r>
            <w:r>
              <w:rPr>
                <w:lang w:eastAsia="ar-SA"/>
              </w:rPr>
              <w:t>Астраханская областная организация Общероссийской общественной организации Профессионального союза работников агропромышленного комплекса Российской Федерац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0104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1.12.20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8.03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1.09.19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Тяпкин Станислав Николаевич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6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страханская областная организация профессионального союза работников здравоохранения Российской Федерац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110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1.09.20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1.03.2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1.05.20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векольникова Елена Владимировна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6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Астраханское региональное общественное движение «Народно-патриотический союз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020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5.12.20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2.02.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2.11.19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ракелян Виталий Аракелович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6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страханская региональная общественная организация «Комитет солдатских матерей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010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6.12.20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3.03.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14.07.2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Гарливанова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Любовь Игнатовна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6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страханская областная организация профсоюза работников народного образования и науки Российской Федерац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110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.09.20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20.02.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.12.19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угреева Татьяна Михайлов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6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страханская областная организация Профессионального союза работников строительства и промышленности строительных материал в Российской Федерац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1103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2.11.20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1.01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1.03.19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росвирин Александр Евгеньевич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6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страханское региональное отделение Всероссийской общественной организации ветеранов (пенсионеров) войны, труда, Вооруженных Сил и правоохранительных органо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0100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5.03.20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7.01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6.04.19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Золотов Юрий Викторович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6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6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страханская областная организация Общероссийского профсоюза работников жизнеобеспеч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110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3.08.20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.02.2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.05.19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Давыдова Надия Рашидовна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6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Астраханская территориальная организация Общественная организация - профессионального союза работников торговли, общественного питания, потребительской кооперации и предпринимательства Российской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Федерации - «Торговое Единство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110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7.09.20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6.05.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7.06.20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Талыгин Александр Анатольевич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6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страханская территориальная (областная) организация профсоюза работников культур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</w:t>
            </w:r>
            <w:r>
              <w:rPr>
                <w:sz w:val="22"/>
                <w:szCs w:val="22"/>
                <w:lang w:eastAsia="ar-SA"/>
              </w:rPr>
              <w:t>30121103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3.08.20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2.09.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2.04.2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арнаухова Галина Георгиевна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6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страханское региональное отделение Всероссийской творческой общественной организации «Союз художников России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0100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5.09.20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4.12.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2.05.2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Глазков Юрий Витальевич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6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страханская региональная общественная организация Общероссийской общественной организации «Всероссийское общество спасания на водах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0100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1.12.20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2.08.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1.02.19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еменов Сергей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етрович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6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страханская региональная общественная организация инвалидов «Помоги себе сам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0100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4.12.20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1.07.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4.06.19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елова Екатерина Михайловна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Григорьева Полина Михайловна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6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страханская региональная общественная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рганизация – Ассоциация детских и молодежных общественных объединени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0101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4.12.20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9.02.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2.02.19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оннова Нина Михайловна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6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страханская региональная общественная организация «Федерация футбола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0104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2.09.20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6.05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8.02.2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абикеев Аскар Николаевич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6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страханская территориальная профсоюзная организация Общероссийского профессионального союза работников автомобильного транспорта и дорожного хозяйств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110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2.08.20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26.02.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8.12.20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ебриков Петр Иванович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6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страханское региональное отделение общественной организации ветеранов органов внутренних дел и внутренних войск Росс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010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9.08.20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2.05.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7.05.2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оссашинский Вячеслав Александрович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6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страханская областная организация Общественной организации «Всероссийский Электропрофсоюз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1100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.11.20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6.03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9.07.19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азыкин Евгений Николаевич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6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Астраханская региональная общественная организация работников социальных служб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0100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9.12.20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6.06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9.12.2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елезнева Татьяна Борисовна</w:t>
            </w:r>
          </w:p>
        </w:tc>
      </w:tr>
      <w:tr>
        <w:trPr>
          <w:trHeight w:val="28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6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страханская областная общественная Организация ветеранов государственной безопасност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0109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5.01.20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1.12.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7.07.2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еликий Юрий Тимофеевич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оловин Николай Иванович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6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Территориальная профсоюзная организации работников МЧС России по Астраханской области Общероссийского профессионального союза работников государственных учреждений и общественного обслуживания Российской Федерац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1102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4.11.20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5.09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6.02.2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Ямбулатов Дмитрий Борисович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6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страханская региональная общественная организация национальной культуры «Азербайджан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011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7.12.20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3.02.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8.05.2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агимов Вахид Нураддин оглы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6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страханская областная общественная организация пенсионеров «Дети погибших солдат в Великой Отечественной Войне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0100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2.06.20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1.07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9.06.2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аблина Римма Ивановна</w:t>
            </w:r>
          </w:p>
        </w:tc>
      </w:tr>
      <w:tr>
        <w:trPr>
          <w:trHeight w:val="33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6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страханская региональная организация Общероссийской общественной организации «Российский Союз ветеранов Афганистана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0110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1.10.20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2.05.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8.06.2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Юсупов Рубин Рафикович</w:t>
            </w:r>
          </w:p>
        </w:tc>
      </w:tr>
      <w:tr>
        <w:trPr>
          <w:trHeight w:val="52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6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егиональная спортивная общественная организация «Федерация гандбола Астраханской области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0111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1.10.20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6.05.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1.10.2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Шантимиров Канат, Зенетулаевич, Горбатиков Александр Валерьевич, Лебедев Геннадий АндреевиНАБ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6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страханская региональная общественная организация по сохранению памяти                  В.И. Ленина и нравственному воспитанию молодежи «Ленин и Отечество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0111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3.07.20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5.04.2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3.07.2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ожевникова Тамара Викторовна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6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егиональная общественная организация «Организация ветеранов уголовно-исполнительной системы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0111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7.07.20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9.03.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FF0000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3.06.2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Лиджиев Анатолий Николаевич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6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Региональная общественная организация «Астраханская служба поиска людей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«Жди меня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0111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3.11.20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7.05.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3.11.2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ахтиярова Эльвира Ильдаровна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6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страханское региональное отделение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бщероссийской общественной организации «Всероссийское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бщество охраны природы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0112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2.07.20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3.06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2.07.2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окольский Аркадий Федорович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6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страханская региональная общественная организация «Федерация бокса Астраханской области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0112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4.05.200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9.06.2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.05.2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скаков Мураткали Билялович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6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страханская региональная общественная организация «Федерация рукопашного боя Астраханской области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0112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3.12.200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2.03.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3.12.2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атков Герман Юрьевич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Небратенко Сергей Владимирович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6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Астраханское региональное отделение Всероссийской общественной организации ветеранов «БОЕВОЕ БРАТСТВО»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0100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5.09.200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2.01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5.09.2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оржиков Олег Николаевич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6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страханская региональная общественная организация «Ветераны пограничной службы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01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5.10.200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1.12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5.10.2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андриков Алексей Алексеевич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6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страханская региональная общественная организация инвалидов Союз «Чернобыль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0100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5.01.200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4.01.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5.01.20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афиков Ильдар Исхакович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6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страханская региональная общественная организация  «Астраханский клуб футбольных болельщиков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0101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3.04.200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5.04.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3.04.20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Тен Игорь Валерьевич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6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страханское региональное отделение Общероссийской общественной организации «Российское общество скорой медицинской помощи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0101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6.07.200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.03.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6.07.20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олотников Игорь Юрьевич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6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страханская региональная общественная организация по оказанию помощи и защиты  ветеранам – десантникам «ДЕСАНТНОЕ БРАТСТВО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0101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3.08.200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2.10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3.08.2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елагеен Александр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лександрович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6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страханское региональное отделение Общероссийской общественной организации «Барменская Ассоциация России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0101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8.09.200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9.09.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8.09.2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рутилова Елена Евгеньевна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6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страханская региональная общественная организация  по гармоничному развитию личности «Движение-1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0101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8.09.200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9.03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8.09.2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етелина Юлия Николаевна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48" w:leader="none"/>
                <w:tab w:val="left" w:pos="0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страханская региональная общественная организация «Федерация универсального боя Астраханской области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0102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3.01.20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6.01.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3.01.2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Шайдин Андрей Викторович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48" w:leader="none"/>
                <w:tab w:val="left" w:pos="0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страханская региональная молодежная общественная организация «Конный клуб «Калинка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0113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7.09.20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2.09.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7.09.2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Хаджаев Дамир Надырович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48" w:leader="none"/>
                <w:tab w:val="left" w:pos="0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Межрегиональный профессиональный союз работников промышленности, транспорта и сервис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1113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5.09.20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7.05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5.09.2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осов Владимир Александрович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48" w:leader="none"/>
                <w:tab w:val="left" w:pos="0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страханская региональная общественная организация «Федерация армейского рукопашного боя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0113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9.12.20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1.12.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9.12.2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иймурзаев Тахир Ярашевич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48" w:leader="none"/>
                <w:tab w:val="left" w:pos="0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страханская региональная общественная организация «Астраханская федерация Айкидо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0102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8.07.20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9.07.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8.07.2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Глазков Юрий Николаевич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48" w:leader="none"/>
                <w:tab w:val="left" w:pos="0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страханская Региональная Общественная Организация по Координации Деятельности Матерей «Совет Матерей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0101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5.04.200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3.08.2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2.09.2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етрова Надежда Дмитриевна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48" w:leader="none"/>
                <w:tab w:val="left" w:pos="0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егиональное отделение Общероссийской общественно - государственной организации «Добровольное общество содействия армии, авиации и флоту России» Астраха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0911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.05.20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.05.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.05.2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Матвеев Геннадий Вячеславович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48" w:leader="none"/>
                <w:tab w:val="left" w:pos="0" w:leader="none"/>
              </w:tabs>
              <w:suppressAutoHyphens w:val="true"/>
              <w:snapToGrid w:val="false"/>
              <w:ind w:left="459" w:hanging="28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олодарская местная общественная организация «Союз ветеранов Афганистана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0101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1.08.200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1.08.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1.08.2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лханов Курмангазы Туленович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48" w:leader="none"/>
                <w:tab w:val="left" w:pos="0" w:leader="none"/>
              </w:tabs>
              <w:suppressAutoHyphens w:val="true"/>
              <w:snapToGrid w:val="false"/>
              <w:ind w:left="459" w:hanging="28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страханская региональная благотворительная общественная организация «Поможем детям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0112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3.05.200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1.02.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3.05.2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Дорохова Елена Алексеевна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48" w:leader="none"/>
                <w:tab w:val="left" w:pos="0" w:leader="none"/>
              </w:tabs>
              <w:suppressAutoHyphens w:val="true"/>
              <w:snapToGrid w:val="false"/>
              <w:ind w:left="459" w:hanging="28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егиональная общественная организация «Федерация авиамодельного спорта Астраханской области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010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7.03.20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3.03.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7.03.2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Голиков Виталий Николаевич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48" w:leader="none"/>
                <w:tab w:val="left" w:pos="0" w:leader="none"/>
              </w:tabs>
              <w:suppressAutoHyphens w:val="true"/>
              <w:snapToGrid w:val="false"/>
              <w:ind w:left="459" w:hanging="28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страханская региональная общественная организация по содействию профилактике, тушению пожаров и проведению аварийно-спасательных работ «Добровольное пожарное общество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0103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9.09.20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.09.2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9.09.2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Черников Александр Сергеевич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48" w:leader="none"/>
                <w:tab w:val="left" w:pos="0" w:leader="none"/>
              </w:tabs>
              <w:suppressAutoHyphens w:val="true"/>
              <w:snapToGrid w:val="false"/>
              <w:ind w:left="459" w:hanging="28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страханская региональная общественная организация в защиту прав потребителей «Контроль качества товаров и услуг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0103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6.11.20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7.11.2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6.11.2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летаева Александра Олеговна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48" w:leader="none"/>
                <w:tab w:val="left" w:pos="0" w:leader="none"/>
              </w:tabs>
              <w:suppressAutoHyphens w:val="true"/>
              <w:snapToGrid w:val="false"/>
              <w:ind w:left="459" w:hanging="28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страханское региональное отделение молодёжной общероссийской общественной организации «Российские Студенческие Отряды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0103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7.04.20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.05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7.04.2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Чигарова Виолетта Валерьевна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лименко Виктория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алерьевна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48" w:leader="none"/>
                <w:tab w:val="left" w:pos="0" w:leader="none"/>
              </w:tabs>
              <w:suppressAutoHyphens w:val="true"/>
              <w:snapToGrid w:val="false"/>
              <w:ind w:left="459" w:hanging="28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страханская региональная общественная организация поддержки гражданских инициатив «НАШЕ ВСЁ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0103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7.07.20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1.07.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7.07.2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Мастицкий Олег Геннадьевич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48" w:leader="none"/>
                <w:tab w:val="left" w:pos="0" w:leader="none"/>
              </w:tabs>
              <w:suppressAutoHyphens w:val="true"/>
              <w:snapToGrid w:val="false"/>
              <w:ind w:left="459" w:hanging="28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страханское региональное отделение Общероссийской общественной организации «Союз Дизайнеров России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0103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9.08.20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9.08.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8.08.2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рохорова Татьяна Николаевна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48" w:leader="none"/>
                <w:tab w:val="left" w:pos="0" w:leader="none"/>
              </w:tabs>
              <w:suppressAutoHyphens w:val="true"/>
              <w:snapToGrid w:val="false"/>
              <w:ind w:left="459" w:hanging="28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страханское региональное отделение Общероссийской общественной организации «Центр противодействия коррупции в органах государственной власти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shd w:fill="FEFFFE" w:val="clear"/>
                <w:lang w:eastAsia="ar-SA"/>
              </w:rPr>
              <w:t>30120102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6.08.20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.08.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6.08.2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орокин Алексей Сергеевич</w:t>
            </w:r>
          </w:p>
        </w:tc>
      </w:tr>
      <w:tr>
        <w:trPr>
          <w:trHeight w:val="72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48" w:leader="none"/>
                <w:tab w:val="left" w:pos="0" w:leader="none"/>
              </w:tabs>
              <w:suppressAutoHyphens w:val="true"/>
              <w:snapToGrid w:val="false"/>
              <w:ind w:left="459" w:hanging="28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страханская региональная общественная организация сохранения и развития русской культуры «Отчизна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shd w:fill="FEFFFE" w:val="clear"/>
                <w:lang w:eastAsia="ar-SA"/>
              </w:rPr>
              <w:t>30120103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1.05.20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1.06.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1.05.2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ирсанов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Николай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Николаевич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48" w:leader="none"/>
                <w:tab w:val="left" w:pos="0" w:leader="none"/>
              </w:tabs>
              <w:suppressAutoHyphens w:val="true"/>
              <w:snapToGrid w:val="false"/>
              <w:ind w:left="459" w:hanging="28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страханская региональная общественная организация «Федерация гиревого спорта Астраханской области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shd w:fill="FEFFFE" w:val="clear"/>
                <w:lang w:eastAsia="ar-SA"/>
              </w:rPr>
            </w:pPr>
            <w:r>
              <w:rPr>
                <w:sz w:val="22"/>
                <w:szCs w:val="22"/>
                <w:shd w:fill="FEFFFE" w:val="clear"/>
                <w:lang w:eastAsia="ar-SA"/>
              </w:rPr>
              <w:t>30120103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7.10.20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8.10.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1.10.2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Чернов Михаил Валерьевич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48" w:leader="none"/>
                <w:tab w:val="left" w:pos="0" w:leader="none"/>
              </w:tabs>
              <w:suppressAutoHyphens w:val="true"/>
              <w:snapToGrid w:val="false"/>
              <w:ind w:left="459" w:hanging="28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Региональное Отделение Общероссийской общественной организации «Союз пенсионеров России» по Астраха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shd w:fill="FEFFFE" w:val="clear"/>
                <w:lang w:eastAsia="ar-SA"/>
              </w:rPr>
            </w:pPr>
            <w:r>
              <w:rPr>
                <w:sz w:val="22"/>
                <w:szCs w:val="22"/>
                <w:shd w:fill="FEFFFE" w:val="clear"/>
                <w:lang w:eastAsia="ar-SA"/>
              </w:rPr>
              <w:t>30120112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4.05.200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8.02.2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7.02.2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Голосеева Екатерина Петровна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48" w:leader="none"/>
                <w:tab w:val="left" w:pos="0" w:leader="none"/>
              </w:tabs>
              <w:suppressAutoHyphens w:val="true"/>
              <w:snapToGrid w:val="false"/>
              <w:ind w:left="459" w:hanging="28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Астраханская региональная общественная организация «Спортивный стрелково – охотничий  клуб «Стрепет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shd w:fill="FEFFFE" w:val="clear"/>
                <w:lang w:eastAsia="ar-SA"/>
              </w:rPr>
            </w:pPr>
            <w:r>
              <w:rPr>
                <w:sz w:val="22"/>
                <w:szCs w:val="22"/>
                <w:shd w:fill="FEFFFE" w:val="clear"/>
                <w:lang w:eastAsia="ar-SA"/>
              </w:rPr>
              <w:t>30120103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.06.20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6.06.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.06.2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ржановский Николай Михайлович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48" w:leader="none"/>
                <w:tab w:val="left" w:pos="0" w:leader="none"/>
              </w:tabs>
              <w:suppressAutoHyphens w:val="true"/>
              <w:snapToGrid w:val="false"/>
              <w:ind w:left="459" w:hanging="28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страханское региональное отделение Общероссийской общественной организации «Дети войны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shd w:fill="FEFFFE" w:val="clear"/>
                <w:lang w:eastAsia="ar-SA"/>
              </w:rPr>
            </w:pPr>
            <w:r>
              <w:rPr>
                <w:sz w:val="22"/>
                <w:szCs w:val="22"/>
                <w:shd w:fill="FEFFFE" w:val="clear"/>
                <w:lang w:eastAsia="ar-SA"/>
              </w:rPr>
              <w:t>30120103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5.02.20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7.02.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5.02.20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Усов  Владимир Дмитриевич</w:t>
            </w:r>
          </w:p>
        </w:tc>
      </w:tr>
      <w:tr>
        <w:trPr>
          <w:trHeight w:val="98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48" w:leader="none"/>
                <w:tab w:val="left" w:pos="0" w:leader="none"/>
              </w:tabs>
              <w:suppressAutoHyphens w:val="true"/>
              <w:snapToGrid w:val="false"/>
              <w:ind w:left="459" w:hanging="28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страханская региональная общественная организация «Центр независимой защиты прав потребителей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shd w:fill="FEFFFE" w:val="clear"/>
                <w:lang w:eastAsia="ar-SA"/>
              </w:rPr>
            </w:pPr>
            <w:r>
              <w:rPr>
                <w:sz w:val="22"/>
                <w:szCs w:val="22"/>
                <w:shd w:fill="FEFFFE" w:val="clear"/>
                <w:lang w:eastAsia="ar-SA"/>
              </w:rPr>
              <w:t>30120103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8.11.20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2.04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8.11.20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летаева Александра Олеговна</w:t>
            </w:r>
          </w:p>
        </w:tc>
      </w:tr>
      <w:tr>
        <w:trPr>
          <w:trHeight w:val="1402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48" w:leader="none"/>
                <w:tab w:val="left" w:pos="0" w:leader="none"/>
              </w:tabs>
              <w:suppressAutoHyphens w:val="true"/>
              <w:snapToGrid w:val="false"/>
              <w:ind w:left="459" w:hanging="28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егиональное отделение Общероссийского общественного движения в защиту прав и интересов потребителей «Объединение потребителей России» в Астраха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shd w:fill="FEFFFE" w:val="clear"/>
                <w:lang w:eastAsia="ar-SA"/>
              </w:rPr>
            </w:pPr>
            <w:r>
              <w:rPr>
                <w:sz w:val="22"/>
                <w:szCs w:val="22"/>
                <w:shd w:fill="FEFFFE" w:val="clear"/>
                <w:lang w:eastAsia="ar-SA"/>
              </w:rPr>
              <w:t>3012020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9.12.20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.12.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9.12.20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либулатова Умагат Абдулаевна</w:t>
            </w:r>
          </w:p>
        </w:tc>
      </w:tr>
      <w:tr>
        <w:trPr>
          <w:trHeight w:val="111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48" w:leader="none"/>
                <w:tab w:val="left" w:pos="0" w:leader="none"/>
              </w:tabs>
              <w:suppressAutoHyphens w:val="true"/>
              <w:snapToGrid w:val="false"/>
              <w:ind w:left="459" w:hanging="28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егиональное отделение Общероссийского общественного движения  «НАРОДНЫЙ ФРОНТ «ЗА РОССИЮ» в Астраха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shd w:fill="FEFFFE" w:val="clear"/>
                <w:lang w:eastAsia="ar-SA"/>
              </w:rPr>
            </w:pPr>
            <w:r>
              <w:rPr>
                <w:sz w:val="22"/>
                <w:szCs w:val="22"/>
                <w:shd w:fill="FEFFFE" w:val="clear"/>
                <w:lang w:eastAsia="ar-SA"/>
              </w:rPr>
              <w:t>3012020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8.01.20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.11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8.01.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ндросов Павел Анатольевич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нопко Валентина Петровна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оннова Нина Михайловна</w:t>
            </w:r>
          </w:p>
        </w:tc>
      </w:tr>
      <w:tr>
        <w:trPr>
          <w:trHeight w:val="85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48" w:leader="none"/>
                <w:tab w:val="left" w:pos="0" w:leader="none"/>
              </w:tabs>
              <w:suppressAutoHyphens w:val="true"/>
              <w:snapToGrid w:val="false"/>
              <w:ind w:left="459" w:hanging="28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егиональная общественная организация работников и офицеров флота «Астраханское Морское собрание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shd w:fill="FEFFFE" w:val="clear"/>
                <w:lang w:eastAsia="ar-SA"/>
              </w:rPr>
            </w:pPr>
            <w:r>
              <w:rPr>
                <w:sz w:val="22"/>
                <w:szCs w:val="22"/>
                <w:shd w:fill="FEFFFE" w:val="clear"/>
                <w:lang w:eastAsia="ar-SA"/>
              </w:rPr>
              <w:t>30120103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3.02.20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7.0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3.02.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исенко Борис Борисович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олдырев Борис Юрьевич</w:t>
            </w:r>
          </w:p>
        </w:tc>
      </w:tr>
      <w:tr>
        <w:trPr>
          <w:trHeight w:val="69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48" w:leader="none"/>
                <w:tab w:val="left" w:pos="0" w:leader="none"/>
              </w:tabs>
              <w:suppressAutoHyphens w:val="true"/>
              <w:snapToGrid w:val="false"/>
              <w:ind w:left="459" w:hanging="28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егиональная общественная организация «Врачебная палата Астраханской области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shd w:fill="FEFFFE" w:val="clear"/>
                <w:lang w:eastAsia="ar-SA"/>
              </w:rPr>
            </w:pPr>
            <w:r>
              <w:rPr>
                <w:sz w:val="22"/>
                <w:szCs w:val="22"/>
                <w:shd w:fill="FEFFFE" w:val="clear"/>
                <w:lang w:eastAsia="ar-SA"/>
              </w:rPr>
              <w:t>30120103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7.03.20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.09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7.03.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льховская Светлана Александровна</w:t>
            </w:r>
          </w:p>
        </w:tc>
      </w:tr>
      <w:tr>
        <w:trPr>
          <w:trHeight w:val="69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48" w:leader="none"/>
                <w:tab w:val="left" w:pos="0" w:leader="none"/>
              </w:tabs>
              <w:suppressAutoHyphens w:val="true"/>
              <w:snapToGrid w:val="false"/>
              <w:ind w:left="459" w:hanging="28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страханское региональное отделение Российской общественной                физкультурно-спортивной организации «Юность России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shd w:fill="FEFFFE" w:val="clear"/>
                <w:lang w:eastAsia="ar-SA"/>
              </w:rPr>
            </w:pPr>
            <w:r>
              <w:rPr>
                <w:sz w:val="22"/>
                <w:szCs w:val="22"/>
                <w:shd w:fill="FEFFFE" w:val="clear"/>
                <w:lang w:eastAsia="ar-SA"/>
              </w:rPr>
              <w:t>30120103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6.09.20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.09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6.09.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гамбетов Рифхат Хасимович</w:t>
            </w:r>
          </w:p>
        </w:tc>
      </w:tr>
      <w:tr>
        <w:trPr>
          <w:trHeight w:val="69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48" w:leader="none"/>
                <w:tab w:val="left" w:pos="0" w:leader="none"/>
              </w:tabs>
              <w:suppressAutoHyphens w:val="true"/>
              <w:snapToGrid w:val="false"/>
              <w:ind w:left="459" w:hanging="28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страханская региональная общественная организация популяризации музыкально-танцевального искусства и спорта «Искры талантов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shd w:fill="FEFFFE" w:val="clear"/>
                <w:lang w:eastAsia="ar-SA"/>
              </w:rPr>
            </w:pPr>
            <w:r>
              <w:rPr>
                <w:sz w:val="22"/>
                <w:szCs w:val="22"/>
                <w:shd w:fill="FEFFFE" w:val="clear"/>
                <w:lang w:eastAsia="ar-SA"/>
              </w:rPr>
              <w:t>30120103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2.10.20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6.10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2.10.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Муцаева Роза Хамидовна</w:t>
            </w:r>
          </w:p>
        </w:tc>
      </w:tr>
      <w:tr>
        <w:trPr>
          <w:trHeight w:val="84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48" w:leader="none"/>
                <w:tab w:val="left" w:pos="0" w:leader="none"/>
              </w:tabs>
              <w:suppressAutoHyphens w:val="true"/>
              <w:snapToGrid w:val="false"/>
              <w:ind w:left="459" w:hanging="28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страханская региональная общественная организация «Спортивная Федерация Дзюдо»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shd w:fill="FEFFFE" w:val="clear"/>
                <w:lang w:eastAsia="ar-SA"/>
              </w:rPr>
            </w:pPr>
            <w:r>
              <w:rPr>
                <w:sz w:val="22"/>
                <w:szCs w:val="22"/>
                <w:shd w:fill="FEFFFE" w:val="clear"/>
                <w:lang w:eastAsia="ar-SA"/>
              </w:rPr>
              <w:t>30120103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2.10.20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3.01.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2.10.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Жамкачиев Артем Христафорович</w:t>
            </w:r>
          </w:p>
        </w:tc>
      </w:tr>
      <w:tr>
        <w:trPr>
          <w:trHeight w:val="69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48" w:leader="none"/>
                <w:tab w:val="left" w:pos="0" w:leader="none"/>
              </w:tabs>
              <w:suppressAutoHyphens w:val="true"/>
              <w:snapToGrid w:val="false"/>
              <w:ind w:left="459" w:hanging="28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егиональное отделение Всероссийского общественного движения «Матери России» Астраха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shd w:fill="FEFFFE" w:val="clear"/>
                <w:lang w:eastAsia="ar-SA"/>
              </w:rPr>
            </w:pPr>
            <w:r>
              <w:rPr>
                <w:sz w:val="22"/>
                <w:szCs w:val="22"/>
                <w:shd w:fill="FEFFFE" w:val="clear"/>
                <w:lang w:eastAsia="ar-SA"/>
              </w:rPr>
              <w:t>3012020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7.10.20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7.10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7.10.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елезнева Татьяна Борисовна</w:t>
            </w:r>
          </w:p>
        </w:tc>
      </w:tr>
      <w:tr>
        <w:trPr>
          <w:trHeight w:val="98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48" w:leader="none"/>
                <w:tab w:val="left" w:pos="0" w:leader="none"/>
              </w:tabs>
              <w:suppressAutoHyphens w:val="true"/>
              <w:snapToGrid w:val="false"/>
              <w:ind w:left="459" w:hanging="28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страханская региональная организация Общероссийской общественной организации инвалидов войны в Афганистане и военной травмы – «Инвалиды войны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shd w:fill="FEFFFE" w:val="clear"/>
                <w:lang w:eastAsia="ar-SA"/>
              </w:rPr>
            </w:pPr>
            <w:r>
              <w:rPr>
                <w:sz w:val="22"/>
                <w:szCs w:val="22"/>
                <w:shd w:fill="FEFFFE" w:val="clear"/>
                <w:lang w:eastAsia="ar-SA"/>
              </w:rPr>
              <w:t>30120104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2.12.20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6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2.12.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оронин Валерий Михайлович</w:t>
            </w:r>
          </w:p>
        </w:tc>
      </w:tr>
      <w:tr>
        <w:trPr>
          <w:trHeight w:val="68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48" w:leader="none"/>
                <w:tab w:val="left" w:pos="0" w:leader="none"/>
                <w:tab w:val="left" w:pos="179" w:leader="none"/>
              </w:tabs>
              <w:suppressAutoHyphens w:val="true"/>
              <w:snapToGrid w:val="false"/>
              <w:ind w:left="459" w:hanging="28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страханская региональная общественная организация «Ветераны органов военного управления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shd w:fill="FEFFFE" w:val="clear"/>
                <w:lang w:eastAsia="ar-SA"/>
              </w:rPr>
            </w:pPr>
            <w:r>
              <w:rPr>
                <w:sz w:val="22"/>
                <w:szCs w:val="22"/>
                <w:shd w:fill="FEFFFE" w:val="clear"/>
                <w:lang w:eastAsia="ar-SA"/>
              </w:rPr>
              <w:t>30120104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7.05.201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3.11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7.05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ацуро Сергей Владимирович</w:t>
            </w:r>
          </w:p>
        </w:tc>
      </w:tr>
      <w:tr>
        <w:trPr>
          <w:trHeight w:val="68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48" w:leader="none"/>
                <w:tab w:val="left" w:pos="0" w:leader="none"/>
              </w:tabs>
              <w:suppressAutoHyphens w:val="true"/>
              <w:snapToGrid w:val="false"/>
              <w:ind w:left="459" w:hanging="28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eastAsia="ar-SA"/>
              </w:rPr>
              <w:t>Астраханская региональная организация Общероссийской общественной организации «Российский Союз Молодежи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shd w:fill="FEFFFE" w:val="clear"/>
                <w:lang w:eastAsia="ar-SA"/>
              </w:rPr>
            </w:pPr>
            <w:r>
              <w:rPr>
                <w:sz w:val="22"/>
                <w:szCs w:val="22"/>
                <w:shd w:fill="FEFFFE" w:val="clear"/>
                <w:lang w:eastAsia="ar-SA"/>
              </w:rPr>
              <w:t>30120104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8.07.201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4.04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8.07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оноплева Анна Александровна</w:t>
            </w:r>
          </w:p>
        </w:tc>
      </w:tr>
      <w:tr>
        <w:trPr>
          <w:trHeight w:val="68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48" w:leader="none"/>
                <w:tab w:val="left" w:pos="0" w:leader="none"/>
              </w:tabs>
              <w:suppressAutoHyphens w:val="true"/>
              <w:snapToGrid w:val="false"/>
              <w:ind w:left="459" w:hanging="28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2"/>
                <w:szCs w:val="22"/>
                <w:shd w:fill="FFFFFF" w:val="clear"/>
                <w:lang w:eastAsia="ar-SA"/>
              </w:rPr>
              <w:t>Астраханское региональное отделение Общероссийской общественной организации по развитию казачества «Союз Казаков-Воинов России и Зарубежья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shd w:fill="FEFFFE" w:val="clear"/>
                <w:lang w:eastAsia="ar-SA"/>
              </w:rPr>
            </w:pPr>
            <w:r>
              <w:rPr>
                <w:sz w:val="22"/>
                <w:szCs w:val="22"/>
                <w:shd w:fill="FEFFFE" w:val="clear"/>
                <w:lang w:eastAsia="ar-SA"/>
              </w:rPr>
              <w:t>30120104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7.07.201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1.07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7.07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Латышев Андрей Михайлович</w:t>
            </w:r>
          </w:p>
        </w:tc>
      </w:tr>
      <w:tr>
        <w:trPr>
          <w:trHeight w:val="68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48" w:leader="none"/>
                <w:tab w:val="left" w:pos="0" w:leader="none"/>
              </w:tabs>
              <w:suppressAutoHyphens w:val="true"/>
              <w:snapToGrid w:val="false"/>
              <w:ind w:left="459" w:hanging="28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shd w:fill="FFFFFF" w:val="clear"/>
                <w:lang w:eastAsia="ar-SA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eastAsia="ar-SA"/>
              </w:rPr>
              <w:t>Астраханская Региональная Общественная Организация по патриотическому, нравственному и эстетическому воспитанию молодежи «Культурное наследие Отечества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shd w:fill="FEFFFE" w:val="clear"/>
                <w:lang w:eastAsia="ar-SA"/>
              </w:rPr>
            </w:pPr>
            <w:r>
              <w:rPr>
                <w:sz w:val="22"/>
                <w:szCs w:val="22"/>
                <w:shd w:fill="FEFFFE" w:val="clear"/>
                <w:lang w:eastAsia="ar-SA"/>
              </w:rPr>
              <w:t>30120104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3.12.201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4.12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3.12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угралиева Сандугаш Кланкоровна</w:t>
            </w:r>
          </w:p>
        </w:tc>
      </w:tr>
      <w:tr>
        <w:trPr>
          <w:trHeight w:val="68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48" w:leader="none"/>
                <w:tab w:val="left" w:pos="0" w:leader="none"/>
              </w:tabs>
              <w:suppressAutoHyphens w:val="true"/>
              <w:snapToGrid w:val="false"/>
              <w:ind w:left="459" w:hanging="28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shd w:fill="FFFFFF" w:val="clear"/>
                <w:lang w:eastAsia="ar-SA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eastAsia="ar-SA"/>
              </w:rPr>
              <w:t>Астраханское региональное отделение Общероссийской общественной организации писателей «Литературное сообщество писателей России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shd w:fill="FEFFFE" w:val="clear"/>
                <w:lang w:eastAsia="ar-SA"/>
              </w:rPr>
            </w:pPr>
            <w:r>
              <w:rPr>
                <w:sz w:val="22"/>
                <w:szCs w:val="22"/>
                <w:shd w:fill="FEFFFE" w:val="clear"/>
                <w:lang w:eastAsia="ar-SA"/>
              </w:rPr>
              <w:t>30120104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9.12.201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5.01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9.12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вердлов Борис Аркадьевич</w:t>
            </w:r>
          </w:p>
        </w:tc>
      </w:tr>
      <w:tr>
        <w:trPr>
          <w:trHeight w:val="109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48" w:leader="none"/>
                <w:tab w:val="left" w:pos="0" w:leader="none"/>
              </w:tabs>
              <w:suppressAutoHyphens w:val="true"/>
              <w:snapToGrid w:val="false"/>
              <w:ind w:left="459" w:hanging="28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shd w:fill="FFFFFF" w:val="clear"/>
                <w:lang w:eastAsia="ar-SA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eastAsia="ar-SA"/>
              </w:rPr>
              <w:t>Астраханское региональное отделение Общероссийской общественной             организации – Российское физкультурно-спортивное общество «Спартак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shd w:fill="FEFFFE" w:val="clear"/>
                <w:lang w:eastAsia="ar-SA"/>
              </w:rPr>
            </w:pPr>
            <w:r>
              <w:rPr>
                <w:sz w:val="22"/>
                <w:szCs w:val="22"/>
                <w:shd w:fill="FEFFFE" w:val="clear"/>
                <w:lang w:eastAsia="ar-SA"/>
              </w:rPr>
              <w:t>30120104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5.03.201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.03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5.03.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олотов Юрий Александрович</w:t>
            </w:r>
          </w:p>
        </w:tc>
      </w:tr>
      <w:tr>
        <w:trPr>
          <w:trHeight w:val="109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48" w:leader="none"/>
                <w:tab w:val="left" w:pos="0" w:leader="none"/>
              </w:tabs>
              <w:suppressAutoHyphens w:val="true"/>
              <w:snapToGrid w:val="false"/>
              <w:ind w:left="459" w:hanging="28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shd w:fill="FFFFFF" w:val="clear"/>
                <w:lang w:eastAsia="ar-SA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eastAsia="ar-SA"/>
              </w:rPr>
              <w:t>Астраханское региональное отделение Общероссийской молодежной общественной организации «Российский союз сельской молодежи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shd w:fill="FEFFFE" w:val="clear"/>
                <w:lang w:eastAsia="ar-SA"/>
              </w:rPr>
            </w:pPr>
            <w:r>
              <w:rPr>
                <w:sz w:val="22"/>
                <w:szCs w:val="22"/>
                <w:shd w:fill="FEFFFE" w:val="clear"/>
                <w:lang w:eastAsia="ar-SA"/>
              </w:rPr>
              <w:t>30120104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9.04.201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1.04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9.04.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очарников Александр Николаевич</w:t>
            </w:r>
          </w:p>
        </w:tc>
      </w:tr>
      <w:tr>
        <w:trPr>
          <w:trHeight w:val="90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48" w:leader="none"/>
                <w:tab w:val="left" w:pos="0" w:leader="none"/>
              </w:tabs>
              <w:suppressAutoHyphens w:val="true"/>
              <w:snapToGrid w:val="false"/>
              <w:ind w:left="459" w:hanging="28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shd w:fill="FFFFFF" w:val="clear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Астраханская региональная общественная организация развития региона «Красивая Астрахань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shd w:fill="FEFFFE" w:val="clear"/>
                <w:lang w:eastAsia="ar-SA"/>
              </w:rPr>
            </w:pPr>
            <w:r>
              <w:rPr>
                <w:sz w:val="22"/>
                <w:szCs w:val="22"/>
                <w:shd w:fill="FEFFFE" w:val="clear"/>
                <w:lang w:eastAsia="ar-SA"/>
              </w:rPr>
              <w:t>30120104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8.06.201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4.07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8.06.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стриков Александр Анатольевич</w:t>
            </w:r>
          </w:p>
        </w:tc>
      </w:tr>
      <w:tr>
        <w:trPr>
          <w:trHeight w:val="109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48" w:leader="none"/>
                <w:tab w:val="left" w:pos="0" w:leader="none"/>
              </w:tabs>
              <w:suppressAutoHyphens w:val="true"/>
              <w:snapToGrid w:val="false"/>
              <w:ind w:left="459" w:hanging="28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Астраханское региональное отделение Общероссийской общественной организации «Союз машиностроителей России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shd w:fill="FEFFFE" w:val="clear"/>
                <w:lang w:eastAsia="ar-SA"/>
              </w:rPr>
            </w:pPr>
            <w:r>
              <w:rPr>
                <w:sz w:val="22"/>
                <w:szCs w:val="22"/>
                <w:shd w:fill="FEFFFE" w:val="clear"/>
                <w:lang w:eastAsia="ar-SA"/>
              </w:rPr>
              <w:t>30120101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3.10.200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9.11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3.11.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Марисов Константин Георгиевич</w:t>
            </w:r>
          </w:p>
        </w:tc>
      </w:tr>
      <w:tr>
        <w:trPr>
          <w:trHeight w:val="84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48" w:leader="none"/>
                <w:tab w:val="left" w:pos="0" w:leader="none"/>
              </w:tabs>
              <w:suppressAutoHyphens w:val="true"/>
              <w:snapToGrid w:val="false"/>
              <w:ind w:left="459" w:hanging="28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Межрегиональная общественная организация «Комитет по правам человека и законности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shd w:fill="FEFFFE" w:val="clear"/>
                <w:lang w:eastAsia="ar-SA"/>
              </w:rPr>
            </w:pPr>
            <w:r>
              <w:rPr>
                <w:sz w:val="22"/>
                <w:szCs w:val="22"/>
                <w:shd w:fill="FEFFFE" w:val="clear"/>
                <w:lang w:eastAsia="ar-SA"/>
              </w:rPr>
              <w:t>30120104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3.03.201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7.01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3.03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Григорян Карен Акопович</w:t>
            </w:r>
          </w:p>
        </w:tc>
      </w:tr>
      <w:tr>
        <w:trPr>
          <w:trHeight w:val="84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48" w:leader="none"/>
                <w:tab w:val="left" w:pos="0" w:leader="none"/>
              </w:tabs>
              <w:suppressAutoHyphens w:val="true"/>
              <w:snapToGrid w:val="false"/>
              <w:ind w:left="459" w:hanging="28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 xml:space="preserve">Региональная физкультурно-спортивная общественная организация 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 xml:space="preserve">«Федерация мас-рестлинга 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Астраханской области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shd w:fill="FEFFFE" w:val="clear"/>
                <w:lang w:eastAsia="ar-SA"/>
              </w:rPr>
            </w:pPr>
            <w:r>
              <w:rPr>
                <w:sz w:val="22"/>
                <w:szCs w:val="22"/>
                <w:shd w:fill="FEFFFE" w:val="clear"/>
                <w:lang w:eastAsia="ar-SA"/>
              </w:rPr>
              <w:t>30120104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.03.201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4.04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.03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галаров Заур Аскерович</w:t>
            </w:r>
          </w:p>
        </w:tc>
      </w:tr>
      <w:tr>
        <w:trPr>
          <w:trHeight w:val="84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48" w:leader="none"/>
                <w:tab w:val="left" w:pos="0" w:leader="none"/>
              </w:tabs>
              <w:suppressAutoHyphens w:val="true"/>
              <w:snapToGrid w:val="false"/>
              <w:ind w:left="459" w:hanging="28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Астраханское региональное отделение Общероссийской общественной физкультурно-спортивной организации «Всероссийская федерация школьного спорта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shd w:fill="FEFFFE" w:val="clear"/>
                <w:lang w:eastAsia="ar-SA"/>
              </w:rPr>
            </w:pPr>
            <w:r>
              <w:rPr>
                <w:sz w:val="22"/>
                <w:szCs w:val="22"/>
                <w:shd w:fill="FEFFFE" w:val="clear"/>
                <w:lang w:eastAsia="ar-SA"/>
              </w:rPr>
              <w:t>30120105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3.06.201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8.06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3.06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Носенко Дмитрий Викторович</w:t>
            </w:r>
          </w:p>
        </w:tc>
      </w:tr>
      <w:tr>
        <w:trPr>
          <w:trHeight w:val="84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48" w:leader="none"/>
                <w:tab w:val="left" w:pos="0" w:leader="none"/>
              </w:tabs>
              <w:suppressAutoHyphens w:val="true"/>
              <w:snapToGrid w:val="false"/>
              <w:ind w:left="459" w:hanging="28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Астраханская региональная общественная организация по защите прав избирателей «Клуб Независимых Избирателей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shd w:fill="FEFFFE" w:val="clear"/>
                <w:lang w:eastAsia="ar-SA"/>
              </w:rPr>
            </w:pPr>
            <w:r>
              <w:rPr>
                <w:sz w:val="22"/>
                <w:szCs w:val="22"/>
                <w:shd w:fill="FEFFFE" w:val="clear"/>
                <w:lang w:eastAsia="ar-SA"/>
              </w:rPr>
              <w:t>30120105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2.08.201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7.08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2.08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Марселин Александр Давидович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76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2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ind w:left="432" w:hanging="432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en-U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4">
    <w:name w:val="Название Знак"/>
    <w:qFormat/>
    <w:rPr>
      <w:b/>
      <w:sz w:val="24"/>
    </w:rPr>
  </w:style>
  <w:style w:type="character" w:styleId="Emphasis">
    <w:name w:val="Emphasis"/>
    <w:qFormat/>
    <w:rPr>
      <w:rFonts w:cs="Times New Roman"/>
      <w:i/>
    </w:rPr>
  </w:style>
  <w:style w:type="character" w:styleId="Style15">
    <w:name w:val="Подзаголовок Знак"/>
    <w:qFormat/>
    <w:rPr>
      <w:rFonts w:ascii="Cambria" w:hAnsi="Cambria" w:cs="Cambria"/>
      <w:sz w:val="24"/>
    </w:rPr>
  </w:style>
  <w:style w:type="character" w:styleId="StrongEmphasis">
    <w:name w:val="Strong"/>
    <w:qFormat/>
    <w:rPr>
      <w:rFonts w:cs="Times New Roman"/>
      <w:b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12">
    <w:name w:val="Название Знак1"/>
    <w:qFormat/>
    <w:rPr>
      <w:rFonts w:ascii="Times New Roman" w:hAnsi="Times New Roman" w:cs="Times New Roman"/>
      <w:b/>
      <w:bCs/>
      <w:sz w:val="24"/>
      <w:szCs w:val="24"/>
      <w:lang w:val="en-US" w:bidi="ar-SA"/>
    </w:rPr>
  </w:style>
  <w:style w:type="character" w:styleId="13">
    <w:name w:val="Подзаголовок Знак1"/>
    <w:qFormat/>
    <w:rPr>
      <w:rFonts w:ascii="Cambria" w:hAnsi="Cambria" w:cs="Times New Roman"/>
      <w:sz w:val="24"/>
      <w:szCs w:val="24"/>
      <w:lang w:val="en-US" w:bidi="ar-SA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20">
    <w:name w:val="Нижний колонтитул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14">
    <w:name w:val="Гиперссылка1"/>
    <w:qFormat/>
    <w:rPr>
      <w:rFonts w:cs="Times New Roman"/>
      <w:color w:val="0000FF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Mangal"/>
      <w:sz w:val="28"/>
      <w:szCs w:val="28"/>
    </w:rPr>
  </w:style>
  <w:style w:type="paragraph" w:styleId="15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16">
    <w:name w:val="Указатель1"/>
    <w:basedOn w:val="Normal"/>
    <w:qFormat/>
    <w:pPr>
      <w:suppressLineNumbers/>
      <w:suppressAutoHyphens w:val="true"/>
    </w:pPr>
    <w:rPr>
      <w:rFonts w:ascii="Arial" w:hAnsi="Arial" w:cs="Mangal"/>
    </w:rPr>
  </w:style>
  <w:style w:type="paragraph" w:styleId="Subtitle">
    <w:name w:val="Subtitle"/>
    <w:basedOn w:val="Normal"/>
    <w:next w:val="Normal"/>
    <w:qFormat/>
    <w:pPr>
      <w:suppressAutoHyphens w:val="true"/>
      <w:spacing w:before="0" w:after="60"/>
      <w:jc w:val="center"/>
    </w:pPr>
    <w:rPr>
      <w:rFonts w:ascii="Cambria" w:hAnsi="Cambria" w:cs="Cambri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Style22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uppressAutoHyphens w:val="true"/>
      <w:ind w:left="708" w:hanging="0"/>
    </w:pPr>
    <w:rPr/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Style26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uppressAutoHyphens w:val="true"/>
    </w:pPr>
    <w:rPr>
      <w:lang w:val="en-US"/>
    </w:rPr>
  </w:style>
  <w:style w:type="paragraph" w:styleId="Style2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4"/>
      <w:szCs w:val="1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spacing w:before="280" w:after="280"/>
    </w:pPr>
    <w:rPr>
      <w:sz w:val="14"/>
      <w:szCs w:val="1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4"/>
      <w:szCs w:val="1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4"/>
      <w:szCs w:val="1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4"/>
      <w:szCs w:val="14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4"/>
      <w:szCs w:val="1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4"/>
      <w:szCs w:val="1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14"/>
      <w:szCs w:val="14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14"/>
      <w:szCs w:val="14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sz w:val="12"/>
      <w:szCs w:val="12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0:09:00Z</dcterms:created>
  <dc:creator>Лаптева</dc:creator>
  <dc:description/>
  <cp:keywords/>
  <dc:language>en-US</dc:language>
  <cp:lastModifiedBy>Валерия Иванисова</cp:lastModifiedBy>
  <cp:lastPrinted>2018-10-04T17:54:00Z</cp:lastPrinted>
  <dcterms:modified xsi:type="dcterms:W3CDTF">2019-06-14T16:29:00Z</dcterms:modified>
  <cp:revision>47</cp:revision>
  <dc:subject/>
  <dc:title/>
</cp:coreProperties>
</file>