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И</w:t>
      </w:r>
    </w:p>
    <w:p>
      <w:pPr>
        <w:pStyle w:val="Style27"/>
        <w:shd w:fill="FFFFFF" w:val="clear"/>
        <w:spacing w:lineRule="exact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итических партий, региональных отделений политических партий, зарегистрированных на территории Астраханской области, местных отделений политических партий, общероссийских общественных объединений, общественных объединений, зарегистрированных на территории Астраханской области, имеющих право принимать участие в выборах Главы муниципального образования «Поселок Кировский» и депутатов Совета муниципального образования «Поселок Кировский» шестого созыва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Поселок Кировский» от 07.06.2019 о назначении выборов (12.06.2019), выборах Главы муниципального образования «Верхнекалиновский сельсовет» и депутатов Совета муниципального образования  «Верхнекалиновский сельсовет» шестого созыва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Верхнекалиновский сельсовет»                              от 07.06.2019 о назначении выборов (12.06.2019), выборах Главы муниципального образования                                        «Николо-Комаровский сельсовет» и депутатов Совета муниципального образования </w:t>
        <w:br/>
        <w:t xml:space="preserve">«Николо-Комаровский сельсовет» шестого созыва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                              «Николо-Комаровский сельсовет» от 07.06.2019 о назначении выборов (12.06.2019), выборах Главы муниципального образования «Караулинский сельсовет» и депутатов Совета муниципального образования «Караулинский сельсовет» шестого созыва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Караулинский сельсовет» </w:t>
        <w:br/>
        <w:t xml:space="preserve">от 07.06.2019 о назначении выборов (12.06.2019), выборах Главы муниципального образования «Новотузуклейский сельсовет» и депутатов Совета муниципального образования «Новотузуклейский сельсовет» шестого созыва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Новотузуклейский сельсовет» от 07.06.2019 о назначении выборов (12.06.2019), выборах Главы муниципального образования «Самосдельский сельсовет»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Самосдельский сельсовет» от 07.06.2019 о назначении выборов (12.06.2019) </w:t>
      </w:r>
    </w:p>
    <w:p>
      <w:pPr>
        <w:pStyle w:val="Style27"/>
        <w:shd w:fill="FFFFFF" w:val="clear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shd w:fill="FFFFFF" w:val="clear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shd w:fill="FFFFFF" w:val="clear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shd w:fill="FFFFFF" w:val="clear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bidi="he-IL"/>
        </w:rPr>
      </w:pPr>
      <w:r>
        <w:rPr>
          <w:b/>
          <w:sz w:val="28"/>
          <w:szCs w:val="28"/>
          <w:shd w:fill="FFFFFF" w:val="clear"/>
          <w:lang w:bidi="he-IL"/>
        </w:rPr>
        <w:t>Политические парти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bidi="he-IL"/>
        </w:rPr>
      </w:pPr>
      <w:r>
        <w:rPr>
          <w:b/>
          <w:sz w:val="28"/>
          <w:szCs w:val="28"/>
          <w:shd w:fill="FFFFFF" w:val="clear"/>
          <w:lang w:bidi="he-IL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807"/>
        <w:gridCol w:w="3817"/>
        <w:gridCol w:w="363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т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РН и дата внесения в ЕГРЮ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наличии местных отделений, имеющих право участвовать в выбора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российская политическая пар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«ЕДИНАЯ РОСС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377393509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31.01.200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итическая партия «</w:t>
            </w:r>
            <w:r>
              <w:rPr>
                <w:b/>
                <w:bCs/>
              </w:rPr>
              <w:t>КОММУНИСТИЧЕСКАЯ ПАРТИЯ РОССИЙСКОЙ ФЕДЕРАЦИИ</w:t>
            </w:r>
            <w:r>
              <w:rPr>
                <w:bCs/>
              </w:rPr>
              <w:t>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391656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09.09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литическая партия  </w:t>
            </w:r>
            <w:r>
              <w:rPr>
                <w:b/>
                <w:bCs/>
              </w:rPr>
              <w:t xml:space="preserve">ЛДПР – </w:t>
            </w:r>
            <w:r>
              <w:rPr>
                <w:bCs/>
              </w:rPr>
              <w:t>Либерально-демократическая партия Росс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396465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11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итическая партия </w:t>
            </w:r>
            <w:r>
              <w:rPr>
                <w:b/>
                <w:bCs/>
              </w:rPr>
              <w:t>«ПАТРИОТЫ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377390443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1.200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Имеется</w:t>
            </w:r>
          </w:p>
        </w:tc>
      </w:tr>
      <w:tr>
        <w:trPr>
          <w:trHeight w:val="5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итическая партия «Российская объединенная демократическая партия </w:t>
            </w:r>
            <w:r>
              <w:rPr>
                <w:b/>
                <w:bCs/>
              </w:rPr>
              <w:t>«ЯБЛОК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77000561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4.01.200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3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итическая пар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РАВЕДЛИВАЯ РОСС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460034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3.12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российская политическая пар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АРТИЯ РОСТ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977990028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2.200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hd w:fill="FFFFFF" w:val="clear"/>
              </w:rPr>
              <w:t>Политическая партия «</w:t>
            </w:r>
            <w:r>
              <w:rPr>
                <w:b/>
                <w:bCs/>
              </w:rPr>
              <w:t>Партия народной свободы» (ПАРНАС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460001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12.08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Демократическ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889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бщ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Народная партия «За женщин 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945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  <w:t>политическая партия «Альянс ЗелЁны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96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4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Партия пенсионеров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7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4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меется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Российская экологическая партия «Зелёные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1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Народн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277990102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8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Аграрн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4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5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сероссийская политическая партия </w:t>
            </w:r>
            <w:r>
              <w:rPr>
                <w:b/>
                <w:bCs/>
              </w:rPr>
              <w:t>ПАРТИЯ ЗА СПРАВЕДЛИВОСТЬ!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5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8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4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Политическая партия «РОССИЯ БУДУЩЕГ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0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ПАРТИЯ ПРОГРЕСС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277990102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9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Союз Горожан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0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5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литическая партия </w:t>
            </w:r>
            <w:r>
              <w:rPr>
                <w:b/>
                <w:caps/>
              </w:rPr>
              <w:t>Коммунистическая партия социальной справедливост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12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5.20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Социал-демократическая партия  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23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29.05.20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5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Города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9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6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</w:rPr>
              <w:t>Политическая партия КОММУНИСТИЧЕСКАЯ ПАРТИЯ КОММУНИСТЫ РОСС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3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4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55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1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бщественная организации Всероссийская политическая партия «Гражданская Сил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65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ОБЩЕСТВЕННАЯ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hd w:fill="FFFFFF" w:val="clear"/>
              </w:rPr>
              <w:t>ОРГАНИЗАЦИЯ – ПОЛИТИЧЕСКАЯ ПАРТИЯ «РОССИЙСКИЙ ОБЩЕНАРОДНЫЙ СОЮЗ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48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7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/>
              <w:t>Политическая партия</w:t>
            </w:r>
            <w:r>
              <w:rPr>
                <w:b/>
              </w:rPr>
              <w:t xml:space="preserve"> «Российская партия пенсионеров за социальную справедливость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80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1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center"/>
              <w:textAlignment w:val="baseline"/>
              <w:rPr>
                <w:shd w:fill="FFFFFF" w:val="clear"/>
              </w:rPr>
            </w:pPr>
            <w:r>
              <w:rPr/>
              <w:t>Политическая партия «Гражданская Платформ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4507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6.07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Монархическая парт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669900001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.07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8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ЧЕСТНО» /Человек. Справедливость. Ответственность/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476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.07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Трудов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89900004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7.11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9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СЕРОССИЙСКАЯ ПОЛИТИЧЕСКАЯ ПАРТИЯ «РОДИН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6365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12.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Казачья партия Российской Федерац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135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5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ПАРТИЯ ДЕЛ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6079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4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Всероссийская политическая парти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«НАРОДНЫЙ АЛЬЯНС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2945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5.07.201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>
                <w:b/>
              </w:rPr>
              <w:t>Политическая партия</w:t>
            </w:r>
            <w:r>
              <w:rPr/>
              <w:t xml:space="preserve"> </w:t>
            </w:r>
            <w:r>
              <w:rPr>
                <w:b/>
              </w:rPr>
              <w:t>«ПАРТИЯ ВЕТЕРАНОВ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5177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4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Против все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382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6.11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Российская Социалистическая парт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89900005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.11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Союз Труд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641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сероссийска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Российская партия садоводов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8379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04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7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Женский Диалог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730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            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«ЗАЩИТНИКИ ОТЕЧЕСТВ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d w:fill="FFFFFF" w:val="clear"/>
              </w:rPr>
              <w:t>113779900084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2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7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литическая партия «Российский Объединённый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Трудовой Фронт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522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5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>«Гражданская инициатив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39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7.05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                   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Партия Возрождения Сел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071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8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8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сероссийская политическая партия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caps/>
              </w:rPr>
              <w:t>Партия Великое Отечеств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89900001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.04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Общероссийская политическая партия «РАЗВИТИЕ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115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4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Партия Возрожден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42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8.05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Национальный курс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79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.05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 xml:space="preserve">Политическая партия </w:t>
            </w:r>
            <w:r>
              <w:rPr>
                <w:b/>
                <w:bCs/>
              </w:rPr>
              <w:t>«РОДНАЯ ПАРТ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377990165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05.09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Партия Социальных Реформ – Прибыль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от природных ресурсов - Народу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37799004936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5.03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 xml:space="preserve">Всероссийска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>
                <w:bCs/>
              </w:rPr>
              <w:t>«Интернациональн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04495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6.03.20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Объединённая партия людей ограниченной трудоспособности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09016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6.06.20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– «Добрых дел, защиты детей, женщин, свободы, природы и пенсионеров, против насилия над животным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1776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.11.20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 xml:space="preserve">Общественная организаци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«Возрождение аграрной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5770000061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5.01.20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 xml:space="preserve">Общественная организация –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/>
              </w:rPr>
              <w:t>«ПАРТИЯ РОДИТЕЛЕЙ БУДУЩЕГ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1157700009224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6.06.20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Альтернатива для России (Партия Социалистического Выбора)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5770000875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0.06.20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Партия Малого Бизнеса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7700067655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</w:rPr>
              <w:t>28.09.201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 xml:space="preserve">Политическая партия «Народно-патриотическая партия      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>России – Власть Народу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7000019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.01.201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гиональные отделения политических партий</w:t>
      </w:r>
    </w:p>
    <w:tbl>
      <w:tblPr>
        <w:tblW w:w="1485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96"/>
        <w:gridCol w:w="2551"/>
        <w:gridCol w:w="1843"/>
        <w:gridCol w:w="1417"/>
        <w:gridCol w:w="1490"/>
        <w:gridCol w:w="1701"/>
        <w:gridCol w:w="1984"/>
      </w:tblGrid>
      <w:tr>
        <w:trPr>
          <w:trHeight w:val="1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регионального отделения  политической  партии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едения о котором содержатся в ЕГРЮ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кращенное наименование регионального отделения  политической  партии, сведения о котором содержатся в ЕГР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ный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мер согласно последнему выданному свиде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 принятия решения о регист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  </w:t>
            </w:r>
            <w:r>
              <w:rPr>
                <w:sz w:val="20"/>
                <w:szCs w:val="20"/>
                <w:lang w:eastAsia="ar-SA"/>
              </w:rPr>
              <w:t xml:space="preserve">Дата                  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регистрац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дата внесения в Единый государственный реестр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.И.О. руко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рес (место нахождения постоянно действующего руководящего органа регионального отделения политической парт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ТРИОТЫ 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РОПП «ПАТРИОТЫ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9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09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инченко Станислав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7 «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област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КОММУНИСТИЧЕСКАЯ ПАРТИЯ РОССИЙСКОЙ ФЕДЕРА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ОО п.п. </w:t>
            </w:r>
            <w:r>
              <w:rPr>
                <w:b/>
                <w:sz w:val="20"/>
                <w:szCs w:val="20"/>
                <w:lang w:eastAsia="ar-SA"/>
              </w:rPr>
              <w:t>«КПР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.03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стрецов Виктор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Ленина, 23/2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«Российская объединенная демократическая партия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Российской объединенной демокра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 - Объединенные демократы» Астраханской области, Астраханское РО РОДП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Астраханское РО Партии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Партия «ЯБЛОКО» в Астраханской области, </w:t>
            </w:r>
            <w:r>
              <w:rPr>
                <w:b/>
                <w:sz w:val="20"/>
                <w:szCs w:val="20"/>
                <w:lang w:eastAsia="ar-SA"/>
              </w:rPr>
              <w:t xml:space="preserve">«ЯБЛОКО» - </w:t>
            </w:r>
            <w:r>
              <w:rPr>
                <w:sz w:val="20"/>
                <w:szCs w:val="20"/>
                <w:lang w:eastAsia="ar-SA"/>
              </w:rPr>
              <w:t>ЗЕЛЕНАЯ РОССИЯ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06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воркян Серге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обеды, д.30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итер строения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егиональное отделение Всероссийской  политической парт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артии </w:t>
            </w:r>
            <w:r>
              <w:rPr>
                <w:b/>
                <w:sz w:val="20"/>
                <w:szCs w:val="20"/>
                <w:lang w:eastAsia="ar-SA"/>
              </w:rPr>
              <w:t>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03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ртынов Игорь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Кирова/Ленин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/9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sz w:val="20"/>
                <w:szCs w:val="20"/>
              </w:rPr>
              <w:t>«Партия народной свободы»  (ПАРНАС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ПАРНАС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12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лиев Михаил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25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рпус2, кв.4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 xml:space="preserve">ЛДПР – </w:t>
            </w:r>
            <w:r>
              <w:rPr>
                <w:sz w:val="20"/>
                <w:szCs w:val="20"/>
                <w:lang w:eastAsia="ar-SA"/>
              </w:rPr>
              <w:t>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ЛД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.05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Щербаков Тимофей Александрови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0"/>
                <w:szCs w:val="20"/>
                <w:lang w:eastAsia="ar-SA"/>
              </w:rPr>
            </w:pPr>
            <w:r>
              <w:rPr>
                <w:spacing w:val="-20"/>
                <w:sz w:val="20"/>
                <w:szCs w:val="20"/>
                <w:lang w:eastAsia="ar-SA"/>
              </w:rPr>
              <w:t>г.  Астрахань,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uppressAutoHyphens w:val="true"/>
              <w:ind w:right="3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Адмиралтейская/                              ул. Свердлова/пер. Щепной, д.39/14/1, литер А, помещение 024в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СПРАВЕДЛИВАЯ РОСС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СПРАВЕДЛИВАЯ РОСС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3.20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3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еин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spacing w:before="0" w:after="1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вездная, 11/11,                       литер строения 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pacing w:before="0" w:after="1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РТИЯ РОС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301206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4.200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икитина Наиля Зину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.Островского, д.67, помещение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Демократическая партия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9.06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.06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мин Денис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. Губкина, д.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НАРОДНОЙ ПОЛИТИЧЕСКОЙ ПАРТИИ «АЛЬЯНС ЗЕЛЕНЫХ И СОЦИАЛ - ДЕМОКРАТОВ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6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.06.2012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рмина 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Ленина / Мусы Джалиля / Бабушкина, д. 2/1/1, офис 1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Народная партия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мирнова  Вероник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Черненко, д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Партия пенсионеров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ПР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утко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ато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Софьи Перовской, д. 6, корпус 3, кв.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Российская экологическая партия «Зелёны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01206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опинов Игорь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Началовское шоссе, д.5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Партия свободных граждан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Партия свободных граждан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ысов Андрей Александрович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Татищева, корпус 17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caps/>
                <w:sz w:val="20"/>
                <w:szCs w:val="20"/>
                <w:lang w:eastAsia="ar-SA"/>
              </w:rPr>
              <w:t>Гражданская Пози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говой  Ярослав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Белгородская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д. 11, кв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оюз Горож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впак Антон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вездная, д. 51, кв. 2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егиональное отделение Общероссийской политической партии «Народная партия «За женщин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типова Валенти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Набережная Приволжского Затона, д. 17, корпус 1, кв. 1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Аграрная партия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АПР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вбас Александр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43, офис 315 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Социал – демократическая партия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авлов  Виталий  Олег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Адмирала Нахимова, д.48, кв.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caps/>
                <w:sz w:val="20"/>
                <w:szCs w:val="20"/>
                <w:lang w:eastAsia="ar-SA"/>
              </w:rPr>
              <w:t>Коммунистическая партия социальной справедливо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caps/>
                <w:sz w:val="20"/>
                <w:szCs w:val="20"/>
                <w:lang w:eastAsia="ar-SA"/>
              </w:rPr>
            </w:pPr>
            <w:r>
              <w:rPr>
                <w:b/>
                <w:caps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b/>
                <w:b/>
                <w:caps/>
                <w:sz w:val="20"/>
                <w:szCs w:val="20"/>
                <w:lang w:eastAsia="ar-SA"/>
              </w:rPr>
            </w:pPr>
            <w:r>
              <w:rPr>
                <w:b/>
                <w:caps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очарников Михаил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ривокзальная, д.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 xml:space="preserve">ПАРТИЯ ЗА СПРАВЕДЛИВОСТЬ! </w:t>
            </w: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РО ПАРТИЯ ЗА СПРАВЕДЛИВОСТЬ! </w:t>
            </w: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стюгин Дмитр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абушкина, д.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Российская партия пенсионеров за социальную справедливость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«ПАРТИЯ ПЕНСИОНЕРОВ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30120600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8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8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амодаева Лариса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Адмиралтейская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46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роение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Гражданская Платфор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артии «Гражданская Платформ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П «Гражданская Платформ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9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.09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>Искабулов Альбек Тлепберг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алашовская, д.13, корпус 1, кв.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в  Астраханской области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НАРОДНЫЙ АЛЬЯ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11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анченко Павел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пл. Заводская, д.60, кв.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Политической 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азачья партия Российской Федерации» в Астраханской 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Казачьей партии Российской Федераци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.02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мин Андр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Красноярский район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ло Красный Яр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Молодежная, д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Региональное  отделение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ВСЕРОССИЙСКОЙ ПОЛИТИЧЕСКОЙ ПАРТИИ «РОДИНА»</w:t>
            </w:r>
            <w:r>
              <w:rPr>
                <w:sz w:val="20"/>
                <w:szCs w:val="20"/>
                <w:lang w:eastAsia="ar-SA"/>
              </w:rPr>
              <w:t xml:space="preserve"> в Астраханской 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</w:t>
            </w:r>
            <w:r>
              <w:rPr>
                <w:b/>
                <w:sz w:val="20"/>
                <w:szCs w:val="20"/>
                <w:lang w:eastAsia="ar-SA"/>
              </w:rPr>
              <w:t>ПАРТИИ «РОДИНА»</w:t>
            </w:r>
            <w:r>
              <w:rPr>
                <w:sz w:val="20"/>
                <w:szCs w:val="20"/>
                <w:lang w:eastAsia="ar-SA"/>
              </w:rPr>
              <w:t xml:space="preserve"> в Астраханской 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2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>Григорян Карен Ако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оветская/Чернышевского, д. 8/7, литер А, помещение 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Общественной организации - Всероссийской политической партии «ЗАЩИТНИКИ ОТЕЧЕСТВ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 Астраханской области ВПП «ЗАЩИТНИКИ ОТЕЧЕСТВА</w:t>
            </w:r>
            <w:r>
              <w:rPr>
                <w:lang w:eastAsia="ar-S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4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ловачев Владими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Красная Набережная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92, кв. 9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ротив всех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артии «Против всех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7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4.201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нералова Екатер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оевая/ Набережная реки Царев, д. 126/87, корп. 7, кв. 95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Всероссийской  политической партии «Союз Труда»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Союз Труда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4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уйков  Дмитрий 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спект Губернатора  Анатолия  Гужвина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3, кв. 23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Женский Диалог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Женский Диалог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5.201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мова Елена Иосиф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иколая Островского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1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Общероссийской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РАЗВИТИЕ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.05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етунов Серг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Б. Хмельницкого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Гражданская инициатива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артии «ГРАНИ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06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лагеен Александ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ая область, Приволжский район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 Новоначаловский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. Шоссейный, д.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иональное отделение 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сероссийской политической партии «ПАРТИЯ ВЕЛИКОЕ ОТЕЧЕСТВО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егиональное отделение в Астраханской области ПАРТИИ ВЕЛИКОЕ ОТЕ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01206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6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ладими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28 Армии, д. 14, корп. 2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Национальный курс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9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7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узьмина Руша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обеды, д.55 «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ПАРТИЯ ДЕЛА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АРТИИ ДЕЛА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1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Славин Леонид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. Ленина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8, кв.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артия Возрождения Росси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артии «Партия Возрождения России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.01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2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ксенбаев Бауржан Иргали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Володарский район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. Тумак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одгорная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Политической партии «Российский Объединённый Трудовой Фро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АРО «</w:t>
            </w:r>
            <w:r>
              <w:rPr>
                <w:b/>
                <w:sz w:val="20"/>
                <w:szCs w:val="20"/>
                <w:lang w:eastAsia="ar-SA"/>
              </w:rPr>
              <w:t>РОТ ФРОНТ</w:t>
            </w:r>
            <w:r>
              <w:rPr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3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03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кучаев Герман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Татищева, корп.17А, кв.114</w:t>
            </w:r>
          </w:p>
        </w:tc>
      </w:tr>
      <w:tr>
        <w:trPr>
          <w:trHeight w:val="1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«Объединённая парт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юдей ограниченной трудоспособности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ОПЛОТ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.10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9.10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рмакова Татья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Наримановский район,                    пос. Буруны,                                       ул. Коммунистическая,                    д.7, кв.2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Добрых дел, защиты детей, женщин, свободы, природы и пенсионеров, против насилия над животным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О ПАРТИИ ДОБРЫХ ДЕЛ, ПРОТИВ НАСИЛИЯ НАД ЖИВОТНЫМ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.04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07.04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инников Олег Гер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Измаильская, д.8, кв.4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олитической парт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«Трудовая партия России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Трудовой партии Росси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16.09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лтаев Роман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Володарский район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. Сизый Бугор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ариманова, д.142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  Политической партии «Альтернатива для России (Партия Социалистического Выбора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11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щенко Владимир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2-я Зеленгинская, д.1, корп.3, кв.54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егиональное отделение Политической партии «Партия Социальных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форм – Прибыль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природных ресурсов - Народ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О «Партия Социальных Реформ – Прибыль от природных ресурсов - Нар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.12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линин Евгени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37, корпус 2, кв.11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артия Малого Бизнеса Росси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«ПМБР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2.20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аляйкина Кристи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4 корпус 6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Общественной организации Всероссийской политической партии «Гражданская Сила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артия «Гражданская сила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10.20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лымо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оветская, д.30/12, помещение 15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Народно-патриотическая партия России – Власть Народу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«НППР-ВН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04.20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стыканов Максим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вёздная, д.5, кв.38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ОБЛАСТНОЕ ОТДЕЛЕНИЕ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литической партии КОММУНИСТИЧЕСКАЯ ПАРТИЯ КОММУНИСТЫ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7.20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лесько Алексе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Моздокская, д.63, кв.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ие общественные объеди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2551"/>
        <w:gridCol w:w="1276"/>
        <w:gridCol w:w="1276"/>
        <w:gridCol w:w="1559"/>
        <w:gridCol w:w="1276"/>
        <w:gridCol w:w="2410"/>
        <w:gridCol w:w="2413"/>
      </w:tblGrid>
      <w:tr>
        <w:trPr>
          <w:trHeight w:val="74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ный номе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ый регистрационны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в ЕГРЮ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/ Место нахождения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и ФИО, должност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пенсионе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7739533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19, г. Москва, 4-й Верхний Михайловский проезд, д. 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ев Николай Васильевич -Исполнительный директор, Рязанский Валерий Владимирович -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дзюд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5027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2, г. Москва, Лужнецкая наб., д. 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асилий Василье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по организации здравоохранения и общественного здоров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17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г. Москва, ул. Александра Солженицына, д. 28, строение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ьфин Руслан Альбертович -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16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94, г. Москва, ул. </w:t>
              <w:br/>
              <w:t>Долгоруковская, д. 2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  Валерий Владимирович  - президент, Байковский Юрий Викторович первый 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скорой медицинской помощ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60000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0, г. Санкт-Петербург, </w:t>
              <w:br/>
              <w:t>ул. Предпортовая, д. 10, лит.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ненко Сергей Федорович 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0007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162, г. Москва, ул Лестева, </w:t>
              <w:br/>
              <w:t>дом 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иров Магомедбег Дибирмагомедович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НАРОДНОЕ ЭКОЛОГИЧЕСКОЕ ОБЩЕСТВО - ЗЕЛЕНЫЕ 300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460016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8, Москва, ул.1-я Бухвостова, </w:t>
              <w:br/>
              <w:t>д.12/11, корп.17, офис 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ашко    Владимир Николаевич , Нечаев Владимир Александрович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енный Комитет народного контрол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06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6, Москва, ул. Краснобогатырская, д. 72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   Николай Василь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Интеграц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22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54, Москва, ул. Дубининская, д. 53, корпус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ухин Андрей Сергеевич 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защиты прав потребителей образовательных услу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766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7, Москва, ул. Таганская, </w:t>
              <w:br/>
              <w:t>д. 31/2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Олег Орестович  Председатель Комитета  , Павлов Сергей Николаевич - Исполнительный директор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Казачеств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0065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14, Московская обл., </w:t>
              <w:br/>
              <w:t>г. Подольск, ул. Пионерская, д. 2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нко    Леонид Алексеевич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малого и среднего предпринимательства "ОПОР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1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73, г. Москва, 2-й Самотечный пер., д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 Александр  Сергеевич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Христианско-Демократическая перспекти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04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62, Москва, ул. Мытная, д.46/2, стр.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Георг Леонович - Председатель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244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93, г. Москва , </w:t>
              <w:br/>
              <w:t>ул. Флотская, д. 5, кор. 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н Сергей Никифорович 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благотворительная организация "Молодая Европ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92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5, Москва, Большой </w:t>
              <w:br/>
              <w:t>Головин пер., д. 22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Анастасия Евгеньевна - Председатель, Макаров Дмитрий Алексеевич - Исполнительный директор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ветеранов Афганиста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287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 г. Москва, </w:t>
              <w:br/>
              <w:t>Лучников пер., д. 7/4, стр. 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цевич Франц Адамович - Лидер, Разумов  Александр  Николаевич - Председатель правл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0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97, г. Москва, Щелковское </w:t>
              <w:br/>
              <w:t>шоссе, д. 91, корп. 3, кв. 37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Василий Сергее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137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002, Москва, Денежный пер., </w:t>
              <w:br/>
              <w:t>д. 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 Владимир Александрович 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135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2, Москва, Новая площадь,  </w:t>
              <w:br/>
              <w:t>д. 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мывакин Александр Яковлевич  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22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 г. Уфа, ул. Айская, д. 4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   Константин  Борисович 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добровольное пожарн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89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23, г. Москва, проспект </w:t>
              <w:br/>
              <w:t>Маршала Жукова, д. 39, корп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Владимир Владимирович - Председатель  Центрального совета</w:t>
            </w:r>
          </w:p>
        </w:tc>
      </w:tr>
      <w:tr>
        <w:trPr>
          <w:trHeight w:val="27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Образование для инвали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3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7, Москва, Таганская ул., 31/22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Петр  Михайлович Исполнительный директор , Рякин  Александр Викторович - Сопредседатель Центрального  Правления , Карпенко  Михаил  Петрович Сопредседатель Центрального  Правления , Московцев Николай Александрович -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Шахматные надежды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97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9, г. Москва, Гоголевский </w:t>
              <w:br/>
              <w:t>бульвар, 14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 Андрей Владимир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Первая общероссийская ассоциация врачей частной прак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300004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3099, Самара, ул. Фрунзе, д.10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      Алексей Викторович 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творческий Союз работников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0009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3, г. Санкт-Петербург, </w:t>
              <w:br/>
              <w:t>ул. Шпалерная, д. 33, литер "Б"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Анатолий Никола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ревматоло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908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2, г. Москва, Каширское </w:t>
              <w:br/>
              <w:t>шоссе, д. 34-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нов Евгений Льво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Молодая Гвардия Едино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28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Переяславский переулок, д. 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Денис Александрович - Председатель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03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офтальмоло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717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86, г.Москва, Бескудниковский бульвар, 59"А"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ин Борис Эдуардо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75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, г. Москва, Нарышкинская аллея, дом 5, строение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ев      Юрий  Александро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рукопашного бо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275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1, г. Москва, ул. Петровка, </w:t>
              <w:br/>
              <w:t>д. 26, стр.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митрий Эдуардо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хитинов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07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12, г.Москва, просп.60-летия Октября, 7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 Валерий  Петрович 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судомодельного спор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15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8, Московская область, г. Коломна, ул. Митяево, д. 156, оф. 2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ник Владимир Владимиро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портивная Федерация армейского рукопашного боя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7700238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44, г. Санкт-Петербург, Финляндский просп., д. 4, лит. А, пом. 14-Н630, 63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инцев Алексей Анатольевич - Президент , Ариткулов Александр Хасанович - Исполнительный директор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ветеранов Железнодорожных войск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114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44, г. Москва, ул. Енисейская,  д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Александр Михайлович - Председатель Центрального Совета, Кодинец Виталий Иванович - заместитель председателя Централь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Окинава Годзю-рю каратэ-д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658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24, г.Москва, 1-я ул.</w:t>
              <w:br/>
              <w:t>Ямского поля, 24, кв.2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кин  Леонид  Владимирович 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04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общественная организация инвалидов военной службы "Содруж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91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6, Москва, ул. Матросская </w:t>
              <w:br/>
              <w:t>Тишина, д. 23/7, к. 1, офис 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урский    Валерий  Брониславович - Председатель правления, Мигурская  Наталья Петровна - Генеральный директор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организация содействия спецслужбам и правоохранительным орган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769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 г. Москва, Петровский б-р, д. 3, стр.2,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ченко Анатолий Михайлович - Исполнительный дир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родно-Патриотическое Объединение "РОД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94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435, г. Москва, Большой Саввинский переулок, дом 12, </w:t>
              <w:br/>
              <w:t>стр. 1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Евгений Григорьевич - Председатель Центрального Совета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академия юридических нау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78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9, г. Москва, ул. Мытная,</w:t>
              <w:br/>
              <w:t>д. 28, стр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ева Маргарита Владимировна - Заместитель Председателя Исполкома, Гриб  Владислав  Валерьевич Председатель Исполнительного комит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Барменская ассоциация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72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15, г. Москва, ул. Ак. Королева, д. 4, корп. 4.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еев Сергей Николае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Деловые женщины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2187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544, г. Москва, </w:t>
              <w:br/>
              <w:t>ул. Школьная, д. 4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       Наталия  Львовна - Президен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3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1, г .Москва, ул. Космонавтов, д. 18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ина     Олег Васильевич -  Президен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Молодежный союз экономистов и финанс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248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1, г .Москва, ул. Космонавтов, д. 18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ина     Олег Васильевич - 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циональный совет защиты эколог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30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1, г.Москва, ул.Космонавтов, 18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ов  Виктор  Константинович -  Президент , Лупаина Олег Васильевич - Председатель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Российское медицинск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0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8, г.Москва, ул. Ефремова, </w:t>
              <w:br/>
              <w:t>д. 12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  Леонид  Александрович  - Генеральный секретар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251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 г. Москва,   </w:t>
              <w:br/>
              <w:t>Космодамианская наб., д. 36, </w:t>
              <w:br/>
              <w:t>кв. 34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  Елена  Людвиговна  - председатель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нейрохирур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0008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4, Санкт-Петербург, </w:t>
              <w:br/>
              <w:t>ул. Маяковского, 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лександр Николаевич -президент , Иванова Наталия Евгеньевна - Казначей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Частных Инвестор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154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2, г. Москва, Мичуринский </w:t>
              <w:br/>
              <w:t>проспект, д. 3, кв. 36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Геннадий Анатольевич - Председатель Ассоциации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лесопромышленников и лесоэкспорте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808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 Москва, </w:t>
              <w:br/>
              <w:t>Армянский пер., д. 9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юн Мирон Василье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ветеранов органов внутренних дел и внутренних войск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016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3, г.Москва, Газетный пер., </w:t>
              <w:br/>
              <w:t>д. 6, стр. 1.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  Иван Федорович - Председатель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Клуб юных хоккеистов "Золотая шайба" имени А.В. Тарасо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838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, Москва г, Ленинградский пр-кт, д. 37, строение 3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лексей  Игоревич - Президент Клуб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ая организация инвалидов " Всероссийское общество глухих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74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 Москва, ул. 1905 года, </w:t>
              <w:br/>
              <w:t>10-А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едев  Валерий  Никитич 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организация "Азербайджанское молодежное объединение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14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5, Москва, Малый Головин </w:t>
              <w:br/>
              <w:t>пер., д. 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  Лейла Ильхам кызы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7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льный союз адвокат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268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, г. Москва, </w:t>
              <w:br/>
              <w:t>Госпитальный вал, дом 8/1, стр.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ганов  Алексей  Павлович  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7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е ученые социалистической ориент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208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1, г. Москва, М. Сухаревский </w:t>
              <w:br/>
              <w:t>пер., 3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Иван Игнатьевич -Председатель Центрального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7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нефтегазопромышленн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78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6, г. Москва, Софийская наб., д. 26/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ль  Геннадий  Иосифович 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8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31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5, г. Москва, просп. Вернадского, д. 92, офис 26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ков Григорий Петр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8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историко-просветительское и правозащитное общество "Мемори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033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 г. Москва,  </w:t>
              <w:br/>
              <w:t>Малый Каретный пер., д.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Сергей  Адамович  - Председатель правления  , Жемкова Елена Борисовна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9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радиоспорта "Союз радиолюбител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82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5, г. Москва, ул. Часовая, д. 9, этаж 1, помещение V, комнаты 3, 3А, 3Б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с Роман Робертович вице-президент , Григорьев Игорь  Евгенье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9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Общероссийская спортивная Федерация спорта глухи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98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 Москва, ул.1905 года, д. 10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едев  Валерий  Никитич 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09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кинематографистов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40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6, г.Москва, ул. Васильевская, д. 13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ков  Никита Сергеевич -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0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геологоразведчиков (пенсионеров) "Ветеран-геологоразведчи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294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5, г. Москва, ул. Б.Грузинская,  д. 4/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ич Леонид Павлович - Председатель Президиум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0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2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8, г. Москва, 3-й проезд </w:t>
              <w:br/>
              <w:t>Марьиной Рощи, д. 40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Борисович Турбин Председатель Правления</w:t>
            </w:r>
          </w:p>
        </w:tc>
      </w:tr>
      <w:tr>
        <w:trPr>
          <w:trHeight w:val="19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11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офицеров запас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682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9, г. Москва, Лебяжий пер., 8/4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дуа Энрико Велодьевич - Первый заместитель Председателя Коллегии - начальника Главного штаба, Ярцун Сергей Васильевич - Председатель Коллегии - начальник Главного штаб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ъединенная Федерация спорта сверхлегкой авиации России ОФ СЛ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19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62, г. Москва, Волоколамское шоссе, 88, стр. 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Игорь Валентин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историков-архив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8729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2, г.Москва, ул.Ильинка, 12, подъезд N 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 Ефим Иосифо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российское объединение корейце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023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, Москва, Ленинградский проспект, д.43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 Василий Иванович - Президент, Ким  Вячеслав Николаевич - Генеральный директор ООК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космонавтики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08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8, г.Москва, 3-й проезд Марьиной Рощи, 4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ок  Владимир  Васильевич 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гандбол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098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 г. Москва, Лужнецкая наб., д. 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арев Сергей Николае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Гильдия кинорежиссе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42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5, г. Москва, Васильевская ул., д. 13, комн.4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циев    Марлен  Мартынович  - Президент, Степанов Игорь Юрьевич  - Исполните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кекусинка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09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Москва, пер. Милютинский, 18 </w:t>
              <w:br/>
              <w:br/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юшкин  Александр  Иванович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общество охраны прир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61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7, Москва г, Ордынка Б. ул, д. 29, строение 1, офис 10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Владимир Александрович - Председатель Центрального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ветеранов и сотрудников служб безопас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67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54, г. Москва, ул. Новокузнецкая, д. 29, стр. 1, этаж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аков Александр Васильевич - Президент , Кузнецов Владимир Викторович - Генеральный дир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Всероссийское общество охраны памятников истории 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22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9, г.Москва, Гагаринский пер., 4/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ртём Геннадьевич - Председатель Централь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вет родителей военнослужащих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63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3, г. Москва, ул. Первомайская, д. 61/8, кв. 8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дикова  Галина  Ильинична  - Председатель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войны в Афганистане и военной травмы  «Инвалиды войн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87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87, г.Москва, Промышленный проезд, 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ной Андрей Геннадье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Союз композито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46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9, г. Москва, Брюсов пер., д.  8/10, корп.2, пом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муллин Рашид Фагимович - Председатель Правления , Абрамян Карина Сергеевна - генера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творческая общественная организация "Союз художн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70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62, г. Москва,  ул. Покровка, 3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ндрей Никола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общество спасания на вод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582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г.Москва,  ул. Александра Солженицына, д. 2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езин Петр Васильевич - Председатель Центрального Совет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Правооблад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42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 г. Москва, Звенигородское шоссе, д. 9/27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ков Никита Сергеевич Президент Совета, Михалков  Артем Никитович председатель правления , Кричевский Андрей Борисович - Генеральный директор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о-государственная организация "Союз женщин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48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 г. Москва, Глинищевский пер, д. 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ова  Екатерина Филлиповна председатель союза , Гулько Галина Викторовна - Исполнительный дир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Всероссийское общество изобретателей и рационализа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97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8, г. Москва, ул. Кржижановского, дом 20/30, корп.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Антон Анатольевич - Председатель Центрального совет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академия естественных нау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86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2, г. Москва, </w:t>
              <w:br/>
              <w:t>Сивцев Вражек пер., д. 29/1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  Олег  Леонидович - президент  , Иваницкая  Лида Владимировна - первый вице-президент - главный ученый секретар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85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0, г. Москва, ул. Маросейка, </w:t>
              <w:br/>
              <w:t>3/1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руцкий Павел Павл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нефрологических и трансплантированных больных "ПРАВО НА ЖИЗН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24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82, г. Москва, ул. Авиационная, д. 2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 Ольга Сергеевна - Ликвида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болельщиков спортивных команд "КРАСНО-БЕЛАЯ ГВАРД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9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85, г. Москва, ул. Полтавская, д. 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ндрей Владимирович - Исполнительный директор</w:t>
            </w:r>
          </w:p>
        </w:tc>
      </w:tr>
      <w:tr>
        <w:trPr>
          <w:trHeight w:val="27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ий Совет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21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Банный пер., д. 3, корп. А,  офис 22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Светлана Александровна - Руководитель ЦИК, Мельниченко Олег Владимирович - Председатель Организации, Председатель Центрального Совета Организации, Председатель Президиума Центрального Совета Организации</w:t>
            </w:r>
          </w:p>
        </w:tc>
      </w:tr>
      <w:tr>
        <w:trPr>
          <w:trHeight w:val="40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ветеранов "БОЕВОЕ БРАТ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108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6, г. Москва, ул. Красина, </w:t>
              <w:br/>
              <w:t>д.14, стр. 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охов Геннадий Михайлович  - заместитель Президиума Центрального совета, Карцев Юрий Анатольевич - заместитель Председателя Президиума Центрального совета, Саблин Дмитрий Вадимович первый заместиль Председателя организации - Председатель Президиума Центрального совета , Громов  Борис  Всеволодович - Председатель организации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12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 г. Москва, Архангельский пер., д. 5, стр. 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 Алексей Гаврилович - председатель центрального правления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- физкультурно-спортивное общество профсоюзов "Росс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263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4, г. Москва, ул. Воронцовская, д. 6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ов Алексей Олего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14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ЗА НАЦИОНАЛЬНЫЕ ИНТЕРЕСЫ, СУВЕРЕНИТЕТ И ТЕРРИТОРИАЛЬНУЮ ЦЕЛОСТ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79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6, г. Москва, проспект Мира, д. 106, офис 32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ин Николай Александрович - Председатель Исполнительного комит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ЦЕНТР ЭКОЛОГИЧЕСКОЙ ПОЛИТИКИ 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77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4, г. Москва, </w:t>
              <w:br/>
              <w:t>ул. Вавилова, д. 2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нков Михаил Иванович - Председатель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14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машиностроител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16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990, г. Москва, ул. Покровка, д. 22/1, строение 1, </w:t>
              <w:br/>
              <w:t>офис 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зов  Сергей  Викторо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научное медицинское общество терапев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17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088, г. Москва, ул. Угрешская, </w:t>
              <w:br/>
              <w:t>д. 2, стр. 2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натолий Иванович - Президент, Спасский Андрей Александрович - Генеральный секретар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енное объединение экономистов-аграрни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1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0, г. Москва, ул. Верхняя аллея, д.4, корп.1, кв. 9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ков Александр Васильевич - президент, Голубев Алексей Валерианович - исполнительный директор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2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73, г. Москва, ул. Краснопролетарская, д. 16, корп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айбердиев Ибрагим Хидир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ветеранов уголовно-исполнительной систе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0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90, г. Москва, ул. Садовая </w:t>
              <w:br/>
              <w:t>Сухаревская, д. 11, офис 20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в Петр Григорьевич - Председатель Совета организации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морских пехотинцев "Тайфу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29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Суворовская </w:t>
              <w:br/>
              <w:t>площадь, д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алентин Алексеевич - Председатель  ВООМП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родно-патриотическая организация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99000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12, Московская обл., </w:t>
              <w:br/>
              <w:t>Ленинский р-н, дер. Калиновка, </w:t>
              <w:br/>
              <w:t>административно-бытовой корпус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сердов  Владимир Иван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ветеранов и пенсионеров прокура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25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3, г. Москва, ул. Большая </w:t>
              <w:br/>
              <w:t>Дмитровка, д. 15-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 Александр Александрович - председатель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молодых учены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1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6, г. Москва, Колодезный переулок, д. 3, стр. 2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Анна Анатольевна - председатель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Врач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2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3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 г. Москва, Угловой пер, д. 2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ушевич Олег Олегович - Президент , Праздников Эрик Нариманович - Исполнительный 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организация "Российский союз сельской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64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 г. Москва, Большой Харитоновский пер., д. 21, стр. 1, комн. 1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блина Юлия Васильевна - Председатель Организации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Единое молодежное парламентское движение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7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Переяславский пер., д. 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ова Светлана Сергеевна - Председатель</w:t>
            </w:r>
          </w:p>
        </w:tc>
      </w:tr>
      <w:tr>
        <w:trPr>
          <w:trHeight w:val="21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325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 Москва, пер. Лучников, </w:t>
              <w:br/>
              <w:t>д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ин Виктор Анатольевич Председатель Организации , Грохольский  Роман Андреевич - Сопредседатель Организации , Розин Валерий Витальевич -Сопредседатель Организации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ая Федерация Панкрати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23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5, г. Москва, Варшавское ш., д. 17, офис 23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кин Владимир Михайлович Президент , Терентьев Андрей Викторович - Первый 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23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40, г. Москва, ул. Скаковая, </w:t>
              <w:br/>
              <w:t>д. 32, стр. 2, комн. 3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на  Ирина Константиновна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искусствове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26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9, г. Москва, Крымский вал, </w:t>
              <w:br/>
              <w:t>д. 8, корпус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носова-Гребнева Елена Владимировна - Генеральный директор , Якимович Александр Клавдианович - Председатель 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305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 Москва, ул. 1905 года, </w:t>
              <w:br/>
              <w:t>д. 10а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едев Валерий Никит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российская физкультурно-спортивная организация "Союз чир спорта и черлидинг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25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64, г. Москва, Пятницкое </w:t>
              <w:br/>
              <w:t>шоссе, д. 14, кв. 20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улин Андрей Николаевич  - Председатель Президиума (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баководов "Российский союз любителей немецкой овчар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3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93, г. Москва, ул. Гарибальди, д. 2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нецова Елена Игоревна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молодежная организация "ВСЕРОССИЙСКИЙ ЛЕНИНСКИЙ КОММУНИСТИЧЕСКИЙ СОЮЗ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4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 г. Москва, </w:t>
              <w:br/>
              <w:t>ул. Новослободская, д. 71, кв. 4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оров Александр Георгиевич - Первый секретарь Центрального комит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Гильдия отечественных закупщиков и специалистов по закупкам и продаж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235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004, г. Москва, ул. Николоямская, д. 43, корп. 4, </w:t>
              <w:br/>
              <w:t>пом. 1, ком. 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Лидия  Викторовна - Председатель правл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59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 Москва, ул. 1905 года, </w:t>
              <w:br/>
              <w:t>д. 10А, к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раштиев Уруслан Магомедо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детско-молодежная физкультурно-спортивная общественная организация "Союз каратэ-д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6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4, г. Москва, ул. Поликарпова, д. 3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цев Сергей Анатольеви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увековечению памяти о погибших при защите Отечества "ПОИ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0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4, г. Москва, ул. 7-я </w:t>
              <w:br/>
              <w:t>Парковая, д. 24 "А"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явин Тимур Сергеевич - Председатель Совет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общероссийская общественная организация "Российские Студенческие Отря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0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9, г. Москва, Ленинградский просп., д. 6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ич Алексей Владимирович - Председатель Правления , Киселёв Михаил  Сергеевич - Руководитель (Командир) Центрального штаб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1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4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15, г.  Москва, ул. Академика </w:t>
              <w:br/>
              <w:t>Королева, д. 13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н Евгений Александр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Молодых Предприним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799005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, г. Москва, 3-й </w:t>
              <w:br/>
              <w:t>Автозаводский проезд, д.4, кв.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 Евгений Николаевич - Председатель  Правления</w:t>
            </w:r>
          </w:p>
        </w:tc>
      </w:tr>
      <w:tr>
        <w:trPr>
          <w:trHeight w:val="7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ДИНА-Конгресс Русских Общи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99000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5, Московская область, </w:t>
              <w:br/>
              <w:t>Красногорский район, д. Гольево,</w:t>
              <w:br/>
              <w:t>ул. Центральная, уч.15,1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Алексей Александро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Конгресс туркмен России и выходцев из Туркмениста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1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7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0, г. Москва, ул. Верхняя </w:t>
              <w:br/>
              <w:t>Радищевская, д. 5, корп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ммамедов Мурад Атаевич Лидер Организации , Криворотенко Мурад Атаевич - Председатель Организации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8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0, г. Москва, ул. Гончарная, </w:t>
              <w:br/>
              <w:t>д. 7/4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Валерий Прокофь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патриотическая организация "Военно-спортивный союз М.Т. Калашни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10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4, г. Москва, Семеновская </w:t>
              <w:br/>
              <w:t>набережная, д. 2/1, стр. 1, пом. №1 , офис 71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 Евгений Леонидо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Медицинская Лиг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5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35, г. Москва, ул. Б. Пироговская, д. 2, стр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унов  Андрей Алексеевич - Председатель Координационного Совета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инженер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0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 г. Москва, ул. Бутырский </w:t>
              <w:br/>
              <w:t>Вал, д. 68/70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гин  Николай  Васильевич - Президент, Андриевский Иван Анатольевич первый - Вице-президент , Ковалев  Константин  Николаевич -  Вице-президент - ответственный секретар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клуб финансовых директор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9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 г. Москва, ул. Бутырский Вал,  д. 68/70, стр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евский Иван  Анатольевич вице-президент - статс-секретарь , Вронский Юрий Анатольевич Президент , Касьянова Тамара Александровна - Первый 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нокдаун каратэ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9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68, г. Москва, ул. Челябинская, д. 19, корп. 4, оф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енко Алексей Иван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симуляционного обучения в медици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9, г. Москва, пер. Нащокинский, д. 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унов Андрей Алексеевич - Председатель правления, Горшков Максим Дмитриевич - Председатель Президиума Правл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Боулспор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47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88, г. Москва, ул. 1-я Дубровская, д. 14, 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танислав Игоре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ственная организация "Дети войн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5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 г. Москва, Малый Сухаревский пререулок, д. 3, корп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фьев Николай Васильевич - Председатель Центрального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228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475, г. Москва, </w:t>
              <w:br/>
              <w:t>ул. Петрозаводская, д. 28, корп. 4, пом. 6, ком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раилов Сулиман Хусейно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990000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140, Московская область, </w:t>
              <w:br/>
              <w:t>г. Жуковский, ул. Молодежная, д. 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кин Вячеслав Борисович - Председатель Координационного совет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17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ддержки и охраны здоровья "Национальная Академия Здоров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48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004, г. Москва, </w:t>
              <w:br/>
              <w:t>ул. Николоямская, д. 43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енжник Яков Захарович - Президент , Маханьков Александр Николаевич - Председатель Президиум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7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2, г. Москва, ул. Большая Почтовая, д. 36, стр. 1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Алексей - Ответственный  секретар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функционального многобор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8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2, г. Москва, Сиреневый бульвар, д. 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енко Оксана  Николаевна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дружбе народов "СОЮЗ НАЦИЙ И НАРОД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6, г. Москва, ул. 3-я Мытищинская, д. 3, стр. 1, офис 40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шев Сергей Брисович - председател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ПОДДЕРЖКЕ РАЗВИТИЯ И ИСПОЛЬЗОВАНИЯ ЧИСТОПОРОДНЫХ СОБАК "РОССИЙСКИЙ КИНОЛОГИЧЕСКИЙ СОЮЗ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90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308, г. Москва, ул. Мневники, </w:t>
              <w:br/>
              <w:t>д. 13, корп. 1, кв. 7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Кристина Андреевна - председатель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травматологов-ортопед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4000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299, г. Москва, ул. Приорова, </w:t>
              <w:br/>
              <w:t>д. 1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Сергей Павлович - Президент , Гончаров Николай Гаврилович - Председатель Исполнительного комит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клинической онколог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1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 Москва, ул. Трубная, д. 25, корп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Илья  Валерьевич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развитию казачества "Союз Казаков Воинов России и Зарубеж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0000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90, г. Москва, пр-т Мира, д. 13, корп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цкий Виктор Петрович - Председатель СКВРиЗ (Верховный Атаман)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Движение поддержки патриотических инициатив "Служу России!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0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 Москва,Калашный пер., д. 10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дасарян Рома Владимирович - Председатель Центрального штаб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привлечению инвестиций в Российскую Федерацию "Инвестиционная Росс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09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4, Республика Мордовия,</w:t>
              <w:br/>
              <w:t xml:space="preserve">г. Саранск, пр-т 60 лет Октября, </w:t>
              <w:br/>
              <w:t>д. 28, кв. 16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нович Станислав Геннадье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воспитанию молодёжи "ВОСПИТАННИКИ КОМСОМОЛА - МОЁ ОТЕЧ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3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402, Московская обл., </w:t>
              <w:br/>
              <w:t>г. Красногорск, ул. Международная, д. 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Виктор Максимович - Председатель Централь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Общество герниолог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7300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14, г. Москва, ул. Клинская.</w:t>
              <w:br/>
              <w:t>д. 19, кв. 1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тингер Александр Павлович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ВОРКАУ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9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6, г. Москва, проспект Мира, д. 102, стр. 31, комната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Максим Александр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Федерация гандбола глухих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20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00, Ставропольский край, Кисловодск г, Прудная ул, д. 4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штиев Эдуард Магомед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молодежная организация в поддержку молодежных инициатив "Ленинский коммунистический союз молодежи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 г. Москва, М. Сухаревский пер., д. 3, стр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Владимир Павлович - Первый секретарь ЦК ЛКСМ РФ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ъединение мотоциклистов России Мото-Справедлив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6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21, г. Москва, Зубовский б-р, д. 21-23. стр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ваков Алексей Игоре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профилактике алкоголизма среди населения "Общество трезвенни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9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1-й Басманный пер., д. 3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в Алексей Василье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ВИТИЮ И ЗАЩИТЕ ПРАВ ЖЕНЩИН-РУКОВОДИТЕЛЕЙ "АССАМБЛЕЯ ЖЕНЩИН-РУКОВОДИ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687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06, Нижегородская область, </w:t>
              <w:br/>
              <w:t>г. Нижний Новгород, ул. Максима Горького, д. 151 ЛИТЕРА А, этаж 5, офис 50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ачева Людмила  Львовна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Экологическая пала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68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17, г. Москва, Пресненская наб., д. 8, стр. 1, помещение 603М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любов Сергей Игоревич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антропологов и этноло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72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1, г. Москва, пр-т Вернадского, д. 29, пом. 1, комн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ков Валерий Александро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витию автомобильных перевозок "Объединение Перевозч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1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8, г. Санкт-Петербург, ул. Бокситогорская, д. 9, литер Х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утин Андрей Михайлович - Председатель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работке и реализации научных, социальных инициатив и программ патриотического воспитания граждан "Во славу Отеч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04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 г. Москва, Космодамианская наб., д. 4/22, корп. Б, пом. VIII, комн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айцев Андрей Петро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изучению культурно-исторического наследия "Диалог цивилизаций "Кыргызский конгрес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2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77, г. Москва, Рязанский пр-кт, д. 34, кв. 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оев Кубанычбек Шералиевич - п+I166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добровольцев в сфере здравоохранения "Волонтеры-мед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4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 г. Москва, ул. Мясницкая, д. 17, стр. 1, этаж 5, помещение II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Павел Олего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в представлении и защите прав и интересов ветеранов боевых действий "Ветераны боевых действи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0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 Москва, ул. Б. Дмитровка, д. 5/6, стр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 Александр Михайлович -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еализации антикоррупционных инициатив "Федеральный проект по безопасности и борьбе с коррупци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9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1, Московская обл.,</w:t>
              <w:br/>
              <w:t xml:space="preserve"> г. Мытищи, ул. Борисовка, д. 8, </w:t>
              <w:br/>
              <w:t>кв. 28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Виталий Николаевич - Руководи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Всероссийская федерация Брейк-данс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1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88, г. Москва, 1-ая ул. Машиностроения, д. 10, кв. 96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нин Юрий Александр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духовно-нравственному и спортивно-патриотическому развитию детей и молодежи "Российский Союз Православных Единоборце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000049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30,  Московская область,   Пушкинский  р-н,  г. Пушкино, мкр. Звягино,  ул. Нелидова,  дом 18/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Александр Сергеевич - Генеральный директор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содействия развитию профессиональной сферы дошкольного образования "Воспитатели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9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110, г. Москва, пер. Банный. </w:t>
              <w:br/>
              <w:t>д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 Роман Александрович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гидрометеорологическ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700018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76, г. Москва, Большой Предтеченский пер., д. 7, стр. 1, ком. 315, этаж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Александр Ивано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КЮШ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700000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37, г. Екатеринбург, ул. Июльская, д. 21, кв. 6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кин Александр Игоревич Исполнительный директор , Анферов Александр Алексеевич 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еализации гражданских антикоррупционных инициатив "Комиссия по борьбе с коррупци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700002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2, г. Москва, Пресненская наб., д. 8, стр. 1, эт. 60, пом. 603м, ком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цев Александр Юрьевич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за достойную жизнь и справедливость "ГРАЖДАНСК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460075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34, Москва, ул. Остоженка, </w:t>
              <w:br/>
              <w:t>д. 22/1, оф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ская Анна Владимировна -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в поддержку политики Президента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308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59, Москва, Бережсковская</w:t>
              <w:br/>
              <w:t> наб., д.12, подъезд 15/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Федор Евгень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сероссийский Женский Союз - Надежд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0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г. Москва, Малый </w:t>
              <w:br/>
              <w:t>Сухаревский пер.,  д.3, стр.2, </w:t>
              <w:br/>
              <w:t>ком. 53.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а Тамара Васильевна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е построению социального государства "РОСС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84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8, г. Москва, ул. Сущевский вал, д. 5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Геннадий  Николаевич - Председатель, Усов Анатолий Дмитриевич - Председатель Центрального штаб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Зеленых "Род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58020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23, г.Санкт-Петербург, </w:t>
              <w:br/>
              <w:t>Волхонское шоссе, 10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  Юрий  Михайлович 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ое объединение избир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86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2, г.Москва, Новая площадь, д. 8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чатов   Владимир Федорович - Сопредседатель , Емельянова  Лариса Дмитриевна - Председатель Исполком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развития традиционных духовных ценностей "Благоденств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029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8,  г. Москва, ул. Новочеремушкинская, д. 21, кор.1, кв. 28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жетдинов Дамир Османович Председатель движ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сельских женщин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859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39, г. Москва, Орликов пер., 3,  комн.44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удько Надежда Викторовна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защиты прав человека "За права челове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34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94, г. Москва, ул. Каланчевская, д. 4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Лев Александрович - Исполнительный директор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 поддержку армии, оборонной промышленности и военной нау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204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2, г. Москва, Б. Харитоньевский пер., д. 10/1/2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нков Владимир Виторович - Первый заместитель Председаптеля Исполкома, Соболев Виктор Ивановиич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ая коммунистическая рабочая перспекти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00017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60, г. Санкт-Петербург,  </w:t>
              <w:br/>
              <w:t>ул. Очаковская, д. 7, кв. 40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ькин Виктор  Аркадьевич - Первывй секкретарь ЦК</w:t>
            </w:r>
          </w:p>
        </w:tc>
      </w:tr>
      <w:tr>
        <w:trPr>
          <w:trHeight w:val="29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57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9, г.Москва, ул. Новый Арбат, д. 7-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ячеслав Васильевич - Председатель Центрального совета , Татаровская Оксана Юрьевна Исполнительный директор , Иванов Михаил Михайлович - Председатель Наблюдательного совета , Смирнов Сергей Витальевич Председатель Попечительского Совет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творчество народов во имя жизни" (Сенежский фору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01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9, г. Москва,  площадь </w:t>
              <w:br/>
              <w:t>Воровского, д. 2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ганиев Назиржон Насибжонович - Председатель Президиума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Национальное Артийское Движение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0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2, г. Москва, </w:t>
              <w:br/>
              <w:t>Гагаринский пер., 14/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оков Валерий Михайл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гражданско-патриотическое движение "БЕССМЕРТНЫЙ ПОЛК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5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0, Москва г, Братьев Фонченко ул, д. 10, этаж 1, помещение 1, комната 1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ской Артём Валерьевич - Руководитель Исполком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 защиту Дет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05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85, г.Москва, ул. Пырьева, </w:t>
              <w:br/>
              <w:t>д. 4, корп.2, кв. 5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ева  Наталия  Олеговна  - Председатель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ыбор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84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7, г.Москва, Климентовский  пер., 9/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 Владимир  Александрович - председатель Движ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Конструктивно-экологическое движение России "КЕД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2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6, Москва, ул. М. Дмитровка, </w:t>
              <w:br/>
              <w:t>дом 29,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 Анатолий Алексеевич -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ое Движение Демократических Рефор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756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 г. Москва, Раушская набережная, дом 4/5, стр. 1, офис 20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ендяев Михаил Викторович - председатель исполком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ий конгресс народов Кавказ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05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14, г. Москва, ул. Дербеневская, д. 10, пом. 1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ачев Асламбек Боклуевич - Председатель Высшего Совета , Тоторкулов Алий  Хасанович - Председатель Президиум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8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 Москва, Колпачный пер., д. 4, кор. 3, офис 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гин Алексей Евгеньевич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ЮЗ ПРАВЫХ СИ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7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54, г. Москва, ул. Дубининская,д. 17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  Владимир Евгеньевич - Исполните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Путь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1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32, г. Москва, ул. Трофимова, </w:t>
              <w:br/>
              <w:t>д. 6, кв. 7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 Андрей Владимирович - председатель Движения</w:t>
            </w:r>
          </w:p>
        </w:tc>
      </w:tr>
      <w:tr>
        <w:trPr>
          <w:trHeight w:val="25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За сбережение нар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00002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6, г. Москва, ул. Гостиничная, д. 9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Андрей Борисович - Председатель Правления , Суворова Марина Николаевна - исполнительный директор , Карелин  Александр Александрович - Со-президент , Колесников Сергей Иванович  - Со-президент , Очирова Александра Васильевна  - Со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циал-демократический союз женщин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0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31, г. Москва, ул. Б. Дмитровка, д. 12/1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Наталия Михайловна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"Матери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2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ул. Садовая-Спасская, д. 19, корп. 1, кв. 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Валентина Александровна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Корпус "За чистые выбо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48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2, г. Москва, пл. Спартаковская, д. 14, стр. 3, к. 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 Алена Валерьевна - Руководитель исполнительного комит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по увековечению памяти погибших при защите Отечества "Поисковое движение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5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62, г. Москва, ул. Лестева,</w:t>
              <w:br/>
              <w:t>д. 18, этаж 5, помещение II, комнаты 1-6, 23, 2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наева Елена Моисеевна - Ответственный секретарь</w:t>
            </w:r>
          </w:p>
        </w:tc>
      </w:tr>
      <w:tr>
        <w:trPr>
          <w:trHeight w:val="19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НАРОДНЫЙ ФРОНТ "ЗА РОСС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6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2, Москва г , Мосфильмовская ул,  д. 4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 Алексей Геннадиевич , Рошаль Леонид Михайлович , Шмелева Елена Владимировна , Цунаева Елена Моисеевна , Когогин Сергей Анатольевич Сопредседатели Центрального Штаба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по возрождению традиций народов России "Всероссийское созидательное движение "Русский Ла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0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22, г. Москва, ул. Генерала Белобородова, д. 18, офис 25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ладимир Степанович - Председатель Координационного совета, Поздняков Владимир Гергиевич - Первый заместитель Председателя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ЗА ПРАВА ЖЕНЩИН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2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0, г. Москва, Волоколамское шоссе, д. 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р Людмила Константиновна - Председатель Движ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"СОЮЗ МАТЕР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37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71, г. Москва, 2-й Тушинский проезд, д. 8, офис 1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Ольга Григорьевна -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"СТОПНАРКОТИ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4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5, г. Москва, ул. Бауманская, д. 7, стр. 1, пом.1, комн. 1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ов Сергей Андреевич - Председатель Совета Движ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За социально-ответственное государство "НАРОДНОЕ ЕДИНСТВ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7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052, г. Москва, ул. Нижегородская, д. 86, корп. А, </w:t>
              <w:br/>
              <w:t>пом. 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Александр Васильевич - Председатель Центрального совет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юз ученических производственных бригад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7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014, г. Москва, Ростокинский </w:t>
              <w:br/>
              <w:t>пр-д,  д. 3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ынок Олег Викторович - Председатель Совета, Лупаина Олег Васильевич - Первый заместитель Председателя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помощи детям "Ангел - ДетствоХранител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8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3, г. Москва, просек Поперечный, д. 1г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ова Юлия Леонидовна - Председател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Развития Кооп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86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4, г. Москва, ул. Ярославская, д. 8, корпус 5, офис 21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днев Василий Николаевич - Председатель исполкома Движения , Малый Алексей Алексеевиич - Председатель Центрального Совета Движения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добровольческое молодежное общественное движение "За патриотическое, духовно-нравственное воспитание молодежи "Волонтерская Рота Боевого Брат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700001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7, Московская обл., г. Химки, ул. Панфилова, вл. 19, стр. 4, пом. 6, каб. 14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Станислав Владимирович Начальник Федерального штаб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705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организация "Ассоциация почетных граждан, наставников и талантливой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70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100001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7871, Ростовская область, </w:t>
              <w:br/>
              <w:t>г. Гуково, ул. Мира, д. 4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иров Леонид Александрович - Президент , Болотова Зинаида Петровна вице-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1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0, г. Москва, Волоколамское ш, д. 88, кор. 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 Александр Петрович - Председатель ДОСААФ</w:t>
            </w:r>
          </w:p>
        </w:tc>
      </w:tr>
      <w:tr>
        <w:trPr>
          <w:trHeight w:val="2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о-государственная просветительская организация "Российское общество "Зн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9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72, г. Москва, Берсеневский пер., д. 2, стр. 1, офис 30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ев Николай Иванович - Сопредседатель , Духанина Любовь Николаевна - Председатель , Пивовар Ефим Иосифович - Сопредседатель , Куимов Владимир Алексеевич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спортсменов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18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4, г. Москва, ул. Казакова, </w:t>
              <w:br/>
              <w:t>д. 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на Ирина Константиновна -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профессиональный союз работников Российской академии на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354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4, г. Москва, ул. Бардина, </w:t>
              <w:br/>
              <w:t>д. 6/30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ушкин Виктор Петр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авиационных рабо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53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Москва, Ленинский 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ринников Валерий  Иван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союз "Федерация Независимых Профсоюз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528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 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 Михаил Виктор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Российский профессиональный союз трудящихся авиационной промыш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409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Москва, 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Алексей Валентиновичи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Профсоюз работников водного транспор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232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г. Москва, ул. Земляной </w:t>
              <w:br/>
              <w:t>вал, д. 64, строение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Олег Владимирович -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независимый профсоюз работников угольной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78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Москва, ул. Земляной Вал, д. 64, строение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начук  Иван Иван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ессиональный союз работников радиоэлектронной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86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80, Москва, 1-й </w:t>
              <w:br/>
              <w:t>Голутвинский пер., д.3/5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ыбин Иван  Вячеславович - 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работников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35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д. 42, стр. 5, оф. 59/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менев  Андрей Иванович 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167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96,  г. Москва, ул.  </w:t>
              <w:br/>
              <w:t>Краснопрудная, д. 22-24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  Николай  Алексеевич  - Председател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164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 Москва, Ленинский </w:t>
              <w:br/>
              <w:t>просп., д.42, корпус 2, комн.21-2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 Сергей Анатольевич - председатель Профсоюз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ессиональный союз работников автомобильного транспорта и дорожного хозя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79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 Владимир Владимирович - Председатель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96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3, Москва г, Люсиновская ул, д. 39, стр. 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  Сергей Владимир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арбитражных управляю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899000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 г. Москва, Раушская набережная., д. 4/5, строение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га Михаил Юрьевич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общего машиностроения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64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86, г. Москва, ул. Дегунинская, 1, корп.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ба Станислав Владимирович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Общероссийский профсоюз работников организаци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500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119, г. Москва, Ленинский  </w:t>
              <w:br/>
              <w:t>пр-т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ладимир Владимирович - Токарев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работников торговли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589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91, г.Москва, ул. Малая Тульская, 2/1, корп.1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рин   Владимир  Николае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потребительской кооперации и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3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 .Москва, Ленинский  просп.,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охин Борис Афанась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ессиональный союз работников атомной энергетики и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59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 г. Москва, ул. Новорязанская, д. 8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   Игорь Алексеевич  - Председатель профсоюз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ессиональный союз работников физической культуры, спорта и туризма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9277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 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  Павел   Алексеевич   - председатель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гресс российских профсою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77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 Москва,  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ий  Игорь  Владимирович - председатель Конгресс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лётного состава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03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3, ГСП-3, </w:t>
              <w:br/>
              <w:t>г. Москва, Ленинградский просп., </w:t>
              <w:br/>
              <w:t>д. 37, корп. 1, комната 10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икова Светлана Валерьевна - исполните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доке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53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35г. Санкт-Петербург, </w:t>
              <w:br/>
              <w:t>ул. Двинская, д. 11, лит. "А", пом. 11Н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ренко Василий Василь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бщероссийская организация "Российский профессиональный союз работников судостро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1954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 Москва, Ленинский </w:t>
              <w:br/>
              <w:t>просп., д  42, корп. 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 Евгений Никола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гражданского персонала Вооруженных Сил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81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60, г.Москва, К-160, </w:t>
              <w:br/>
              <w:t>Фрунзенская наб., 22/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иколай  Николаевич - Председатель профсоюза</w:t>
            </w:r>
          </w:p>
        </w:tc>
      </w:tr>
      <w:tr>
        <w:trPr>
          <w:trHeight w:val="19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ъединение профсоюзов "Конфедерация труда России" (КТ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69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9, г. Москва, Большой Коптевский проезд, д. 6А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Борис Евгеньевич - президент , Ковалев Сергей Анатольевич Генеральный секретарь , Ковальчук Игорь Васильевич - Председатель исполнительного комитета КТ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здравоохранения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41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Москва, Ленинский </w:t>
              <w:br/>
              <w:t>просп., 42, корп. 3, кв. 35/2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Михаил  Михайлович  - председатель профсоюз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автомобильного и сельскохозяйственного машиностроения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15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 Москва, </w:t>
              <w:br/>
              <w:t>Ленинский просп.,  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фелов     Андрей Александрович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255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Москва, Ленинский </w:t>
              <w:br/>
              <w:t>просп,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 Владимир Николаевич - председатель Центрального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280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нко Борис Александрович - Председатель Профсоюз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природноресурсного компл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58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Москва, Ленинский </w:t>
              <w:br/>
              <w:t>просп., 42, корп. 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  Николай  Корнеевич 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ессиональный союз работников жизнеобеспеч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38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 Москва, </w:t>
              <w:br/>
              <w:t>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    Александр  Дмитриевич 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 работников народного образования и наук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09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 д. 42, корп. 3, комн.31-0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а  Галина  Ивановна  - председатель профсоюз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нефтяной, газовой отраслей промышленности и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28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 Александр Викторович - 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работников среднего и малого бизне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22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 Москва, </w:t>
              <w:br/>
              <w:t>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  Александр  Павлович   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Профсоюз работников связи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046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 д. 42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йкин  Анатолий Георги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Всероссийский Электропрофсоюз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8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еров  Юрий  Борисович 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Профессиональный союз работников лесных отраслей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09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ект, д. 42, оф. 13-2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Денис Сергее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рофессиональный союз работников агропромышленного компл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5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ект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   Наталья Николаевна - 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186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04 г. Москва, ул. Земляной </w:t>
              <w:br/>
              <w:t>вал, д. 64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  Светлана Николаевна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1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ый профессиональный союз работников охранных и детективных служб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65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 г. Москва, </w:t>
              <w:br/>
              <w:t>Ленинский просп., 42,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 22-5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яков  Андрей  Ильич - Председатель ЦК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работников строительных специальностей и сервис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6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6, г. Москва, </w:t>
              <w:br/>
              <w:t>Фрунзенская набережная, д.16, </w:t>
              <w:br/>
              <w:t>корпус 1, офис 4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 Владимир Петр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работников физической культуры, спорта и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9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00, г. Санкт-Петербург, </w:t>
              <w:br/>
              <w:t>Проспект Лесной, д. 63 Лит. А, </w:t>
              <w:br/>
              <w:t>пом. 1-Н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 Олег  Борисович - Председатель Профсоюз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1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1, г. Москва, ул. Мясницкая, </w:t>
              <w:br/>
              <w:t>д. 18, корп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аев Олег Георги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казначеев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3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2, г. Моск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патьевский </w:t>
              <w:br/>
              <w:t>пер., д. 12, стр. 1,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Татьяна Анатольевна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союз работников судостроения, судоремонта и морской техн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831002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98, г. Санкт-Петербург, Площадь Труда, д. 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Евгений Евгеньевич -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промышл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638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 Москва, Газетный пер., дом 3-5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ыгин Петр Серге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ПРОФЕССИОНАЛЬНЫЙ СОЮЗ МЕДИЦИНСКИХ РАБОТН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3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4, Москва, Волоколамское ш., д. 1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 Владимир Викторович - Председатель профсоюзного комит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(Общероссийский) профессиональный союз работников сферы обслуживания и рабочего персонала "СОДРУЖ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8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4, Москва, ул. Беговая, д. 4, этаж 1, помещение VI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канов Евгений Валерьевич -Председатель Профсоюз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ые общественные объеди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2126"/>
        <w:gridCol w:w="1560"/>
        <w:gridCol w:w="1700"/>
        <w:gridCol w:w="1559"/>
        <w:gridCol w:w="2268"/>
      </w:tblGrid>
      <w:tr>
        <w:trPr>
          <w:trHeight w:val="1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именование объед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четный номер согласно последнему выданному свидетель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ата регистрации (дата внесения в ЕГРЮ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ата выдачи последнего (действующего) свиде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егистрации последних изменений в Устав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относительно  наличия  права участвовать в  выбор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уководителя организ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оказанию помощ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тям-инвалидам и их семь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6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8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улина Наталья Михайло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Ассоциация врач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8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4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бачек Николай Иван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ственной организации «Союз женщин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3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урьянова Виктория Валентино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по патриотическому, правовому и физическому развитию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4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1.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иров Искандарбек Исламбек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Областное общество охотников и рыболов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8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венков Юрий Васильеви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казахской культуры «Жолдасты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9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1.03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андыков Нурлан Маянови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многодетных семе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6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ихвинский Николай Михайл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3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манов Александр Яковл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динение рабочих профсоюзов «Защита» Астрах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8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8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еин Олег Василь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Астраханская территориальная организация Российского профессионального союза работников рыб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5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оменко Владимир Иван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>Астраханская областная организация Общероссийской общественной организации Профессионального союза работников агропромышленного компл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9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япкин Станислав Никола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профессионального союза работников здравоохранения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3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5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екольникова Елена Владимиро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бщественное движение  «Народно-патриотический сою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20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1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ракелян Виталий Аракел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Комитет солдатских матер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3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4.07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арливано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юбовь Игнато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профсоюза работников народного образования и наук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12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угреева Татьяна Михайлов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Профессионального союза работников строительства и промышленности строительных материал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3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свирин Александр Евгеньеви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3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4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олотов Юрий Виктор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Общероссийского профсоюза работников жизне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0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выдова Надия Рашидо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территориальная организация Общественная организация - профессионального союза работников торговли, общественного питания, потребительской кооперации и предпринимательства Российско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едерации - «Торговое Еди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6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лыгин Александр Анатоль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территориальная (областная) организация профсоюза работников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3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9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4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рнаухова Галина Георгие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Всероссийской творческой общественной организации «Союз художников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5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азков Юрий Виталь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Общероссийской общественной организации «Всероссийское общество спасания на в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8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2.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менов Серге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тр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инвалидов «Помоги себе с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7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06.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ова Екатерина Михайл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игорьева Полина Михайло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рганизация – Ассоциация детских и молодежных общественных объ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2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нова Нина Михайло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футб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4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5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02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бикеев Аскар Никола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территориальная профсоюз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6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12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бриков Петр Иван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ственной организации ветеранов органов внутренних дел и внутренних войск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5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сашинский Вячеслав Александр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Общественной организации «Всероссийский Электропрофсою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3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7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зыкин Евгений Никола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работников социальных служ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езнева Татьяна Борисовна</w:t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ветеранов государствен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01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7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ий Юрий Тимофе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овин Николай Иван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рриториальная профсоюзная организации работников МЧС России по Астраханской области Общероссийского профессионального союза работников государственных учреждений и общественного обслуживания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9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2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Ямбулатов Дмитрий Борис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национальной культуры «Азербайдж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5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гимов Вахид Нураддин оглы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пенсионеров «Дети погибших солдат в Великой Отечественной Вой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6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6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блина Римма Ивановна</w:t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рганизация Общероссийской общественной организации «Российский Союз ветеранов Афганист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10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супов Рубин Рафикович</w:t>
            </w:r>
          </w:p>
        </w:tc>
      </w:tr>
      <w:tr>
        <w:trPr>
          <w:trHeight w:val="5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спортивная общественная организация «Федерация гандбола Астрахан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0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0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антимиров Канат, Зенетулаевич, Горбатиков Александр Валерьевич, Лебедев Геннадий АндреевиНАБ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сохранению памяти                  В.И. Ленина и нравственному воспитанию молодежи «Ленин и Оте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7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4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7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жевникова Тамара Викторо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«Организация ветеранов уголовно-исполнительной систе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7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6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джиев Анатолий Никола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«Астраханская служба поиска люде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Жди ме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1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1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хтиярова Эльвира Ильдаро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ероссийской общественной организации «Всероссийско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ество охраны прир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7.2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6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7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кольский Аркадий Федор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бокса Астрахан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05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6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аков Мураткали Билял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рукопашного боя Астрахан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2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2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тков Герман Юрь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братенко Сергей Владимир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Всероссийской общественной организации ветеранов «БОЕВОЕ БРАТ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9.2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9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жиков Олег Никола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Ветераны пограничной служб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10.2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10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ндриков Алексей Алексе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инвалидов Союз «Чернобы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1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0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1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фиков Ильдар Исхак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 «Астраханский клуб футбольных болельщ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4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4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4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н Игорь Валерь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Российское общество скорой медицинской помощ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7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7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отников Игорь Юрь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оказанию помощи и защиты  ветеранам – десантникам «ДЕСАНТНОЕ БРАТ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8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8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лагеен Александр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лександр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Барменская Ассоциация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9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утилова Елена Евгенье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 по гармоничному развитию личности «Движение-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3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телина Юлия Николае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универсального боя Астрахан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1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1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1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айдин Андрей Виктор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молодежная общественная организация «Конный клуб «Кали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9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9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9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аджаев Дамир Надыр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Межрегиональный профессиональный союз работников промышленности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ранспорта и серви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1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9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9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сов Владимир Александр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армейского рукопашного бо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1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ймурзаев Тахир Яраш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Астраханская федерация Айки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7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7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7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азков Юрий Никола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Координации Деятельности Матерей «Совет Матер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04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8.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9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трова Надежда Дмитрие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ое отделение Общероссийской общественно - государственной организации «Добровольное общество содействия армии, авиации и флоту России» Астрах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91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твеев Геннадий Вячеслав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благотворительная общественная организация «Поможем детя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5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5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рохова Елена Алексее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«Федерация авиамодельного спорта Астрахан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3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3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ликов Виталий Никола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стная общественная организация детей-инвалидов Камызякского района Астраханской области «СОДРУЖ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1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горная Зоя Анатолье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содействию профилактике, тушению пожаров и проведению аварийно-спасательных работ «Добровольное пожарное общ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9.2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9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9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рников Александр Серге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в защиту прав потребителей «Контроль качества товаров и у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1.2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1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1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етаева Александра Олего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молодёжной общероссийской общественной организации «Российские Студенческие Отря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4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4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игарова Виолетта Валер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лименко Виктор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лерье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ддержки гражданских инициатив «НАШЕ ВСЁ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7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стицкий Олег Геннадь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Союз Дизайнеров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8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8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8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хорова Татьяна Николае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Центр противодействия коррупции в органах государственной в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2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8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08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8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рокин Алексей Сергеевич</w:t>
            </w:r>
          </w:p>
        </w:tc>
      </w:tr>
      <w:tr>
        <w:trPr>
          <w:trHeight w:val="7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сохранения и развития русской культуры «Отчиз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5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6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5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рсано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икола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икола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гиревого спорта Астрахан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10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10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рнов Михаил Валерье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Региональное Отделение Общероссийской общественной организации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«Союз пенсионеров России»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по Астрах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1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05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2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лосеева Екатерина Петров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Спортивный                     стрелково – охотничий  клуб «Стреп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6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6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6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жановский Николай Михайлови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Дети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2.2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сов  Владимир Дмитриевич</w:t>
            </w:r>
          </w:p>
        </w:tc>
      </w:tr>
      <w:tr>
        <w:trPr>
          <w:trHeight w:val="9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Центр независимой защиты прав потребител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11.2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1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етаева Александра Олеговна</w:t>
            </w:r>
          </w:p>
        </w:tc>
      </w:tr>
      <w:tr>
        <w:trPr>
          <w:trHeight w:val="14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ое отделение Общероссийского общественного движения в защиту прав и интересов потребителей «Объединение потребителей России» в Астрах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20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2.2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либулатова Умагат Абдулаевна</w:t>
            </w:r>
          </w:p>
        </w:tc>
      </w:tr>
      <w:tr>
        <w:trPr>
          <w:trHeight w:val="11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региональное отделение Общероссийского общественного движения «НАРОДНЫЙ ФРОНТ «ЗА РОССИЮ» в Астрах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20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1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1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дросов Павел Анатоль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опко Валентина Пет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нова Нина Михайловна</w:t>
            </w:r>
          </w:p>
        </w:tc>
      </w:tr>
      <w:tr>
        <w:trPr>
          <w:trHeight w:val="8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работников и офицеров флота «Астраханское Морское собр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2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исенко Борис Борис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дырев Борис Юрьевич</w:t>
            </w:r>
          </w:p>
        </w:tc>
      </w:tr>
      <w:tr>
        <w:trPr>
          <w:trHeight w:val="6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«Врачебная палата Астрахан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3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3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льховская Светлана Александровна</w:t>
            </w:r>
          </w:p>
        </w:tc>
      </w:tr>
      <w:tr>
        <w:trPr>
          <w:trHeight w:val="6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Российской общественной                физкультурно-спортивной организации «Юность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9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гамбетов Рифхат Хасимович</w:t>
            </w:r>
          </w:p>
        </w:tc>
      </w:tr>
      <w:tr>
        <w:trPr>
          <w:trHeight w:val="6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страханская региональная общественная организация популяризации музыкально-танцевального искусства и спорт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Искры талан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цаева Роза Хамидовна</w:t>
            </w:r>
          </w:p>
        </w:tc>
      </w:tr>
      <w:tr>
        <w:trPr>
          <w:trHeight w:val="8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Спортивная Федерация Дзюдо»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амкачиев Артем Христафорович</w:t>
            </w:r>
          </w:p>
        </w:tc>
      </w:tr>
      <w:tr>
        <w:trPr>
          <w:trHeight w:val="6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ое отделение Всероссийского общественного движения «Матери России» Астрах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20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езнева Татьяна Борисовна</w:t>
            </w:r>
          </w:p>
        </w:tc>
      </w:tr>
      <w:tr>
        <w:trPr>
          <w:trHeight w:val="9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рганизация Общероссийской общественной организации инвалидов войны в Афганистане и военной травмы – «Инвалиды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2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оронин Валерий Михайлович</w:t>
            </w:r>
          </w:p>
        </w:tc>
      </w:tr>
      <w:tr>
        <w:trPr>
          <w:trHeight w:val="6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  <w:tab w:val="left" w:pos="179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Ветераны органов военного упра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5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цуро Сергей Владимирович</w:t>
            </w:r>
          </w:p>
        </w:tc>
      </w:tr>
      <w:tr>
        <w:trPr>
          <w:trHeight w:val="6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ая региональная организация Общероссийской общественной организации «Российский Союз Молоде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7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оплева Анна Александровна</w:t>
            </w:r>
          </w:p>
        </w:tc>
      </w:tr>
      <w:tr>
        <w:trPr>
          <w:trHeight w:val="6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общественной организации по развитию казачества «Союз                       Казаков-Воинов России и Зарубеж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атышев Андрей Михайлович</w:t>
            </w:r>
          </w:p>
        </w:tc>
      </w:tr>
      <w:tr>
        <w:trPr>
          <w:trHeight w:val="6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ая Региональная Общественная Организация по патриотическому, нравственному и эстетическому воспитанию молодежи «Культурное наследие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2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угралиева Сандугаш Кланкоровна</w:t>
            </w:r>
          </w:p>
        </w:tc>
      </w:tr>
      <w:tr>
        <w:trPr>
          <w:trHeight w:val="6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общественной организации писателей «Литературное сообщество писателей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ердлов Борис Аркадьевич</w:t>
            </w:r>
          </w:p>
        </w:tc>
      </w:tr>
      <w:tr>
        <w:trPr>
          <w:trHeight w:val="10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общественной             организации – Российское физкультурно-спортивное общество «Спарта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3.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3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отов Юрий Александрович</w:t>
            </w:r>
          </w:p>
        </w:tc>
      </w:tr>
      <w:tr>
        <w:trPr>
          <w:trHeight w:val="10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молодежной общественной организации «Российский союз сельской молоде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4.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4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чарников Александр Николаевич</w:t>
            </w:r>
          </w:p>
        </w:tc>
      </w:tr>
      <w:tr>
        <w:trPr>
          <w:trHeight w:val="9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ая региональная общественная организация развития региона «Красивая Астраха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триков Александр Анатольевич</w:t>
            </w:r>
          </w:p>
        </w:tc>
      </w:tr>
      <w:tr>
        <w:trPr>
          <w:trHeight w:val="10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Союз машиностроителей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0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рисов Константин Георгиевич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Межрегиональная общественная организация «Комитет по правам человека и зако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3.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3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игорян Карен Акопович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Региональная физкультурно-спортивная общественная организац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«Федерация мас-рестлинг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галаров Заур Аскерович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физкультурно-спортивной организации «Всероссийская федерация школьного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6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06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6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сенко Дмитрий Викторович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ая региональная общественная организация по защите прав избирателей «Клуб Независимых Избирател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5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8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8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8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рселин Александр Давидови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b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Подзаголовок Знак"/>
    <w:qFormat/>
    <w:rPr>
      <w:rFonts w:ascii="Cambria" w:hAnsi="Cambria" w:cs="Cambria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">
    <w:name w:val="Название Знак1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13">
    <w:name w:val="Подзаголовок Знак1"/>
    <w:qFormat/>
    <w:rPr>
      <w:rFonts w:ascii="Cambria" w:hAnsi="Cambria" w:cs="Times New Roman"/>
      <w:sz w:val="24"/>
      <w:szCs w:val="24"/>
      <w:lang w:val="en-US"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4">
    <w:name w:val="Гиперссылка1"/>
    <w:qFormat/>
    <w:rPr>
      <w:rFonts w:cs="Times New Roman"/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2"/>
      <w:szCs w:val="1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09:00Z</dcterms:created>
  <dc:creator>Лаптева</dc:creator>
  <dc:description/>
  <cp:keywords/>
  <dc:language>en-US</dc:language>
  <cp:lastModifiedBy>Валерия Иванисова</cp:lastModifiedBy>
  <cp:lastPrinted>2018-10-04T17:54:00Z</cp:lastPrinted>
  <dcterms:modified xsi:type="dcterms:W3CDTF">2019-06-14T16:08:00Z</dcterms:modified>
  <cp:revision>46</cp:revision>
  <dc:subject/>
  <dc:title/>
</cp:coreProperties>
</file>