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КИ</w:t>
      </w:r>
    </w:p>
    <w:p>
      <w:pPr>
        <w:pStyle w:val="Style27"/>
        <w:shd w:fill="FFFFFF" w:val="clear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итических партий, региональных отделений политических партий, зарегистрированных на территории Астраханской области, местных отделений политических партий, общероссийских общественных объединений, общественных объединений, зарегистрированных на территории Астраханской области, имеющих право принимать участие в выборах депутатов Совета муниципального образования «Наримановский район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Наримановский район» от 11.06.2019 о назначении выборов (13.06.2019), выборах депутатов Совета муниципального образования «Город Нариманов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Город Нариманов» от 11.06.2019 о назначении выборов (13.06.2019), выборах Главы муниципального образования «Рассветский сельсовет» и депутатов Совета муниципального образования «Рассвет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Рассветский сельсовет» от 11.06.2019 о назначении выборов (13.06.2019), выборах Главы муниципального образования «Баранов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Барановский сельсовет» от 11.06.2019 о назначении выборов (13.06.2019), выборах Главы муниципального образования «Николаевский сельсовет» и депутатов Совета муниципального образования «Николаев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Николаевский сельсовет» от 11.06.2019 о назначении выборов (13.06.2019), выборах депутатов Совета муниципального образования «Старокучерганов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Старокучергановский сельсовет» от 11.06.2019 о назначении выборов (13.06.2019), выборах Главы муниципального образования «Астраханский сельсовет» и депутатов Совета муниципального образования «Астрахан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Астраханский сельсовет» от 11.06.2019 о назначении выборов (13.06.2019), выборах депутатов Совета муниципального образования «Солян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Солянский сельсовет»                           от 11.06.2019 о назначении выборов (13.06.2019), выборах депутатов Совета муниципального образования «Разночиновский сельсовет», назначенных на 08.09.2019, в качестве избирательных </w:t>
      </w:r>
    </w:p>
    <w:p>
      <w:pPr>
        <w:pStyle w:val="Style27"/>
        <w:shd w:fill="FFFFFF" w:val="clear"/>
        <w:spacing w:lineRule="exact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динений, по состоянию на день официального опубликования решения Совета муниципального образования   «Разночиновский сельсовет» от 11.06.2019 о назначении выборов (13.06.2019), выборах Главы муниципального образования «Волжский сельсовет» и депутатов Совета муниципального образования «Волж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Волжский сельсовет» от 11.06.2019 о назначении выборов (13.06.2019), выборах депутатов Совета муниципального образования «Прикаспийский сельсовет», назначенных на 08.09.2019, в качестве избирательных объединений, по состоянию на день официального опубликования решения Совета муниципального образования «Прикаспийский сельсовет» от 11.06.2019 о назначении выборов (13.06.2019) </w:t>
      </w:r>
    </w:p>
    <w:p>
      <w:pPr>
        <w:pStyle w:val="Style27"/>
        <w:shd w:fill="FFFFFF" w:val="clear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  <w:t>Политические парти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bidi="he-IL"/>
        </w:rPr>
      </w:pPr>
      <w:r>
        <w:rPr>
          <w:b/>
          <w:sz w:val="28"/>
          <w:szCs w:val="28"/>
          <w:shd w:fill="FFFFFF" w:val="clear"/>
          <w:lang w:bidi="he-IL"/>
        </w:rPr>
      </w:r>
    </w:p>
    <w:tbl>
      <w:tblPr>
        <w:tblW w:w="148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6807"/>
        <w:gridCol w:w="3817"/>
        <w:gridCol w:w="363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т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ГРН и дата внесения в ЕГРЮЛ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о наличии местных отделений, имеющих право участвовать в выбора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«ЕДИНАЯ РОСС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35093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31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итическая партия «</w:t>
            </w:r>
            <w:r>
              <w:rPr>
                <w:b/>
                <w:bCs/>
              </w:rPr>
              <w:t>КОММУНИСТИЧЕСКАЯ ПАРТИЯ РОССИЙСКОЙ ФЕДЕРАЦИИ</w:t>
            </w:r>
            <w:r>
              <w:rPr>
                <w:bCs/>
              </w:rPr>
              <w:t>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1656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09.09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литическая партия  </w:t>
            </w:r>
            <w:r>
              <w:rPr>
                <w:b/>
                <w:bCs/>
              </w:rPr>
              <w:t xml:space="preserve">ЛДПР – </w:t>
            </w:r>
            <w:r>
              <w:rPr>
                <w:bCs/>
              </w:rPr>
              <w:t>Либерально-демократическая партия Росс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3964655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11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ПАТРИОТЫ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377390443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2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олитическая партия «Российская объединенная демократическая партия </w:t>
            </w:r>
            <w:r>
              <w:rPr>
                <w:b/>
                <w:bCs/>
              </w:rPr>
              <w:t>«ЯБЛОК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770005610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4.01.200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3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СПРАВЕДЛИВАЯ РОСС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343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3.12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Имеетс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российская политическая парт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АРТИЯ РОСТ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97799002806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.02.2009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>
                <w:shd w:fill="FFFFFF" w:val="clear"/>
              </w:rPr>
              <w:t>Политическая партия «</w:t>
            </w:r>
            <w:r>
              <w:rPr>
                <w:b/>
                <w:bCs/>
              </w:rPr>
              <w:t>Партия народной свободы» (ПАРНАС)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2774600017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hd w:fill="FFFFFF" w:val="clear"/>
              </w:rPr>
              <w:t>12.08.200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Демократическ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889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Общ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Народная партия «За женщин 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45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8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>
                <w:b/>
                <w:b/>
                <w:caps/>
              </w:rPr>
            </w:pPr>
            <w:r>
              <w:rPr>
                <w:b/>
                <w:caps/>
              </w:rPr>
              <w:t>политическая партия «Альянс ЗелЁны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096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3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Партия пенсионеров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71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Российская экологическая партия «Зелёные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17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Народ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20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8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Аграр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49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5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Всероссийская политическая партия </w:t>
            </w:r>
            <w:r>
              <w:rPr>
                <w:b/>
                <w:bCs/>
              </w:rPr>
              <w:t>ПАРТИЯ ЗА СПРАВЕДЛИВОСТЬ!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526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8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 </w:t>
            </w:r>
            <w:r>
              <w:rPr/>
              <w:t>Политическая партия «РОССИЯ БУДУЩЕГ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07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ПАРТИЯ ПРОГРЕСС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1277990102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9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Союз Горожан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08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5.05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  <w:caps/>
              </w:rPr>
              <w:t>Коммунистическая партия социальной справедливост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12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8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«Социал-демократическая партия  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23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29.05.201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>Политическая партия «Города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09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6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b/>
              </w:rPr>
              <w:t>Политическая партия КОММУНИСТИЧЕСКАЯ ПАРТИЯ КОММУНИСТЫ РОСС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77990113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14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textAlignment w:val="baseline"/>
              <w:rPr/>
            </w:pPr>
            <w:r>
              <w:rPr/>
              <w:t xml:space="preserve">Политическая партия </w:t>
            </w:r>
            <w:r>
              <w:rPr>
                <w:b/>
              </w:rPr>
              <w:t>СОЦИАЛЬНОЙ ЗАЩИТ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55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бщественная организации Всероссийская политическая партия «Гражданская Си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65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3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ОБЩЕСТВЕННАЯ </w:t>
            </w:r>
          </w:p>
          <w:p>
            <w:pPr>
              <w:pStyle w:val="Normal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  <w:shd w:fill="FFFFFF" w:val="clear"/>
              </w:rPr>
              <w:t>ОРГАНИЗАЦИЯ – ПОЛИТИЧЕСКАЯ ПАРТИЯ «РОССИЙСКИЙ ОБЩЕНАРОДНЫЙ СОЮЗ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48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1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b/>
                <w:b/>
                <w:shd w:fill="FFFFFF" w:val="clear"/>
              </w:rPr>
            </w:pPr>
            <w:r>
              <w:rPr/>
              <w:t>Политическая партия</w:t>
            </w:r>
            <w:r>
              <w:rPr>
                <w:b/>
              </w:rPr>
              <w:t xml:space="preserve"> «Российская партия пенсионеров за социальную справедливость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180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1.06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40" w:after="240"/>
              <w:jc w:val="center"/>
              <w:textAlignment w:val="baseline"/>
              <w:rPr>
                <w:shd w:fill="FFFFFF" w:val="clear"/>
              </w:rPr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hd w:fill="FFFFFF" w:val="clear"/>
              </w:rPr>
              <w:t>112779901450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6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Монархическ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66990000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2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8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476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30.07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0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Трудов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4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90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 «РОДИН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36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12. 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6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Казачья партия Российской Федерац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35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5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ПАРТИЯ ДЕ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0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4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2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«НАРОДНЫЙ АЛЬЯНС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12945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07.20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>
                <w:b/>
              </w:rPr>
              <w:t>Политическая партия</w:t>
            </w:r>
            <w:r>
              <w:rPr/>
              <w:t xml:space="preserve"> </w:t>
            </w:r>
            <w:r>
              <w:rPr>
                <w:b/>
              </w:rPr>
              <w:t>«ПАРТИЯ ВЕТЕРАНОВ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177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4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5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ротив все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38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6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Российская Социалистическ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8990000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1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Союз Труд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641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0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Российская партия садоводов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8379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9.04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Всероссийская политическая партия «Женский Диалог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7300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8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0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>«ЗАЩИТНИКИ ОТЕЧЕСТВ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084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2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74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политическая партия «Российский Объединённый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Трудовой Фронт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2779902522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5.12.2012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8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«Гражданская инициатив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391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7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7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/>
              <w:t xml:space="preserve">Всероссийская политическая партия                    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Партия Возрождения Села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071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8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86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jc w:val="center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Всероссийская политическая партия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caps/>
              </w:rPr>
              <w:t>Партия Великое Отечеств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89900001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0.04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5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Общероссийская политическая партия «РАЗВИТИЕ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1152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24.01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Возрожден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424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08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49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Национальный курс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137799009798</w:t>
            </w:r>
          </w:p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15.05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Политическая партия </w:t>
            </w:r>
            <w:r>
              <w:rPr>
                <w:b/>
                <w:bCs/>
              </w:rPr>
              <w:t>«РОДНАЯ ПАРТИЯ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1657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FFFFF" w:val="clear"/>
              </w:rPr>
              <w:t>05.09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Партия Социальных Реформ – Прибыль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от природных ресурсов - Народу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3779900493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3.2013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Всероссийска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>
                <w:bCs/>
              </w:rPr>
              <w:t>«Интернациональная партия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449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26.03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Объединённая партия людей ограниченной трудоспособности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09016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06.06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599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– «Добрых дел, защиты детей, женщин, свободы, природы и пенсионеров, против насилия над животным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4779901776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.11.201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Общественная организация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«Возрождение аграрной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061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5.01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Общественная организация – Политическая партия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>
                <w:bCs/>
              </w:rPr>
            </w:pPr>
            <w:r>
              <w:rPr>
                <w:b/>
              </w:rPr>
              <w:t>«ПАРТИЯ РОДИТЕЛЕЙ БУДУЩЕГО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1157700009224 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6.06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7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>Политическая партия «Альтернатива для России (Партия Социалистического Выбора)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157700008751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10.06.2015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 w:before="240" w:after="240"/>
              <w:jc w:val="center"/>
              <w:textAlignment w:val="baseline"/>
              <w:rPr/>
            </w:pPr>
            <w:r>
              <w:rPr/>
              <w:t>Политическая партия «Партия Малого Бизнеса Росси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7700067655</w:t>
            </w:r>
          </w:p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</w:rPr>
              <w:t>28.09.2016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____</w:t>
            </w:r>
          </w:p>
        </w:tc>
      </w:tr>
      <w:tr>
        <w:trPr>
          <w:trHeight w:val="62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.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 xml:space="preserve">Политическая партия «Народно-патриотическая партия       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textAlignment w:val="baseline"/>
              <w:rPr/>
            </w:pPr>
            <w:r>
              <w:rPr/>
              <w:t>России – Власть Народу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77000019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2018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260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Региональные отделения политических партий</w:t>
      </w:r>
    </w:p>
    <w:tbl>
      <w:tblPr>
        <w:tblW w:w="14850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96"/>
        <w:gridCol w:w="2551"/>
        <w:gridCol w:w="1843"/>
        <w:gridCol w:w="1417"/>
        <w:gridCol w:w="1490"/>
        <w:gridCol w:w="1701"/>
        <w:gridCol w:w="1984"/>
      </w:tblGrid>
      <w:tr>
        <w:trPr>
          <w:trHeight w:val="13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№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именование регионального отделения  политической  партии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ведения о котором содержатся в ЕГРЮ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кращенное наименование регионального отделения  политической  партии, сведения о котором содержатся в ЕГРЮ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етный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омер согласно последнему выданному свидетель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та  принятия решения о регистрации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      </w:t>
            </w:r>
            <w:r>
              <w:rPr>
                <w:sz w:val="20"/>
                <w:szCs w:val="20"/>
                <w:lang w:eastAsia="ar-SA"/>
              </w:rPr>
              <w:t xml:space="preserve">Дата                    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регистрац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(дата внесения в Единый государственный реестр юридических лиц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.И.О. руковод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дрес (место нахождения постоянно действующего руководящего органа регионального отделения политической парт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ТРИОТЫ 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РОПП «ПАТРИОТЫ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9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9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нченко Станислав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7 «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КОММУНИСТИЧЕСКАЯ ПАРТИЯ РОССИЙСКОЙ ФЕДЕРАЦ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ОО п.п. </w:t>
            </w:r>
            <w:r>
              <w:rPr>
                <w:b/>
                <w:sz w:val="20"/>
                <w:szCs w:val="20"/>
                <w:lang w:eastAsia="ar-SA"/>
              </w:rPr>
              <w:t>«КПРФ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03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стрецов Виктор Филип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, 23/20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«Российская объединенная демократическая партия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Российской объединенной демокра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 - Объединенные демократы» Астраханской области, Астраханское РО РОДП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Астраханское РО Партии </w:t>
            </w:r>
            <w:r>
              <w:rPr>
                <w:b/>
                <w:sz w:val="20"/>
                <w:szCs w:val="20"/>
                <w:lang w:eastAsia="ar-SA"/>
              </w:rPr>
              <w:t>«ЯБЛОКО»</w:t>
            </w:r>
            <w:r>
              <w:rPr>
                <w:sz w:val="20"/>
                <w:szCs w:val="20"/>
                <w:lang w:eastAsia="ar-SA"/>
              </w:rPr>
              <w:t xml:space="preserve">, Партия «ЯБЛОКО» в Астраханской области, </w:t>
            </w:r>
            <w:r>
              <w:rPr>
                <w:b/>
                <w:sz w:val="20"/>
                <w:szCs w:val="20"/>
                <w:lang w:eastAsia="ar-SA"/>
              </w:rPr>
              <w:t xml:space="preserve">«ЯБЛОКО» - </w:t>
            </w:r>
            <w:r>
              <w:rPr>
                <w:sz w:val="20"/>
                <w:szCs w:val="20"/>
                <w:lang w:eastAsia="ar-SA"/>
              </w:rPr>
              <w:t>ЗЕЛЕНАЯ РОССИЯ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6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воркян 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30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итер строения 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Всероссийской 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артии </w:t>
            </w:r>
            <w:r>
              <w:rPr>
                <w:b/>
                <w:sz w:val="20"/>
                <w:szCs w:val="20"/>
                <w:lang w:eastAsia="ar-SA"/>
              </w:rPr>
              <w:t>«ЕДИНАЯ РОСС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03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ртынов Игорь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ирова/Ленин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/9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sz w:val="20"/>
                <w:szCs w:val="20"/>
              </w:rPr>
              <w:t>«Партия народной свободы»  (ПАРНАС)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ПАРНАС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12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лиев Михаил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2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пус2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19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ЛДПР – </w:t>
            </w:r>
            <w:r>
              <w:rPr>
                <w:sz w:val="20"/>
                <w:szCs w:val="20"/>
                <w:lang w:eastAsia="ar-SA"/>
              </w:rPr>
              <w:t>Либерально-демократической партии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ЛД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8.05.200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2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Щербаков Тимофей Александрович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pacing w:val="-20"/>
                <w:sz w:val="20"/>
                <w:szCs w:val="20"/>
                <w:lang w:eastAsia="ar-SA"/>
              </w:rPr>
            </w:pPr>
            <w:r>
              <w:rPr>
                <w:spacing w:val="-20"/>
                <w:sz w:val="20"/>
                <w:szCs w:val="20"/>
                <w:lang w:eastAsia="ar-SA"/>
              </w:rPr>
              <w:t>г.  Астрахань,</w:t>
            </w:r>
          </w:p>
          <w:p>
            <w:pPr>
              <w:pStyle w:val="Normal"/>
              <w:tabs>
                <w:tab w:val="clear" w:pos="708"/>
                <w:tab w:val="left" w:pos="3436" w:leader="none"/>
              </w:tabs>
              <w:suppressAutoHyphens w:val="true"/>
              <w:ind w:right="34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тейская/                              ул. Свердлова/пер. Щепной, д.39/14/1, литер А, помещение 024в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СПРАВЕДЛИВАЯ РОСС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3.200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3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еин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ег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11/11,                       литер строения А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pacing w:before="0" w:after="12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ПАРТИЯ РОС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   </w:t>
            </w:r>
            <w:r>
              <w:rPr>
                <w:sz w:val="20"/>
                <w:szCs w:val="20"/>
                <w:lang w:eastAsia="ar-SA"/>
              </w:rPr>
              <w:t>3012060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0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4.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икитина Наиля Зину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.Островского, д.67, помещение 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Демократическ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06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.06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Денис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Губкина, д. 1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НАРОДНОЙ ПОЛИТИЧЕСКОЙ ПАРТИИ «АЛЬЯНС ЗЕЛЕНЫХ И СОЦИАЛ - ДЕМОКРАТ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.06.2012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мина  Татьян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Ленина / Мусы Джалиля / Бабушкина, д. 2/1/1, офис 19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Народн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мирнова  Вероника Никола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Черненко, д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Партия пенсионеров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ПР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утко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атол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Софьи Перовской, д. 6, корпус 3, кв.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Российская экологическая партия «Зелёны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ропинов Игорь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Началовское шоссе, д.5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свободных граждан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Партия свободных гражда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5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ысов Андрей Александрович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ус 17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Гражданская Пози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говой  Ярослав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Белгородск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. 11, кв.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юз Горожа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пак Антон Олег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ездная, д. 51, кв. 2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Общероссийской политической партии «Народная партия «За женщин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нтипова Валенти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ул. Набережная Приволжского Затона, д. 17, корпус 1, кв. 13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Аграрная партия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АПР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вбас Александр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3, офис 315 б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Всероссийской политической партии «Социал – демократическая партия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авлов  Виталий  Олего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Адмирала Нахимова, д.48, кв.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</w:t>
            </w:r>
            <w:r>
              <w:rPr>
                <w:b/>
                <w:caps/>
                <w:sz w:val="20"/>
                <w:szCs w:val="20"/>
                <w:lang w:eastAsia="ar-SA"/>
              </w:rPr>
              <w:t>Коммунистическая партия социальной справедливо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b/>
                <w:b/>
                <w:caps/>
                <w:sz w:val="20"/>
                <w:szCs w:val="20"/>
                <w:lang w:eastAsia="ar-SA"/>
              </w:rPr>
            </w:pPr>
            <w:r>
              <w:rPr>
                <w:b/>
                <w:caps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очарников Михаил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ривокзальная, д. 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 xml:space="preserve">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 xml:space="preserve">РО ПАРТИЯ ЗА СПРАВЕДЛИВОСТЬ! </w:t>
            </w:r>
            <w:r>
              <w:rPr>
                <w:sz w:val="20"/>
                <w:szCs w:val="20"/>
                <w:lang w:eastAsia="ar-SA"/>
              </w:rPr>
              <w:t>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7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7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стюгин Дмитрий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бушкина, д.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Российская партия пенсионеров за социальную справедливость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«ПАРТИЯ ПЕНСИОНЕРОВ»</w:t>
            </w:r>
            <w:r>
              <w:rPr>
                <w:sz w:val="20"/>
                <w:szCs w:val="20"/>
                <w:lang w:eastAsia="ar-SA"/>
              </w:rPr>
              <w:t xml:space="preserve">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301206004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6.08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8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одаева Лариса Николаев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Адмиралтейская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46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троение 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Гражданская Платфор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артии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П «Гражданская Платформ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9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.09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Искабулов Альбек Тлепбер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алашовская, д.13, корпус 1, кв.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  Астраханской области Всероссийской политической партии </w:t>
            </w:r>
            <w:r>
              <w:rPr>
                <w:b/>
                <w:sz w:val="20"/>
                <w:szCs w:val="20"/>
                <w:lang w:eastAsia="ar-SA"/>
              </w:rPr>
              <w:t>«НАРОДНЫЙ АЛЬЯН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11.201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11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нченко Павел Евген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пл. Заводская, д.60, кв.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Политической 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азачья партия Российской Федерации» в Астраханской 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Казачьей партии Российской Федерац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.02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емин Андрей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Красноя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ело Красный Яр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лодежная, д.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Региональное  отделение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</w:t>
            </w:r>
            <w:r>
              <w:rPr>
                <w:b/>
                <w:sz w:val="20"/>
                <w:szCs w:val="20"/>
                <w:lang w:eastAsia="ar-SA"/>
              </w:rPr>
              <w:t>ПАРТИИ «РОДИНА»</w:t>
            </w:r>
            <w:r>
              <w:rPr>
                <w:sz w:val="20"/>
                <w:szCs w:val="20"/>
                <w:lang w:eastAsia="ar-SA"/>
              </w:rPr>
              <w:t xml:space="preserve"> в Астраханской 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2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2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 </w:t>
            </w:r>
            <w:r>
              <w:rPr>
                <w:sz w:val="20"/>
                <w:szCs w:val="20"/>
                <w:lang w:eastAsia="ar-SA"/>
              </w:rPr>
              <w:t>Григорян Карен Акоп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/Чернышевского, д. 8/7, литер А, помещение 0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Общественной организации - Всероссийской политической партии «ЗАЩИТНИКИ ОТЕЧЕСТВА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 Астраханской области ВПП «ЗАЩИТНИКИ ОТЕЧЕСТВА</w:t>
            </w:r>
            <w:r>
              <w:rPr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4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оловачев Владимир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Красная Набережная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92, кв. 9.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ротив всех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ротив всех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7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ind w:lef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4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нералова Екатери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Боевая/ Набережная реки Царев, д. 126/87, корп. 7, кв. 95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 отделение Всероссийской  политической партии «Союз Труда»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Союз Труд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4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4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Чуйков  Дмитрий 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спект Губернатора  Анатолия  Гужв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3, кв. 23</w:t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Женский Диалог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ВПП «Женский Диалог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5.201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мова Елена Иосиф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иколая Островского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12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Общероссийской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РАЗВИТИЕ РОСС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.05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3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етунов Сергей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л. Б. Хмельницкого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 4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Гражданская инициатив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«ГРАН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3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.06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елагеен Александ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ая область, Приволжский район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. Новоначаловский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. Шоссейный, д.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иональное отделение в Астраханской област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Всероссийской политической партии «ПАРТИЯ ВЕЛИКОЕ ОТЕЧЕСТВО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гиональное отделение в Астраханской области ПАРТИИ ВЕЛИКОЕ ОТЕ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6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5.06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А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8 Армии, д. 14, корп. 2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. 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Национальный курс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.09.20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узьмина Рушана Михайл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беды, д.55 «Е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сероссийской политической партии «ПАРТИЯ ДЕЛА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АРТИИ ДЕЛА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.01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1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Славин Леонид Матв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. Ленина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8, кв.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Возрождения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Партии «Партия Возрождения России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1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4.02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ксенбаев Бауржан Иргалиевич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Волода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Тумак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Подгорная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.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региональное отделение </w:t>
            </w:r>
            <w:r>
              <w:rPr>
                <w:b/>
                <w:sz w:val="20"/>
                <w:szCs w:val="20"/>
                <w:lang w:eastAsia="ar-SA"/>
              </w:rPr>
              <w:t>Политической партии «Российский Объединённый Трудовой Фрон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АРО «</w:t>
            </w:r>
            <w:r>
              <w:rPr>
                <w:b/>
                <w:sz w:val="20"/>
                <w:szCs w:val="20"/>
                <w:lang w:eastAsia="ar-SA"/>
              </w:rPr>
              <w:t>РОТ ФРОНТ</w:t>
            </w:r>
            <w:r>
              <w:rPr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.03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.03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учаев Герман Викто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Татищева, корп.17А, кв.114</w:t>
            </w:r>
          </w:p>
        </w:tc>
      </w:tr>
      <w:tr>
        <w:trPr>
          <w:trHeight w:val="15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8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в Астраханской области политической партии «Объединённая партия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юдей ограниченной трудоспособности России»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политической партии «ОПЛОТ РОСС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10.20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9.10.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рмакова Татьяна Евген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Наримановский район,                    пос. Буруны,                                       ул. Коммунистическая,                    д.7, кв.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9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обрых дел, защиты детей, женщин, свободы, природы и пенсионеров, против насилия над животным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О ПАРТИИ ДОБРЫХ ДЕЛ, ПРОТИВ НАСИЛИЯ НАД ЖИВОТНЫМ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1.04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4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инников Олег Герм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Измаильская, д.8, кв.4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политической парти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«Трудовая партия России» в Астраханской области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Трудовой партии России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.09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2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таев Роман Анато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ая область, Володарский район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. Сизый Бугор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Нариманова, д.142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1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в Астраханской области   Политической партии «Альтернатива для России (Партия Социалистического Выбора)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30120600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1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.11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щенко Владимир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еорг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2-я Зеленгинская, д.1, корп.3, кв.54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2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егиональное отделение Политической партии «Партия Социальных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форм – Прибыль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 природных ресурсов - Народу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страханское РО «Партия Социальных Реформ – Прибыль от природных ресурсов - Народ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.12.20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.12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инин Евгений Пав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 Астрахань,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37, корпус 2, кв.11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3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Партия Малого Бизнеса России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«ПМБР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2.02.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7.0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аляйкина Кристина Андр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авушкина, д.4 корпус 6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4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гиональное отделение Общественной организации Всероссийской политической партии «Гражданская Сила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артия «Гражданская сила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.10.20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.10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лымов Александр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Советская, д.30/12, помещение 15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региональное отделение политической партии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Народно-патриотическая партия России – Власть Народу» в Астраха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 «НППР-ВН» в Астраха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.04.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.04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стыканов Максим Серг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Звёздная, д.5, кв.38</w:t>
            </w:r>
          </w:p>
        </w:tc>
      </w:tr>
      <w:tr>
        <w:trPr>
          <w:trHeight w:val="5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6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АСТРАХАНСКОЕ ОБЛАСТНОЕ ОТДЕЛЕНИЕ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литической партии КОММУНИСТИЧЕСКАЯ ПАРТИЯ КОММУНИСТЫ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12060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.07.201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.07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лесько Алексе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. Астрахань, 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л. Моздокская, д.63, кв.1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российские общественные объедин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2551"/>
        <w:gridCol w:w="1276"/>
        <w:gridCol w:w="1276"/>
        <w:gridCol w:w="1559"/>
        <w:gridCol w:w="1276"/>
        <w:gridCol w:w="2410"/>
        <w:gridCol w:w="2413"/>
      </w:tblGrid>
      <w:tr>
        <w:trPr>
          <w:trHeight w:val="74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етный номер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ый регистрационный номе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внесения в ЕГРЮЛ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/ Место нахождения</w:t>
            </w:r>
          </w:p>
        </w:tc>
        <w:tc>
          <w:tcPr>
            <w:tcW w:w="2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и ФИО, должност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пенсион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339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19, г. Москва, 4-й Верхний Михайловский проезд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ботарев Николай Васильевич -Исполнительный директор, Рязанский Валерий Владимирович -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дзюд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7005027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2, г. Москва, Лужнецкая наб., д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Василий Василь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7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7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 Москва, ул. Александра Солженицына, д. 28, строение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ьфин Руслан Альбертович -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7700016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4, г. Москва, ул. </w:t>
              <w:br/>
              <w:t>Долгоруковская, д. 2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ин  Валерий Владимирович  - президент, Байковский Юрий Викторович первый 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скорой медицинской помощ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60000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0, г. Санкт-Петербург, </w:t>
              <w:br/>
              <w:t>ул. Предпортовая, д. 10, лит.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ненко Сергей Федорович 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ссоциация специалистов по хирургическим инфекция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7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162, г. Москва, ул Лестева, </w:t>
              <w:br/>
              <w:t>дом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биров Магомедбег Дибирмагомедович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0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НАРОДНОЕ ЭКОЛОГИЧЕСКОЕ ОБЩЕСТВО - ЗЕЛЕНЫЕ 3000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460016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58, Москва, ул.1-я Бухвостова, </w:t>
              <w:br/>
              <w:t>д.12/11, корп.17, офис 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ашко    Владимир Николаевич , Нечаев Владимир Александрович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енный Комитет народного контрол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6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 Москва, ул. Краснобогатырская, д. 72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   Николай Василь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Интеграц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224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54, Москва, ул. Дубининская, д. 53, корпус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ухин Андрей Сергеевич 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66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7, Москва, ул. Таганская, </w:t>
              <w:br/>
              <w:t>д. 31/2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Олег Орестович  Председатель Комитета  , Павлов Сергей Николаевич - Исполнительный директор</w:t>
            </w:r>
          </w:p>
        </w:tc>
      </w:tr>
      <w:tr>
        <w:trPr>
          <w:trHeight w:val="49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Казачеств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065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14, Московская обл., </w:t>
              <w:br/>
              <w:t>г. Подольск, ул. Пионерская, д. 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енко    Леонид Алексее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6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малого и среднего предпринимательства "ОПОР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19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3, г. Москва, 2-й Самотечный пер., д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ин  Александр  Сергее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4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2, Москва, ул. Мытная, д.46/2, стр.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риелян Георг Леонович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1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700244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93, г. Москва , </w:t>
              <w:br/>
              <w:t>ул. Флотская, д. 5, кор. 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ин Сергей Никифорович 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благотворительная организация "Молодая Европ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92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5, Москва, Большой </w:t>
              <w:br/>
              <w:t>Головин пер., д. 22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Анастасия Евгеньевна - Председатель, Макаров Дмитрий Алексеевич - Исполните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ветеранов Афгани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7700287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 Москва, </w:t>
              <w:br/>
              <w:t>Лучников пер., д. 7/4, стр. 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цевич Франц Адамович - Лидер, Разумов  Александр  Николаевич - Председатель правл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, жертв политических репрессий и тоталитарных режим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100000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7, г. Москва, Щелковское </w:t>
              <w:br/>
              <w:t>шоссе, д. 91, корп. 3, кв. 37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 Василий Сергее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137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002, Москва, Денежный пер., </w:t>
              <w:br/>
              <w:t>д. 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пифанов Владимир Александрович 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135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2, Москва, Новая площадь,  </w:t>
              <w:br/>
              <w:t>д. 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мывакин Александр Яковлевич  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ая Федерация кикбоксинга по версии Всемирной ассоциации кикбоксинга (ВПКА)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221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 г. Уфа, ул. Айская, д. 4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ев   Константин  Борисович 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добровольное пожарн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9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423, г. Москва, проспект </w:t>
              <w:br/>
              <w:t>Маршала Жукова, д. 39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 Владимир Владимирович - Председатель  Центрального совета</w:t>
            </w:r>
          </w:p>
        </w:tc>
      </w:tr>
      <w:tr>
        <w:trPr>
          <w:trHeight w:val="2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Образование для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33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47, Москва, Таганская ул., 31/22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енко Петр  Михайлович Исполнительный директор , Рякин  Александр Викторович - Сопредседатель Центрального  Правления , Карпенко  Михаил  Петрович Сопредседатель Центрального  Правления , Московцев Николай Александрович -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Шахматные надежды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97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 Москва, Гоголевский </w:t>
              <w:br/>
              <w:t>бульвар, 14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 Андрей Владими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Первая общероссийская ассоциация врачей частной практ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6300004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99, Самара, ул. Фрунзе, д.10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      Алексей Викторович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2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творческий Союз работников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9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23, г. Санкт-Петербург, </w:t>
              <w:br/>
              <w:t>ул. Шпалерная, д. 33, литер "Б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Анатолий Никола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ревмат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908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2, г. Москва, Каширское </w:t>
              <w:br/>
              <w:t>шоссе, д. 34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нов Евгений Льв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Молодая Гвардия Едино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288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Переяславский переулок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Денис Александрович - Председатель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3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офтальм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17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6, г.Москва, Бескудниковский бульвар, 59"А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югин Борис Эдуардо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751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 г. Москва, Нарышкинская аллея, дом 5, строение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ев      Юрий  Александро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рукопашного бо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756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1, г. Москва, ул. Петровка, </w:t>
              <w:br/>
              <w:t>д. 26, стр.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Дмитрий Эдуардо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хитинов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37739407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12, г.Москва, просп.60-летия Октября, 7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 Валерий  Петрович 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36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судомодельного спор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15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08, Московская область, г. Коломна, ул. Митяево, д. 156, оф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рник Владимир Владимир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портивная Федерация армейского рукопашного бо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38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44, г. Санкт-Петербург, Финляндский просп., д. 4, лит. А, пом. 14-Н630, 63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винцев Алексей Анатольевич - Президент , Ариткулов Александр Хасанович - Исполнительный директор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1149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3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44, г. Москва, ул. Енисейская,  д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нов Александр Михайлович - Председатель Центрального Совета, Кодинец Виталий Иванович - заместитель председателя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Окинава Годзю-рю каратэ-д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658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24, г.Москва, 1-я ул.</w:t>
              <w:br/>
              <w:t>Ямского поля, 24, кв.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кин  Леонид  Владимирович 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общественная организация инвалидов военной службы "Содруж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912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 Москва, ул. Матросская </w:t>
              <w:br/>
              <w:t>Тишина, д. 23/7, к. 1, офис 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урский    Валерий  Брониславович - Председатель правления, Мигурская  Наталья Петровна - Генера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организация содействия спецслужбам и правоохранительным орган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69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 г. Москва, Петровский б-р, д. 3, стр.2,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аченко Анатолий Михайлович - Исполните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родно-Патриотическое Объединение "РОД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94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435, г. Москва, Большой Саввинский переулок, дом 12, </w:t>
              <w:br/>
              <w:t>стр. 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Евгений Григорьевич - Председатель Центрального Совет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кадемия юридических нау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78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 г. Москва, ул. Мытная,</w:t>
              <w:br/>
              <w:t>д. 28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ьцева Маргарита Владимировна - Заместитель Председателя Исполкома, Гриб  Владислав  Валерьевич Председатель Исполнительного комит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4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Барменская ассоциаци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72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5, г. Москва, ул. Ак. Королева, д. 4, корп. 4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еев Сергей Николае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Деловые женщины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187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44, г. Москва, </w:t>
              <w:br/>
              <w:t>ул. Школьная, д. 4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       Наталия  Львовна - Президен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10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 .Москва, ул. Космонавтов, д. 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ина     Олег Васильевич -  Президен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Молодежный союз экономистов и финанс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248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 .Москва, ул. Космонавтов, д. 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паина     Олег Васильевич - 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циональный совет защиты эколог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03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01, г.Москва, ул.Космонавтов, 18, 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нов  Виктор  Константинович -  Президент , Лупаина Олег Василье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оссийское медицин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8, г.Москва, ул. Ефремова, </w:t>
              <w:br/>
              <w:t>д. 12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  Леонид  Александрович  - Генеральный секретар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5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51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   </w:t>
              <w:br/>
              <w:t>Космодамианская наб., д. 36, </w:t>
              <w:br/>
              <w:t>кв. 34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ова  Елена  Людвиговна 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нейрохирур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800008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104, Санкт-Петербург, </w:t>
              <w:br/>
              <w:t>ул. Маяковского, 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 Александр Николаевич -президент , Иванова Наталия Евгеньевна - Казначей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7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Частных Инвес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1546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2, г. Москва, Мичуринский </w:t>
              <w:br/>
              <w:t>проспект, д. 3, кв. 36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Геннадий Анатольевич - Председатель Ассоци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08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 Москва, </w:t>
              <w:br/>
              <w:t>Армянский пер., д. 9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цюн Мирон Васильевич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06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ветеранов органов внутренних дел и внутренних войск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01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.Москва, Газетный пер., </w:t>
              <w:br/>
              <w:t>д. 6, стр. 1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  Иван Федорович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Клуб юных хоккеистов "Золотая шайба" имени А.В. Тарасо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381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 Москва г, Ленинградский пр-кт, д. 37, строение 3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лексей  Игоревич - Президент Клуб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ая организация инвалидов " Всероссийское общество глухих 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74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 Москва, ул. 1905 года, </w:t>
              <w:br/>
              <w:t>10-А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  Валерий  Никитич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6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149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45, Москва, Малый Головин </w:t>
              <w:br/>
              <w:t>пер., д. 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ева  Лейла Ильхам кызы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льный союз адвокат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26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20, г. Москва, </w:t>
              <w:br/>
              <w:t>Госпитальный вал, дом 8/1, стр.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оганов  Алексей  Павлович  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е ученые социалистической ориент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208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1, г. Москва, М. Сухаревский </w:t>
              <w:br/>
              <w:t>пер., 3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Иван Игнатьевич -Председатель Центрального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78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нефтегазопромышлен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78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16, г. Москва, Софийская наб., д. 26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ль  Геннадий  Иосифович 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8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31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15, г. Москва, просп. Вернадского, д. 92, офис 26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дков Григорий Петр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8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историко-просветительское и правозащитное общество "Мемориа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332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 г. Москва,  </w:t>
              <w:br/>
              <w:t>Малый Каретный пер., д.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Сергей  Адамович  - Председатель правления  , Жемкова Елена Борисовна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радиоспорта "Союз радиолюб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82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5, г. Москва, ул. Часовая, д. 9, этаж 1, помещение V, комнаты 3, 3А, 3Б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ас Роман Робертович вице-президент , Григорьев Игорь  Евгень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985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1905 года, д. 10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  Валерий  Никитич 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09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кинематографистов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401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6, г.Москва, ул. Васильевская, д. 13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в  Никита Сергеевич -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0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29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95, г. Москва, ул. Б.Грузинская,  д. 4/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ич Леонид Павло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0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23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 Москва, 3-й проезд </w:t>
              <w:br/>
              <w:t>Марьиной Рощи, д. 40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ий Борисович Турбин Председатель Правления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111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офицеров запа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68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9, г. Москва, Лебяжий пер., 8/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дуа Энрико Велодьевич - Первый заместитель Председателя Коллегии - начальника Главного штаба, Ярцун Сергей Васильевич - Председатель Коллегии - начальник Глав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ъединенная Федерация спорта сверхлегкой авиации России ОФ СЛ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193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2, г. Москва, Волоколамское шоссе, 88, стр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Игорь Валентин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историков-архивис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8729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, г.Москва, ул.Ильинка, 12, подъезд N 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вовар Ефим Иосиф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российское объединение корей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23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7, Москва, Ленинградский проспект, д.43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 Василий Иванович - Президент, Ким  Вячеслав Николаевич - Генеральный директор ООК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космонавтик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08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Москва, 3-й проезд Марьиной Рощи, 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ок  Владимир  Васильевич  - президент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гандбол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098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91, г. Москва, Лужнецкая наб., д. 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арев Сергей Николае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Гильдия кинорежиссе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42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5, г. Москва, Васильевская ул., д. 13, комн.4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циев    Марлен  Мартынович  - Президент, Степанов Игорь Юрьевич 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1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кекусинка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09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Москва, пер. Милютинский, 18 </w:t>
              <w:br/>
              <w:br/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нюшкин  Александр  Иванович 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охраны приро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61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7, Москва г, Ордынка Б. ул, д. 29, строение 1, офис 1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Владимир Александро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ветеранов и сотрудников служб безопас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1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67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4, г. Москва, ул. Новокузнецкая, д. 29, стр. 1, этаж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жаков Александр Васильевич - Президент , Кузнецов Владимир Викторович - Генера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224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Москва, Гагаринский пер., 4/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 Артём Геннадьевич - Председатель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вет родителей военнослужащ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633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3, г. Москва, ул. Первомайская, д. 61/8, кв. 8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лдикова  Галина  Ильинична  - Председатель Сов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6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войны в Афганистане и военной травмы  «Инвалиды войн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874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87, г.Москва, Промышленный проезд, 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урной Андрей Геннадье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20112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Союз композитор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469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9, г. Москва, Брюсов пер., д.  8/10, корп.2, пом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муллин Рашид Фагимович - Председатель Правления , Абрамян Карина Сергеевна - генера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8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творческая общественная организация "Союз худож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705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62, г. Москва,  ул. Покровка, 3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ьчук Андрей Никола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2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ое общество спасания на вод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5829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Москва,  ул. Александра Солженицына, д. 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лезин Петр Васильевич - Председатель Центрального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Правооблад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4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 Москва, Звенигородское шоссе, д. 9/27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ков Никита Сергеевич Президент Совета, Михалков  Артем Никитович председатель правления , Кричевский Андрей Борисович - Генеральный директор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организация "Союз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48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 г. Москва, Глинищевский пер, д. 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ова  Екатерина Филлиповна председатель союза , Гулько Галина Викторовна - Исполнительный дир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Всероссийское общество изобретателей и рационализ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97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8, г. Москва, ул. Кржижановского, дом 20/30, корп.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щенко Антон Анатольевич - Председатель Центральн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ая академия естественных нау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86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2, г. Москва, </w:t>
              <w:br/>
              <w:t>Сивцев Вражек пер., д. 29/1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  Олег  Леонидович - президент  , Иваницкая  Лида Владимировна - первый вице-президент - главный ученый секретар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5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90, г. Москва, ул. Маросейка, </w:t>
              <w:br/>
              <w:t>3/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руцкий Павел Павл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нефрологических и трансплантированных больных "ПРАВО НА ЖИЗН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244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82, г. Москва, ул. Авиационная, д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кова Ольга Сергеевна - Ликвида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болельщиков спортивных команд "КРАСНО-БЕЛАЯ ГВАРД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9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85, г. Москва, ул. Полтавская, д. 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 Андрей Владимирович - Исполнительный директор</w:t>
            </w:r>
          </w:p>
        </w:tc>
      </w:tr>
      <w:tr>
        <w:trPr>
          <w:trHeight w:val="27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ий Совет местного самоуправ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18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8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Банный пер., д. 3, корп. А,  офис 2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Светлана Александровна - Руководитель ЦИК, Мельниченко Олег Владимирович - Председатель Организации, Председатель Центрального Совета Организации, Председатель Президиума Центрального Совета Организации</w:t>
            </w:r>
          </w:p>
        </w:tc>
      </w:tr>
      <w:tr>
        <w:trPr>
          <w:trHeight w:val="40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ветеранов "БОЕВОЕ БРАТ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08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56, г. Москва, ул. Красина, </w:t>
              <w:br/>
              <w:t>д.14, стр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охов Геннадий Михайлович  - заместитель Президиума Центрального совета, Карцев Юрий Анатольевич - заместитель Председателя Президиума Центрального совета, Саблин Дмитрий Вадимович первый заместиль Председателя организации - Председатель Президиума Центрального совета , Громов  Борис  Всеволодович - Председатель организации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3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2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Архангельский пер., д. 5, стр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 Алексей Гаврилович - председатель центрального правления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637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44, г. Москва, ул. Воронцовская, д. 6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мутов Алексей Олег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79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проспект Мира, д. 106, офис 3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шин Николай Александрович - Председатель Исполнительного комит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ЦЕНТР ЭКОЛОГИЧЕСКОЙ ПОЛИТИКИ И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77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4, г. Москва, </w:t>
              <w:br/>
              <w:t>ул. Вавилова, д. 2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нков Михаил Ивано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Союз машиностро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6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1990, г. Москва, ул. Покровка, д. 22/1, строение 1, </w:t>
              <w:br/>
              <w:t>офис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езов  Сергей  Викторо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7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5088, г. Москва, ул. Угрешская, </w:t>
              <w:br/>
              <w:t>д. 2, стр. 2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 Анатолий Иванович - Президент, Спасский Андрей Александрович - Генеральный секретар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1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50, г. Москва, ул. Верхняя аллея, д.4, корп.1, кв. 9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иков Александр Васильевич - президент, Голубев Алексей Валерианович - исполнительный директор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2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73, г. Москва, ул. Краснопролетарская, д. 16, корп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айбердиев Ибрагим Хиди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ветеранов уголовно-исполнительной систе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01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0, г. Москва, ул. Садовая </w:t>
              <w:br/>
              <w:t>Сухаревская, д. 11, офис 20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щенков Петр Григорьевич - Председатель Совета организации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морских пехотинцев "Тайфу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96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Суворовская </w:t>
              <w:br/>
              <w:t>площадь, д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 Валентин Алексеевич - Председатель  ВООМП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родно-патриотическая организация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990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12, Московская обл., </w:t>
              <w:br/>
              <w:t>Ленинский р-н, дер. Калиновка, </w:t>
              <w:br/>
              <w:t>административно-бытовой корпус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осердов  Владимир Иван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ветеранов и пенсионеров прокура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25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. Москва, ул. Большая </w:t>
              <w:br/>
              <w:t>Дмитровка, д. 15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анов Александр Александрович - председатель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молодых учены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15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6, г. Москва, Колодезный переулок, д. 3, стр. 2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а Анна Анатольевна - председатель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2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ство Врач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77990032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Угловой пер, д. 2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ушевич Олег Олегович - Президент , Праздников Эрик Нариманович - Исполнительн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Российский союз сельской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6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 г. Москва, Большой Харитоновский пер., д. 21, стр. 1, комн. 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лоблина Юлия Васильевна - Председатель Организации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Единое молодежное парламентское движение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79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10, г. Москва, Переяславский пер., д. 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ова Светлана Сергеевна - Председатель</w:t>
            </w:r>
          </w:p>
        </w:tc>
      </w:tr>
      <w:tr>
        <w:trPr>
          <w:trHeight w:val="2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325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 Москва, пер. Лучников, </w:t>
              <w:br/>
              <w:t>д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н Виктор Анатольевич Председатель Организации , Грохольский  Роман Андреевич - Сопредседатель Организации , Розин Валерий Витальевич -Сопредседатель Организации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ая Федерация Панкрати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30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8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05, г. Москва, Варшавское ш., д. 17, офис 23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кин Владимир Михайлович Президент , Терентьев Андрей Викторович - Перв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31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8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40, г. Москва, ул. Скаковая, </w:t>
              <w:br/>
              <w:t>д. 32, стр. 2, комн. 3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  Ирина Константиновна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искусствове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266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49, г. Москва, Крымский вал, </w:t>
              <w:br/>
              <w:t>д. 8, корпус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носова-Гребнева Елена Владимировна - Генеральный директор , Якимович Александр Клавдианович - Председатель 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спортивная общественная организация инвалидов "Всероссийская Федерация восточных единоборств глухи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1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30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 1905 года, </w:t>
              <w:br/>
              <w:t>д. 10а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хледев Валерий Никит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щероссийская физкультурно-спортивная организация "Союз чир спорта и черлидинг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25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64, г. Москва, Пятницкое </w:t>
              <w:br/>
              <w:t>шоссе, д. 14, кв. 2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улин Андрей Николаевич  - Председатель Президиума (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32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93, г. Москва, ул. Гарибальди, д. 2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знецова Елена Игоревна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4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</w:t>
              <w:br/>
              <w:t>ул. Новослободская, д. 71, кв. 4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оров Александр Георгиевич - Первый секретарь Централь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5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7990235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04, г. Москва, ул. Николоямская, д. 43, корп. 4, </w:t>
              <w:br/>
              <w:t>пом. 1, ком. 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а Лидия  Викторовна - Председатель правл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Федерация горнолыжного спорта и сноуборда глух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59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 г. Москва, ул. 1905 года, </w:t>
              <w:br/>
              <w:t>д. 10А, к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раштиев Уруслан Магомед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детско-молодежная физкультурно-спортивная общественная организация "Союз каратэ-д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68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4, г. Москва, ул. Поликарпова, д. 3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цев Сергей Анатольеви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увековечению памяти о погибших при защите Отечества "ПОИС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5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64, г. Москва, ул. 7-я </w:t>
              <w:br/>
              <w:t>Парковая, д. 24 "А"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явин Тимур Сергеевич - Председатель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общероссийская общественная организация "Российские Студенческие Отряд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05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9, г. Москва, Ленинградский просп., д. 6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цевич Алексей Владимирович - Председатель Правления , Киселёв Михаил  Сергеевич - Руководитель (Командир) Центрального штаб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2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7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4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15, г.  Москва, ул. Академика </w:t>
              <w:br/>
              <w:t>Королева, д. 13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н Евгений Александ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Молодых Предприним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56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3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80, г. Москва, 3-й </w:t>
              <w:br/>
              <w:t>Автозаводский проезд, д.4, кв.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мов Евгений Николаевич - Председатель  Правления</w:t>
            </w:r>
          </w:p>
        </w:tc>
      </w:tr>
      <w:tr>
        <w:trPr>
          <w:trHeight w:val="70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ДИНА-Конгресс Русских Общи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50990000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8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05, Московская область, </w:t>
              <w:br/>
              <w:t>Красногорский район, д. Гольево,</w:t>
              <w:br/>
              <w:t>ул. Центральная, уч.15,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Алексей Александр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72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 г. Москва, ул. Верхняя </w:t>
              <w:br/>
              <w:t>Радищевская, д. 5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ммамедов Мурад Атаевич Лидер Организации , Криворотенко Мурад Атаевич - Председатель Организации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4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189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0, г. Москва, ул. Гончарная, </w:t>
              <w:br/>
              <w:t>д. 7/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шин Валерий Прокоф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патриотическая организация "Военно-спортивный союз М.Т. Калашнико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102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94, г. Москва, Семеновская </w:t>
              <w:br/>
              <w:t>набережная, д. 2/1, стр. 1, пом. №1 , офис 71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ьев Евгений Леонид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Медицинская Лиг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5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35, г. Москва, ул. Б. Пироговская, д. 2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  Андрей Алексеевич - Председатель Координационного Совет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союз инжене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00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 г. Москва, ул. Бутырский </w:t>
              <w:br/>
              <w:t>Вал, д. 68/70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  Николай  Васильевич - Президент, Андриевский Иван Анатольевич первый - Вице-президент , Ковалев  Константин  Николаевич -  Вице-президент - ответственный секретар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ий клуб финансовых директор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9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5, г. Москва, ул. Бутырский Вал,  д. 68/70,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евский Иван  Анатольевич вице-президент - статс-секретарь , Вронский Юрий Анатольевич Президент , Касьянова Тамара Александровна - Первый Вице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93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68, г. Москва, ул. Челябинская, д. 19, корп. 4, оф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Алексей Иван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9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6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15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19, г. Москва, пер. Нащокинский, д. 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стунов Андрей Алексеевич - Председатель правления, Горшков Максим Дмитриевич - Председатель Президиума Правл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Федерация Боулспор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4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8, г. Москва, ул. 1-я Дубровская, д. 14, корп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Станислав Игоре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ственная организация "Дети войн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5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8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г. Москва, Малый Сухаревский пререулок, д. 3, корп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фьев Николай Василье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228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5475, г. Москва, </w:t>
              <w:br/>
              <w:t>ул. Петрозаводская, д. 28, корп. 4, пом. 6, ком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абраилов Сулиман Хусейнович - Председатель Правл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0990000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7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140, Московская область, </w:t>
              <w:br/>
              <w:t>г. Жуковский, ул. Молодежная, д.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кин Вячеслав Борисович - Председатель Координационн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17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4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04, г. Москва, </w:t>
              <w:br/>
              <w:t>ул. Николоямская, д. 43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енжник Яков Захарович - Президент , Маханьков Александр Николае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71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ул. Большая Почтовая, д. 36, стр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Алексей - Ответственный  секретар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087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22, г. Москва, Сиреневый бульвар, д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венко Оксана  Николаевна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дружбе народов "СОЮЗ НАЦИЙ И НАРОД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0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ул. 3-я Мытищинская, д. 3, стр. 1, офис 40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гашев Сергей Брисович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9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3308, г. Москва, ул. Мневники, </w:t>
              <w:br/>
              <w:t>д. 13, корп. 1, кв. 7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Кристина Андреевна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травматологов-ортопед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40000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299, г. Москва, ул. Приорова, </w:t>
              <w:br/>
              <w:t>д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 Сергей Павлович - Президент , Гончаров Николай Гаврилович - Председатель Исполнительного комитет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общество клинической онколог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14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Москва, ул. Трубная, д. 25, корп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 Илья  Валерьевич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о развитию казачества "Союз Казаков Воинов России и Зарубежь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0000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90, г. Москва, пр-т Мира, д. 13, корп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ацкий Виктор Петрович - Председатель СКВРиЗ (Верховный Атаман)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Движение поддержки патриотических инициатив "Служу России!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02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3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Калашный пер., д. 10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дасарян Рома Владимирович - Председатель Централь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095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4, Республика Мордовия,</w:t>
              <w:br/>
              <w:t xml:space="preserve">г. Саранск, пр-т 60 лет Октября, </w:t>
              <w:br/>
              <w:t>д. 28, кв. 16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нович Станислав Геннадье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8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3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402, Московская обл., </w:t>
              <w:br/>
              <w:t>г. Красногорск, ул. Международная, д.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шин Виктор Максимович - Председатель Централь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"Общество герниолог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7300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14, г. Москва, ул. Клинская.</w:t>
              <w:br/>
              <w:t>д. 19, кв. 1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тингер Александр Павлович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ВОРКАУ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90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26, г. Москва, проспект Мира, д. 102, стр. 31, комната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 Максим Александр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инвалидов "Федерация гандбола глухих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207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00, Ставропольский край, Кисловодск г, Прудная ул, д. 4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штиев Эдуард Магомед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молодежная организация в поддержку молодежных инициатив "Ленинский коммунистический союз молодежи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 г. Москва, М. Сухаревский пер., д. 3,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Владимир Павлович - Первый секретарь ЦК ЛКСМ РФ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7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Объединение мотоциклистов России Мото-Справедливост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61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21, г. Москва, Зубовский б-р, д. 21-23. стр. 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ваков Алексей Игоре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91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1-й Басманный пер., д. 3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енков Алексей Василье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87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3006, Нижегородская область, </w:t>
              <w:br/>
              <w:t>г. Нижний Новгород, ул. Максима Горького, д. 151 ЛИТЕРА А, этаж 5, офис 5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ачева Людмила  Львовна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Экологическая палат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8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17, г. Москва, Пресненская наб., д. 8, стр. 1, помещение 603М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любов Сергей Игоре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Ассоциация антропологов и этнолог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72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1, г. Москва, пр-т Вернадского, д. 29, пом. 1, комн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ков Валерий Александрович - 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8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1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48, г. Санкт-Петербург, ул. Бокситогорская, д. 9, литер Х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утин Андрей Михайлович - Председатель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04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7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 г. Москва, Космодамианская наб., д. 4/22, корп. Б, пом. VIII, комн. 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айцев Андрей Петр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изучению культурно-исторического наследия "Диалог цивилизаций "Кыргызский конгресс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2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29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77, г. Москва, Рязанский пр-кт, д. 34, кв. 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оев Кубанычбек Шералиевич - п+I166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добровольцев в сфере здравоохранения "Волонтеры-мед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44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 г. Москва, ул. Мясницкая, д. 17, стр. 1, этаж 5, помещение II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 Павел Олегович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03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ул. Б. Дмитровка, д. 5/6, стр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ёв Александр Михайлович -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9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21, Московская обл.,</w:t>
              <w:br/>
              <w:t xml:space="preserve"> г. Мытищи, ул. Борисовка, д. 8, </w:t>
              <w:br/>
              <w:t>кв. 28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 Виталий Николаевич - Руководи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Всероссийская федерация Брейк-данс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16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88, г. Москва, 1-ая ул. Машиностроения, д. 10, кв. 96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нин Юрий Александрович - Президент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000049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30,  Московская область,   Пушкинский  р-н,  г. Пушкино, мкр. Звягино,  ул. Нелидова,  дом 18/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лександр Сергеевич - Генеральный директор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95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9110, г. Москва, пер. Банный. </w:t>
              <w:br/>
              <w:t>д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Роман Александро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6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Российское гидрометеорологиче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7000189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1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6, г. Москва, Большой Предтеченский пер., д. 7, стр. 1, ком. 315, этаж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дрицкий Александр Иванович -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физкультурно-спортивная общественная организация "Федерация КЮШ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01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1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37, г. Екатеринбург, ул. Июльская, д. 21, кв. 6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кин Александр Игоревич Исполнительный директор , Анферов Александр Алексеевич  Президент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119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2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29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2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12, г. Москва, Пресненская наб., д. 8, стр. 1, эт. 60, пом. 603м, ком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цев Александр Юрьевич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0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а достойную жизнь и справедливость "ГРАЖДАНСКОЕ ОБЩ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7460075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34, Москва, ул. Остоженка, </w:t>
              <w:br/>
              <w:t>д. 22/1, оф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вская Анна Владимировна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в поддержку политики Президента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308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59, Москва, Бережсковская</w:t>
              <w:br/>
              <w:t> наб., д.12, подъезд 15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Федор Евген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сероссийский Женский Союз - Надежда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00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51,г. Москва, Малый </w:t>
              <w:br/>
              <w:t>Сухаревский пер.,  д.3, стр.2, </w:t>
              <w:br/>
              <w:t>ком. 53.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а Тамара Васильевна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9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847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18, г. Москва, ул. Сущевский вал, д. 5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Геннадий  Николаевич - Председатель, Усов Анатолий Дмитриевич - Председатель Центрального штаб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еленых "Роди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580203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23, г.Санкт-Петербург, </w:t>
              <w:br/>
              <w:t>Волхонское шоссе, 1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чев  Юрий  Михайлович  - Председатель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ое объединение избирател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869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2, г.Москва, Новая площадь, д. 8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чатов   Владимир Федорович - Сопредседатель , Емельянова  Лариса Дмитриевна - Председатель Исполком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029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18,  г. Москва, ул. Новочеремушкинская, д. 21, кор.1, кв. 28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ажетдинов Дамир Османович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9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сельских женщин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859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9, г. Москва, Орликов пер., 3,  комн.44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будько Надежда Викторовна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09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защиты прав человека "За права челове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34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994, г. Москва, ул. Каланчевская, д. 4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 Лев Александрович - Исполнительный директор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002044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2, г. Москва, Б. Харитоньевский пер., д. 10/1/2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еенков Владимир Виторович - Первый заместитель Председаптеля Исполкома, Соболев Виктор Ивановиич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ая коммунистическая рабочая перспекти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00017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60, г. Санкт-Петербург,  </w:t>
              <w:br/>
              <w:t>ул. Очаковская, д. 7, кв. 40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ин Виктор  Аркадьевич - Первывй секкретарь ЦК</w:t>
            </w:r>
          </w:p>
        </w:tc>
      </w:tr>
      <w:tr>
        <w:trPr>
          <w:trHeight w:val="29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0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571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19, г.Москва, ул. Новый Арбат, д. 7-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пчук Вячеслав Васильевич - Председатель Центрального совета , Татаровская Оксана Юрьевна Исполнительный директор , Иванов Михаил Михайлович - Председатель Наблюдательного совета , Смирнов Сергей Витальевич Председатель Попечительского Совет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3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творчество народов во имя жизни" (Сенежский фору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012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69, г. Москва,  площадь </w:t>
              <w:br/>
              <w:t>Воровского, д. 2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ганиев Назиржон Насибжонович - Председатель Президиума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Национальное Артийское Движ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46005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2, г. Москва, </w:t>
              <w:br/>
              <w:t>Гагаринский пер., 14/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боков Валерий Михайлович - 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гражданско-патриотическое движение "БЕССМЕРТНЫЙ ПОЛК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56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70, Москва г, Братьев Фонченко ул, д. 10, этаж 1, помещение 1, комната 1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торской Артём Валерьевич - Руководитель Исполком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 защиту Дет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6051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85, г.Москва, ул. Пырьева, </w:t>
              <w:br/>
              <w:t>д. 4, корп.2, кв. 5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голева  Наталия  Олеговна  - Председатель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Выбор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841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17, г.Москва, Климентовский  пер., 9/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ков Владимир  Александрович -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6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Конструктивно-экологическое движение России "КЕДР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27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06, Москва, ул. М. Дмитровка, </w:t>
              <w:br/>
              <w:t>дом 29,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филов Анатолий Алексеевич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1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ое Движение Демократических Рефор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56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 Раушская набережная, дом 4/5, стр. 1, офис 20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пендяев Михаил Викторович - председатель исполком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0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Российский конгресс народов Кавказ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.2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7990054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2.200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14, г. Москва, ул. Дербеневская, д. 10, пом. 1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качев Асламбек Боклуевич - Председатель Высшего Совета , Тоторкулов Алий  Хасанович - Председатель Президиум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80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00, г. Москва, Колпачный пер., д. 4, кор. 3, офис 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ягин Алексей Евгеньевич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ЮЗ ПРАВЫХ СИЛ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073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54, г. Москва, ул. Дубининская,д. 17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  Владимир Евгеньевич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Путь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7990417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32, г. Москва, ул. Трофимова, </w:t>
              <w:br/>
              <w:t>д. 6, кв. 7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ианов Андрей Владимирович - председатель Движения</w:t>
            </w:r>
          </w:p>
        </w:tc>
      </w:tr>
      <w:tr>
        <w:trPr>
          <w:trHeight w:val="25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сбережение наро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000002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0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06, г. Москва, ул. Гостиничная, д. 9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Андрей Борисович - Председатель Правления , Суворова Марина Николаевна - исполнительный директор , Карелин  Александр Александрович - Со-президент , Колесников Сергей Иванович  - Со-президент , Очирова Александра Васильевна  - Со-президент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2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циал-демократический союз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04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31, г. Москва, ул. Б. Дмитровка, д. 12/1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Наталия Михайловна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Матери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7.2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799012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 г. Москва, ул. Садовая-Спасская, д. 19, корп. 1, кв. 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Валентина Александровна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Корпус "За чистые выбо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48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82, г. Москва, пл. Спартаковская, д. 14, стр. 3, к. 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гакова Алена Валерьевна - Руководитель исполнитель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8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56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8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62, г. Москва, ул. Лестева,</w:t>
              <w:br/>
              <w:t>д. 18, этаж 5, помещение II, комнаты 1-6, 23, 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наева Елена Моисеевна - Ответственный секретарь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НАРОДНЫЙ ФРОНТ "ЗА РОСС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990166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.20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92, Москва г , Мосфильмовская ул,  д. 4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Алексей Геннадиевич , Рошаль Леонид Михайлович , Шмелева Елена Владимировна , Цунаева Елена Моисеевна , Когогин Сергей Анатольевич Сопредседатели Центрального Штаба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0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22, г. Москва, ул. Генерала Белобородова, д. 18, офис 25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Владимир Степанович - Председатель Координационного совета, Поздняков Владимир Гергиевич - Первый заместитель Председателя Координационного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ПРАВА ЖЕНЩИН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25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80, г. Москва, Волоколамское шоссе, д. 1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йвар Людмила Константиновна - Председатель Движения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СОЮЗ МАТЕРЕЙ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37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71, г. Москва, 2-й Тушинский проезд, д. 8, офис 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а Ольга Григорьевна - председатель движения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общественное движение "СТОПНАРКОТИК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3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43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5, г. Москва, ул. Бауманская, д. 7, стр. 1, пом.1, комн. 1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зов Сергей Андреевич - Председатель Совета Движения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052, г. Москва, ул. Нижегородская, д. 86, корп. А, </w:t>
              <w:br/>
              <w:t>пом. 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Александр Васильевич - Председатель Центрального совет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"Союз ученических производственных бригад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7990077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7014, г. Москва, Ростокинский </w:t>
              <w:br/>
              <w:t>пр-д,  д. 3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ынок Олег Викторович - Председатель Совета, Лупаина Олег Васильевич - Первый заместитель Председателя Совет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помощи детям "Ангел - ДетствоХранитель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82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13, г. Москва, просек Поперечный, д. 1г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ова Юлия Леонидовна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щественное Движение Развития Кооп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77000186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.201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164, г. Москва, ул. Ярославская, д. 8, корпус 5, офис 21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днев Василий Николаевич - Председатель исполкома Движения , Малый Алексей Алексеевиич - Председатель Центрального Совета Движения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2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.2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7000011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1.201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07, Московская обл., г. Химки, ул. Панфилова, вл. 19, стр. 4, пом. 6, каб. 14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Станислав Владимирович Начальник Федерального штаб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705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705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1000012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7871, Ростовская область, </w:t>
              <w:br/>
              <w:t>г. Гуково, ул. Мира, д. 4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иров Леонид Александрович - Президент , Болотова Зинаида Петровна вице-президент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799010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3.201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0, г. Москва, Волоколамское ш, д. 88, кор. 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аков Александр Петрович - Председатель ДОСААФ</w:t>
            </w:r>
          </w:p>
        </w:tc>
      </w:tr>
      <w:tr>
        <w:trPr>
          <w:trHeight w:val="23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о-государственная просветительская организация "Российское общество "Зн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090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595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72, г. Москва, Берсеневский пер., д. 2, стр. 1, офис 307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ев Николай Иванович - Сопредседатель , Духанина Любовь Николаевна - Председатель , Пивовар Ефим Иосифович - Сопредседатель , Куимов Владимир Алексеевич - Исполнительный директор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0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спортсменов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000186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0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64, г. Москва, ул. Казакова, </w:t>
              <w:br/>
              <w:t>д. 18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ина Ирина Константиновна -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профессиональный союз работников Российской академии на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354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4, г. Москва, ул. Бардина, </w:t>
              <w:br/>
              <w:t>д. 6/30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ушкин Виктор Петр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авиационных работни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533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Москва, Ленинский 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тринников Валерий  Иван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союз "Федерация Независимых Профсоюз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3528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 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 Михаил Викто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Российский профессиональный союз трудящихся авиационной промыш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409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Москва, 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лексей Валентиновичи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1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Профсоюз работников водного транспор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232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г. Москва, ул. Земляной </w:t>
              <w:br/>
              <w:t>вал, д. 64, строение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енко Олег Владимирович -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независимый профсоюз работников угольно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785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4, Москва, ул. Земляной Вал, д. 64, строение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хначук  Иван Иван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радиоэлектронной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486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80, Москва, 1-й </w:t>
              <w:br/>
              <w:t>Голутвинский пер., д.3/5, стр.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ыбин Иван  Вячеславович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2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356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 42, стр. 5, оф. 59/1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кменев  Андрей Иванович 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616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96,  г. Москва, ул.  </w:t>
              <w:br/>
              <w:t>Краснопрудная, д. 22-24, стр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  Николай  Алексеевич  - Председатель</w:t>
            </w:r>
          </w:p>
        </w:tc>
      </w:tr>
      <w:tr>
        <w:trPr>
          <w:trHeight w:val="15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164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Ленинский </w:t>
              <w:br/>
              <w:t>просп., д.42, корпус 2, комн.21-2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н Сергей Анатольевич - председатель Профсоюз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3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автомобильного транспорта и дорожного хозяйств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793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акин Владимир Владимирович - Председатель</w:t>
            </w:r>
          </w:p>
        </w:tc>
      </w:tr>
      <w:tr>
        <w:trPr>
          <w:trHeight w:val="17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4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8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5969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93, Москва г, Люсиновская ул, д. 39, стр. 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мов  Сергей Владимиро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арбитражных управляющ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8990002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35, г. Москва, Раушская набережная., д. 4/5, строение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га Михаил Юрье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общего машиностро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642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86, г. Москва, ул. Дегунинская, 1, корп.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рба Станислав Владимиро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Общероссийский профсоюз работников организаци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7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500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9119, г. Москва, Ленинский  </w:t>
              <w:br/>
              <w:t>пр-т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ладимир Владимирович - Токарев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7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работников торговли и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589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191, г.Москва, ул. Малая Тульская, 2/1, корп.1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орин   Владимир  Никола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8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460030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 .Москва, Ленинский  просп.,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охин Борис Афанась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09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атомной энергетики и промышл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059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8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78, г. Москва, ул. Новорязанская, д. 8А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   Игорь Алексеевич  - Председатель профсоюза</w:t>
            </w:r>
          </w:p>
        </w:tc>
      </w:tr>
      <w:tr>
        <w:trPr>
          <w:trHeight w:val="11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9277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 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ков  Павел   Алексеевич   - председатель</w:t>
            </w:r>
          </w:p>
        </w:tc>
      </w:tr>
      <w:tr>
        <w:trPr>
          <w:trHeight w:val="5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0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гресс российских профсоюз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1778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 Москва,  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ий  Игорь  Владимирович - председатель Конгресс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лётного состава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03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93, ГСП-3, </w:t>
              <w:br/>
              <w:t>г. Москва, Ленинградский просп., </w:t>
              <w:br/>
              <w:t>д. 37, корп. 1, комната 106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икова Светлана Валерьевна - исполнительный директо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доке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535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35г. Санкт-Петербург, </w:t>
              <w:br/>
              <w:t>ул. Двинская, д. 11, лит. "А", пом. 11Н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аренко Василий Василь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1954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Ленинский </w:t>
              <w:br/>
              <w:t>просп., д  42, корп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кин Евгений Николаевич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гражданского персонала Вооруженных Сил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814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60, г.Москва, К-160, </w:t>
              <w:br/>
              <w:t>Фрунзенская наб., 22/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Николай  Николаевич - Председатель профсоюза</w:t>
            </w:r>
          </w:p>
        </w:tc>
      </w:tr>
      <w:tr>
        <w:trPr>
          <w:trHeight w:val="19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ое объединение профсоюзов "Конфедерация труда России" (КТР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696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19, г. Москва, Большой Коптевский проезд, д. 6А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Борис Евгеньевич - президент , Ковалев Сергей Анатольевич Генеральный секретарь , Ковальчук Игорь Васильевич - Председатель исполнительного комитета КТР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2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здравоохран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411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Москва, Ленинский </w:t>
              <w:br/>
              <w:t>просп., 42, корп. 3, кв. 35/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Михаил  Михайлович 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157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 Москва, </w:t>
              <w:br/>
              <w:t>Ленинский просп.,  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фелов     Андрей Александрович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0255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Москва, Ленинский </w:t>
              <w:br/>
              <w:t>просп,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 Владимир Николаевич - председатель Центрального сов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28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Ленинский </w:t>
              <w:br/>
              <w:t>просп.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енко Борис Александрович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3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риродноресурсного компл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7582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Москва, Ленинский </w:t>
              <w:br/>
              <w:t>просп., 42, корп. 5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  Николай  Корнеевич 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38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 Москва, </w:t>
              <w:br/>
              <w:t>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вский    Александр  Дмитриевич 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союз работников народного образования и наук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5091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1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 д. 42, корп. 3, комн.31-09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а  Галина  Ивановна  - председатель профсоюз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4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28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 Александр Викторович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среднего и малого бизне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2222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 г. Москва, </w:t>
              <w:br/>
              <w:t>Ленинский 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  Александр  Павлович    - Председатель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Профсоюз работников связи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046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, корп. 3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ейкин  Анатолий Георги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Всероссийский Электропрофсоюз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480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., д. 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еров  Юрий  Борисович 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Профессиональный союз работников лесных отраслей Российской Федер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3097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ект, д. 42, оф. 13-20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лев Денис Серге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73945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19, г. Москва,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ский </w:t>
              <w:br/>
              <w:t>проспект, д. 4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   Наталья Николаевна - Председатель Профсоюза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5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ессиональный союз работников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001866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04 г. Москва, ул. Земляной </w:t>
              <w:br/>
              <w:t>вал, д. 64, стр.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ганова  Светлана Николаевна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016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2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7393650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19, г. Москва, </w:t>
              <w:br/>
              <w:t>Ленинский просп., 42, 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. 22-5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ов  Андрей  Ильич - Председатель ЦК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6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профсоюз работников строительных специальностей и сервис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3.2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7990061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46, г. Москва, </w:t>
              <w:br/>
              <w:t>Фрунзенская набережная, д.16, </w:t>
              <w:br/>
              <w:t>корпус 1, офис 4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шников Владимир Петро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союз работников физической культуры, спорта и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09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00, г. Санкт-Петербург, </w:t>
              <w:br/>
              <w:t>Проспект Лесной, д. 63 Лит. А, </w:t>
              <w:br/>
              <w:t>пом. 1-Н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  Олег  Борисович - Председатель Профсоюза</w:t>
            </w:r>
          </w:p>
        </w:tc>
      </w:tr>
      <w:tr>
        <w:trPr>
          <w:trHeight w:val="13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19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1, г. Москва, ул. Мясницкая, </w:t>
              <w:br/>
              <w:t>д. 18, корп. 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шаев Олег Георгиевич - Председатель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казначеев Росс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.2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799023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20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32, г. Москв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Ипатьевский </w:t>
              <w:br/>
              <w:t>пер., д. 12, стр. 1, 2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а Татьяна Анатольевна - 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 "Общероссийский профсоюз работников судостроения, судоремонта и морской техник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8310023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200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98, г. Санкт-Петербург, Площадь Труда, д. 4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Евгений Евгеньевич -Председатель Профсоюза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ий профессиональный союз работников промышленной безопас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.2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0006387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.201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9, г. Москва, Газетный пер., дом 3-5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ыгин Петр Сергевич - председатель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общественная организация "ПРОФЕССИОНАЛЬНЫЙ СОЮЗ МЕДИЦИНСКИХ РАБОТНИКОВ РОСС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03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24, Москва, Волоколамское ш., д. 1, стр. 1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 Владимир Викторович - Председатель профсоюзного комитета</w:t>
            </w:r>
          </w:p>
        </w:tc>
      </w:tr>
      <w:tr>
        <w:trPr>
          <w:trHeight w:val="9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9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21101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7000182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1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84, Москва, ул. Беговая, д. 4, этаж 1, помещение VI</w:t>
            </w:r>
          </w:p>
        </w:tc>
        <w:tc>
          <w:tcPr>
            <w:tcW w:w="2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канов Евгений Валерьевич -Председатель Профсоюз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ональные общественные объеди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985"/>
        <w:gridCol w:w="1560"/>
        <w:gridCol w:w="1700"/>
        <w:gridCol w:w="1559"/>
        <w:gridCol w:w="2268"/>
      </w:tblGrid>
      <w:tr>
        <w:trPr>
          <w:trHeight w:val="132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именование объеди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четный номер согласно последнему выданному свидетельств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 регистрации (дата внесения в ЕГРЮ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 выдачи последнего (действующего) свиде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егистрации последних изменений в Уставе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(относительно  наличия  права участвовать в  выбор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Ф.И.О.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уководителя организ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оказанию помощи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етям-инвалидам и их семь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6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8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лина Наталья Михайл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социация врач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бачек Николай Иван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ое региональное отделение общественной организаци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Союз женщин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2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урьянова Виктория Валентин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по патриотическому, правовому и физическому развитию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4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1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иров Искандарбек Исламбек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Областное общество охотников и рыболов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венков Юрий Васильеви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казахской культуры «Жолдасты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9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1.03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андыков Нурлан Маянови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многодетных сем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6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ихвинский Николай Михайл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российской общественной организации инвалидов «Всероссийское ордена Трудового Красного Знамени общество слепы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3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манов Александр Яковл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ъединение рабочих профсоюзов «Защита» Астрах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8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8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еин Олег Васил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 организация Российского профессионального союза работников рыб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4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5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оменко Владимир Иван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>Астраханская областная организация Общероссийской общественной организации Профессионального союза работников агропромышленного комплекс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4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3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9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япкин Станислав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ессионального союза работников здравоохранения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3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5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кольникова Елена Владимир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ое региональное общественное движение «Народно-патриотический сою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20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1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ракелян Виталий Аракел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Комитет солдатских матер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4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арливанов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бовь Игнат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ая областная организация профсоюза работников народного образования и науки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0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2.19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угреева Татьяна Михайлов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Профессионального союза работников строительства и промышленности строительных материал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1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3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свирин Александр Евгеньевич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общественной организации ветеранов (пенсионеров) войны,                     труда, Вооруженных Сил и правоохранительных орган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3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4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Золотов Юрий Викто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Общероссийского профсоюза работников жизнеобеспеч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19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выдова Надия Рашид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организация Общественная организация - профессионального союза работников торговли, общественного питания, потребительской кооперации и предпринимательства Российско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едерации - «Торговое Един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6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лыгин Александр Анатол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(областная) организация профсоюза работников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3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9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4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рнаухова Галина Георги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творческой общественной организации «Союз художников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5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зков Юрий Витал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Общероссийской общественной организации «Всероссийское общество спасания на вода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02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менов Серг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инвалидов «Помоги себе са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7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6.19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ова Екатерина Михайл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игорьева Полина Михайл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рганизация – Ассоциация детских и молодежных общественных объеди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2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2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нова Нина Михайл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футбол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4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9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бикеев Аскар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территориальная профсоюзная организация Общероссийского профессионального союза работников автомобильного транспорта и дорожного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26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2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бриков Петр Иван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ственной организации ветеранов органов внутренних дел и внутренних войск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8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сашинский Вячеслав Александ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рганизация Общественной организации «Всероссийский Электропрофсоюз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0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7.19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зыкин Евгений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работников социальных служ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езнева Татьяна Борисовна</w:t>
            </w:r>
          </w:p>
        </w:tc>
      </w:tr>
      <w:tr>
        <w:trPr>
          <w:trHeight w:val="28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ветеранов государствен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9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1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7.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ий Юрий Тимофе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вин Николай Иван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рриториальная профсоюзная организации работников МЧС России по Астраханской области Общероссийского профессионального союза работников государственных учреждений и общественного обслуживания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0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1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2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мбулатов Дмитрий Борис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национальной культуры «Азербайдж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0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12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5.2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гимов Вахид Нураддин оглы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областная общественная организация пенсионеров «Дети погибших солдат в Великой Отечественной Войн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6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6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блина Римма Ивановна</w:t>
            </w:r>
          </w:p>
        </w:tc>
      </w:tr>
      <w:tr>
        <w:trPr>
          <w:trHeight w:val="33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рганизация Общероссийской общественной организации «Российский Союз ветеранов Афганиста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0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0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5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супов Рубин Рафикович</w:t>
            </w:r>
          </w:p>
        </w:tc>
      </w:tr>
      <w:tr>
        <w:trPr>
          <w:trHeight w:val="52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спортивная общественная организация «Федерация гандбола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0.20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0.2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антимиров Канат, Зенетулаевич, Горбатиков Александр Валерьевич, Лебедев Геннадий АндреевиНАБ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сохранению памяти                  В.И. Ленина и нравственному воспитанию молодежи «Ленин и Отеч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7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7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жевникова Тамара Виктор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Организация ветеранов уголовно-исполнительной систем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7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3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6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джиев Анатолий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Астраханская служба поиска люде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Жди мен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1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1.20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1.2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хтиярова Эльвира Ильдар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российской общественной организации «Всероссийское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щество охраны прир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7.20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6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кольский Аркадий Федо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бокса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6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скаков Мураткали Билял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рукопашного боя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2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12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тков Герман Юр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ебратенко Сергей Владими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Всероссийской общественной организации ветеранов «БОЕВОЕ БРАТ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.2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9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жиков Олег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Ветераны пограничной служб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.20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10.2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андриков Алексей Алексе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инвалидов Союз «Чернобыл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0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1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1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1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фиков Ильдар Исхак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траханский клуб футбольных болельщик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4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4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4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н Игорь Валер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Российское общество скорой медицинской помощ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7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7.20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тников Игорь Юр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 xml:space="preserve">Астраханская региональная общественная организация по оказанию помощи и защиты  ветеранам – десантникам 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ДЕСАНТНОЕ БРАТ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0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8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лагеен Александр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ександ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Барменская Ассоциация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9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утилова Елена Евгень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96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 по гармоничному развитию личности «Движение-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3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9.2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елина Юлия Никола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универсального боя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01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айдин Андрей Викто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молодежная общественная организация «Конный клуб «Кали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3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9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9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Хаджаев Дамир Нады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Межрегиональный профессиональный союз работников промышленности, транспорта         и серви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1113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5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9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сов Владимир Александр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армейского рукопашного бо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3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12.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ймурзаев Тахир Яраш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Астраханская федерация Айкид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7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07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7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азков Юрий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Координации Деятельности Матерей «Совет Матер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1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4.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8.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9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трова Надежда Дмитри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й общественно - государственной организации «Добровольное общество содействия армии, авиации и флоту России» Астрах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91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5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твеев Геннадий Вячеслав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благотворительная общественная организация «Поможем детя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12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5.20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орохова Елена Алексе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Федерация авиамодельного спорта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03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3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ликов Виталий 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 содействию профилактике, тушению пожаров и проведению аварийно-спасательных работ «Добровольное пожарное обществ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9.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9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9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рников Александр Серге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в защиту прав потребителей «Контроль качества товаров и услуг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1.20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1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1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таева Александра Олег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молодёжной общероссийской общественной организации «Российские Студенческие Отря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4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5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4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игарова Виолетта Валерье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лименко Виктор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лерь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поддержки гражданских инициатив «НАШЕ ВСЁ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7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стицкий Олег Геннад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Союз Дизайнеров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12010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08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8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охорова Татьяна Николае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Центр противодействия коррупции в органах государственной в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2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8.20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08.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08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рокин Алексей Сергеевич</w:t>
            </w:r>
          </w:p>
        </w:tc>
      </w:tr>
      <w:tr>
        <w:trPr>
          <w:trHeight w:val="72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сохранения и развития русской культуры «Отчиз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5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1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5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рсан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лай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икола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Федерация гиревого спорта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10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.10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рнов Михаил Валерье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егиональное Отделение Общероссийской общественной организации «Союз пенсионеров России» по Астрах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12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.05.20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2.20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лосеева Екатерина Петровна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Спортивный                     стрелково – охотничий  клуб «Стреп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6.20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6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.06.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ржановский Николай Михайлович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Дети вой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2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5.0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сов  Владимир Дмитриевич</w:t>
            </w:r>
          </w:p>
        </w:tc>
      </w:tr>
      <w:tr>
        <w:trPr>
          <w:trHeight w:val="98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Центр независимой защиты прав потреби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1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11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етаева Александра Олеговна</w:t>
            </w:r>
          </w:p>
        </w:tc>
      </w:tr>
      <w:tr>
        <w:trPr>
          <w:trHeight w:val="1402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го общественного движения в защиту прав и интересов потребителей «Объединение потребителей России» в Астрах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2.20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либулатова Умагат Абдулаевна</w:t>
            </w:r>
          </w:p>
        </w:tc>
      </w:tr>
      <w:tr>
        <w:trPr>
          <w:trHeight w:val="1115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региональное отделение Общероссийского общественного движения «НАРОДНЫЙ ФРОНТ «ЗА РОССИЮ» в Астрах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1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дросов Павел Анатолье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опко Валентина Петровна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нова Нина Михайловна</w:t>
            </w:r>
          </w:p>
        </w:tc>
      </w:tr>
      <w:tr>
        <w:trPr>
          <w:trHeight w:val="85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работников и офицеров флота «Астраханское Морское собр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2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исенко Борис Борисович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дырев Борис Юрьевич</w:t>
            </w:r>
          </w:p>
        </w:tc>
      </w:tr>
      <w:tr>
        <w:trPr>
          <w:trHeight w:val="6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ая общественная организация «Врачебная палата 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3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льховская Светлана Александровна</w:t>
            </w:r>
          </w:p>
        </w:tc>
      </w:tr>
      <w:tr>
        <w:trPr>
          <w:trHeight w:val="6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ое региональное отделение Российской общественной                физкультурно-спортивной организации «Юность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9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9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.09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гамбетов Рифхат Хасимович</w:t>
            </w:r>
          </w:p>
        </w:tc>
      </w:tr>
      <w:tr>
        <w:trPr>
          <w:trHeight w:val="6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Астраханская региональная общественная организация популяризации музыкально-танцевального искусства и спорта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Искры талан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6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цаева Роза Хамидовна</w:t>
            </w:r>
          </w:p>
        </w:tc>
      </w:tr>
      <w:tr>
        <w:trPr>
          <w:trHeight w:val="84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Спортивная Федерация Дзюдо»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3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2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Жамкачиев Артем Христафорович</w:t>
            </w:r>
          </w:p>
        </w:tc>
      </w:tr>
      <w:tr>
        <w:trPr>
          <w:trHeight w:val="69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гиональное отделение Всероссийского общественного движения «Матери России» Астраха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20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10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лезнева Татьяна Борисовна</w:t>
            </w:r>
          </w:p>
        </w:tc>
      </w:tr>
      <w:tr>
        <w:trPr>
          <w:trHeight w:val="98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рганизация Общероссийской общественной организации инвалидов войны в Афганистане и военной травмы – «Инвалиды войн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.12.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2.12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оронин Валерий Михайлович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  <w:tab w:val="left" w:pos="179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страханская региональная общественная организация «Ветераны органов военного управлен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7.05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цуро Сергей Владимирович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ая региональная организация Общероссийской общественной организации «Российский Союз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7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04.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8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оплева Анна Александровна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организации по развитию казачества «Союз                       Казаков-Воинов России и Зарубежь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1.07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7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ышев Андрей Михайлович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ая Региональная Общественная Организация по патриотическому, нравственному и эстетическому воспитанию молодежи «Культурное наследие Отечест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2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4.12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угралиева Сандугаш Кланкоровна</w:t>
            </w:r>
          </w:p>
        </w:tc>
      </w:tr>
      <w:tr>
        <w:trPr>
          <w:trHeight w:val="68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организации писателей «Литературное сообщество писателей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.0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9.12.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вердлов Борис Аркадьевич</w:t>
            </w:r>
          </w:p>
        </w:tc>
      </w:tr>
      <w:tr>
        <w:trPr>
          <w:trHeight w:val="10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общественной             организации – Российское физкультурно-спортивное общество «Спарта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3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5.03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отов Юрий Александрович</w:t>
            </w:r>
          </w:p>
        </w:tc>
      </w:tr>
      <w:tr>
        <w:trPr>
          <w:trHeight w:val="10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shd w:fill="FFFFFF" w:val="clear"/>
                <w:lang w:eastAsia="ar-SA"/>
              </w:rPr>
              <w:t>Астраханское региональное отделение Общероссийской молодежной общественной организации «Российский союз сельской молодеж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.04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.04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чарников Александр Николаевич</w:t>
            </w:r>
          </w:p>
        </w:tc>
      </w:tr>
      <w:tr>
        <w:trPr>
          <w:trHeight w:val="907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shd w:fill="FFFFFF" w:val="clear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ая региональная общественная организация развития региона «Красивая Астраха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7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8.06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иков Александр Анатольевич</w:t>
            </w:r>
          </w:p>
        </w:tc>
      </w:tr>
      <w:tr>
        <w:trPr>
          <w:trHeight w:val="1091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организации «Союз машиностроителей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3.10.20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9.11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11.20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исов Константин Георгиевич</w:t>
            </w:r>
          </w:p>
        </w:tc>
      </w:tr>
      <w:tr>
        <w:trPr>
          <w:trHeight w:val="8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Межрегиональная общественная организация «Комитет по правам человека и зако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20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.01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3.03.20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игорян Карен Акопович</w:t>
            </w:r>
          </w:p>
        </w:tc>
      </w:tr>
      <w:tr>
        <w:trPr>
          <w:trHeight w:val="8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Региональная физкультурно-спортивная общественная организация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«Федерация мас-рестлинга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4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4.04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0.03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галаров Заур Аскерович</w:t>
            </w:r>
          </w:p>
        </w:tc>
      </w:tr>
      <w:tr>
        <w:trPr>
          <w:trHeight w:val="8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ое региональное отделение Общероссийской общественной физкультурно-спортивной организации «Всероссийская федерация школьного спорт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6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8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.06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сенко Дмитрий Викторович</w:t>
            </w:r>
          </w:p>
        </w:tc>
      </w:tr>
      <w:tr>
        <w:trPr>
          <w:trHeight w:val="84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8" w:leader="none"/>
                <w:tab w:val="left" w:pos="0" w:leader="none"/>
              </w:tabs>
              <w:suppressAutoHyphens w:val="true"/>
              <w:snapToGrid w:val="false"/>
              <w:ind w:left="459" w:hanging="284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Астраханская региональная общественная организация по защите прав избирателей «Клуб Независимых Избирателе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shd w:fill="FEFFFE" w:val="clear"/>
                <w:lang w:eastAsia="ar-SA"/>
              </w:rPr>
            </w:pPr>
            <w:r>
              <w:rPr>
                <w:sz w:val="22"/>
                <w:szCs w:val="22"/>
                <w:shd w:fill="FEFFFE" w:val="clear"/>
                <w:lang w:eastAsia="ar-SA"/>
              </w:rPr>
              <w:t>30120105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8.20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.08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2.08.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селин Александр Давидович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suppressAutoHyphens w:val="true"/>
        <w:ind w:left="-540" w:firstLine="54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sz w:val="24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Подзаголовок Знак"/>
    <w:qFormat/>
    <w:rPr>
      <w:rFonts w:ascii="Cambria" w:hAnsi="Cambria" w:cs="Cambria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12">
    <w:name w:val="Название Знак1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13">
    <w:name w:val="Подзаголовок Знак1"/>
    <w:qFormat/>
    <w:rPr>
      <w:rFonts w:ascii="Cambria" w:hAnsi="Cambria" w:cs="Times New Roman"/>
      <w:sz w:val="24"/>
      <w:szCs w:val="24"/>
      <w:lang w:val="en-US" w:bidi="ar-S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20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4">
    <w:name w:val="Гиперссылка1"/>
    <w:qFormat/>
    <w:rPr>
      <w:rFonts w:cs="Times New Roman"/>
      <w:color w:val="0000FF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uppressAutoHyphens w:val="true"/>
      <w:ind w:left="708" w:hanging="0"/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lang w:val="en-US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spacing w:before="280" w:after="280"/>
    </w:pPr>
    <w:rPr>
      <w:sz w:val="14"/>
      <w:szCs w:val="1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14"/>
      <w:szCs w:val="1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2"/>
      <w:szCs w:val="12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09:00Z</dcterms:created>
  <dc:creator>Лаптева</dc:creator>
  <dc:description/>
  <cp:keywords/>
  <dc:language>en-US</dc:language>
  <cp:lastModifiedBy>Валерия Иванисова</cp:lastModifiedBy>
  <cp:lastPrinted>2018-10-04T17:54:00Z</cp:lastPrinted>
  <dcterms:modified xsi:type="dcterms:W3CDTF">2019-06-14T15:37:00Z</dcterms:modified>
  <cp:revision>43</cp:revision>
  <dc:subject/>
  <dc:title/>
</cp:coreProperties>
</file>