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</w:t>
      </w:r>
    </w:p>
    <w:p>
      <w:pPr>
        <w:pStyle w:val="Style27"/>
        <w:shd w:fill="FFFFFF" w:val="clear"/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итических партий, региональных отделений политических партий, зарегистрированных на территории Астраханской области, имеющих право принимать участие в выборах Губернатора Астраханской области, назначенных 04.06.2019 Думой Астраханской области шестого созыва на 08.09.2019, по состоянию на 05.06.2019.</w:t>
      </w:r>
    </w:p>
    <w:p>
      <w:pPr>
        <w:pStyle w:val="Style27"/>
        <w:shd w:fill="FFFFFF" w:val="clear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  <w:t>Политические парт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930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т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и дата внесения в ЕГРЮ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«ЕДИНАЯ РОСС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3509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31.01.20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итическая партия «</w:t>
            </w:r>
            <w:r>
              <w:rPr>
                <w:b/>
                <w:bCs/>
              </w:rPr>
              <w:t>КОММУНИСТИЧЕСКАЯ ПАРТИЯ РОССИЙСКОЙ ФЕДЕРАЦИИ</w:t>
            </w:r>
            <w:r>
              <w:rPr>
                <w:bCs/>
              </w:rPr>
              <w:t>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1656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09.09.2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литическая партия  </w:t>
            </w:r>
            <w:r>
              <w:rPr>
                <w:b/>
                <w:bCs/>
              </w:rPr>
              <w:t xml:space="preserve">ЛДПР – </w:t>
            </w:r>
            <w:r>
              <w:rPr>
                <w:bCs/>
              </w:rPr>
              <w:t>Либерально-демократическая партия Росс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6465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1.2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ПАТРИОТЫ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0443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1.2003</w:t>
            </w:r>
          </w:p>
        </w:tc>
      </w:tr>
      <w:tr>
        <w:trPr>
          <w:trHeight w:val="5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bCs/>
              </w:rPr>
              <w:t>«ЯБЛОК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7000561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4.01.2003</w:t>
            </w:r>
          </w:p>
        </w:tc>
      </w:tr>
      <w:tr>
        <w:trPr>
          <w:trHeight w:val="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РАВЕДЛИВАЯ РОСС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34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3.12.20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АРТИЯ РОСТ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977990028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2.2009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hd w:fill="FFFFFF" w:val="clear"/>
              </w:rPr>
              <w:t>Политическая партия «</w:t>
            </w:r>
            <w:r>
              <w:rPr>
                <w:b/>
                <w:bCs/>
              </w:rPr>
              <w:t>Партия народной свободы» (ПАРНАС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01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12.08.2002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889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Общероссийская политическая партия «Народная партия «За женщин 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45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5.2012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>политическая партия «Альянс ЗелЁных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6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2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Всероссийская политическая партия «Партия пенсионеров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7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.06.2012</w:t>
            </w:r>
          </w:p>
        </w:tc>
      </w:tr>
      <w:tr>
        <w:trPr>
          <w:trHeight w:val="5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Российская экологическая партия «Зелёные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1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Всероссийская политическая партия «Народная партия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2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8.05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Всероссийская политическая партия «Аграрная партия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4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5.06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сероссийская политическая партия </w:t>
            </w:r>
            <w:r>
              <w:rPr>
                <w:b/>
                <w:bCs/>
              </w:rPr>
              <w:t>ПАРТИЯ ЗА СПРАВЕДЛИВОСТЬ!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5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8.06.2012</w:t>
            </w:r>
          </w:p>
        </w:tc>
      </w:tr>
      <w:tr>
        <w:trPr>
          <w:trHeight w:val="4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олитическая партия «РОССИЯ БУДУЩЕГ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0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ПАРТИЯ ПРОГРЕСС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277990102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9.05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Союз Горожан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0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5.05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  <w:caps/>
              </w:rPr>
              <w:t>Коммунистическая партия социальной справедлив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12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Всероссийская политическая партия «Социал-демократическая партия  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2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29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Города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9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6.06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Политическая партия  КОММУНИСТИЧЕСКАЯ ПАРТИЯ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КОММУНИСТЫ РОСС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3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4.06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55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бщественная организации 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Гражданская Сил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65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</w:tr>
      <w:tr>
        <w:trPr>
          <w:trHeight w:val="4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hd w:fill="FFFFFF" w:val="clear"/>
              </w:rPr>
              <w:t>ОБЩЕСТВЕННАЯ ОРГАНИЗАЦИЯ – ПОЛИТИЧЕСКАЯ ПАРТИЯ «РОССИЙСКИЙ ОБЩЕНАРОДНЫЙ СОЮЗ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48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6.2012</w:t>
            </w:r>
          </w:p>
        </w:tc>
      </w:tr>
      <w:tr>
        <w:trPr>
          <w:trHeight w:val="7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/>
              <w:t>Политическая партия</w:t>
            </w:r>
            <w:r>
              <w:rPr>
                <w:b/>
              </w:rPr>
              <w:t xml:space="preserve"> «Российская партия пенсионеров за социальную справедливость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80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.06.2012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shd w:fill="FFFFFF" w:val="clear"/>
              </w:rPr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FF" w:val="clear"/>
              </w:rPr>
              <w:t>112779901450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.07.20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Монархическая парт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66990000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.07.2012</w:t>
            </w:r>
          </w:p>
        </w:tc>
      </w:tr>
      <w:tr>
        <w:trPr>
          <w:trHeight w:val="8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476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.07.2012</w:t>
            </w:r>
          </w:p>
        </w:tc>
      </w:tr>
      <w:tr>
        <w:trPr>
          <w:trHeight w:val="5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Трудовая партия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4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11.2012</w:t>
            </w:r>
          </w:p>
        </w:tc>
      </w:tr>
      <w:tr>
        <w:trPr>
          <w:trHeight w:val="9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 «РОДИН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36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12. 2012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Казачья партия Российской Федерац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35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.01.2013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ПАРТИЯ ДЕЛ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FF" w:val="clear"/>
              </w:rPr>
              <w:t>11277990260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4.12.2012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«НАРОДНЫЙ АЛЬЯН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294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5.07.20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>
                <w:b/>
              </w:rPr>
              <w:t>Политическая партия</w:t>
            </w:r>
            <w:r>
              <w:rPr/>
              <w:t xml:space="preserve"> </w:t>
            </w:r>
            <w:r>
              <w:rPr>
                <w:b/>
              </w:rPr>
              <w:t>«ПАРТИЯ ВЕТЕРАНОВ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17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4.12.2012</w:t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ротив всех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38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.11.2012</w:t>
            </w:r>
          </w:p>
        </w:tc>
      </w:tr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Российская Социалистическая парт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1.2012</w:t>
            </w:r>
          </w:p>
        </w:tc>
      </w:tr>
      <w:tr>
        <w:trPr>
          <w:trHeight w:val="4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Союз Труд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4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.12.2012</w:t>
            </w:r>
          </w:p>
        </w:tc>
      </w:tr>
      <w:tr>
        <w:trPr>
          <w:trHeight w:val="5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83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4.2013</w:t>
            </w:r>
          </w:p>
        </w:tc>
      </w:tr>
      <w:tr>
        <w:trPr>
          <w:trHeight w:val="7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Женский Диалог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730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2.2012</w:t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«ЗАЩИТНИКИ ОТЕЧЕСТ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084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.01.2013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литическая партия «Российский Объединённый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Трудовой Фронт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22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FF" w:val="clear"/>
              </w:rPr>
              <w:t>05.12.2012</w:t>
            </w:r>
          </w:p>
        </w:tc>
      </w:tr>
      <w:tr>
        <w:trPr>
          <w:trHeight w:val="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Гражданская инициатив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39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05.2013</w:t>
            </w:r>
          </w:p>
        </w:tc>
      </w:tr>
      <w:tr>
        <w:trPr>
          <w:trHeight w:val="4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Партия Возрождения Села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07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8.01.2013</w:t>
            </w:r>
          </w:p>
        </w:tc>
      </w:tr>
      <w:tr>
        <w:trPr>
          <w:trHeight w:val="8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caps/>
              </w:rPr>
              <w:t>Партия Великое Отечеств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89900001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.04.2013</w:t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Общероссийская политическая партия «РАЗВИТИЕ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1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4.01.2013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литическая партия «Партия Возрождения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4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8.05.2013</w:t>
            </w:r>
          </w:p>
        </w:tc>
      </w:tr>
      <w:tr>
        <w:trPr>
          <w:trHeight w:val="4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4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Национальный курс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79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5.2013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0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РОДНАЯ ПАРТИЯ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165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05.09.2013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Партия Социальных Реформ – Прибы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т природных ресурсов - Народу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0493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3.2013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Всероссийская политическая партия «Интернациональная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артия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449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6.03.2014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3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Объединённая партия людей ограниченной трудоспособности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901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6.06.2014</w:t>
            </w:r>
          </w:p>
        </w:tc>
      </w:tr>
      <w:tr>
        <w:trPr>
          <w:trHeight w:val="5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– «Добрых дел, защиты детей, женщин, свободы, природы и пенсионеров, против насилия над животным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1776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.11.2014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5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бщественная организация политическая партия «Возрождение аграрной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061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1.2015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6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/>
              <w:t xml:space="preserve">Общественная организация – Политическая партия </w:t>
            </w:r>
            <w:r>
              <w:rPr>
                <w:b/>
              </w:rPr>
              <w:t>«ПАРТИЯ РОДИТЕЛЕЙ БУДУЩЕГО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FFFFF" w:val="clear"/>
              </w:rPr>
              <w:t xml:space="preserve">1157700009224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6.06.2015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7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Альтернатива для России (Партия Социалистического Выбора)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875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0.06.2015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8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артия Малого Бизнеса России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70006765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28.09.2016</w:t>
            </w:r>
          </w:p>
        </w:tc>
      </w:tr>
      <w:tr>
        <w:trPr>
          <w:trHeight w:val="6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59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Политическая партия «Народно-патриотическая партия      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>России – Власть Народу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700001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8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гиональные отделения политических партий</w:t>
      </w:r>
    </w:p>
    <w:tbl>
      <w:tblPr>
        <w:tblW w:w="15276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96"/>
        <w:gridCol w:w="2551"/>
        <w:gridCol w:w="1843"/>
        <w:gridCol w:w="1417"/>
        <w:gridCol w:w="1702"/>
        <w:gridCol w:w="1701"/>
        <w:gridCol w:w="2232"/>
      </w:tblGrid>
      <w:tr>
        <w:trPr>
          <w:trHeight w:val="13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регионального отделения  политической  партии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отором содержатся в ЕГР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кращенное наименование регионального отделения  политической  партии, сведения о котором содержатся в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ный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согласно последнему выданному свиде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 принятия решения о регистр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</w:t>
            </w:r>
            <w:r>
              <w:rPr>
                <w:sz w:val="20"/>
                <w:szCs w:val="20"/>
                <w:lang w:eastAsia="ar-SA"/>
              </w:rPr>
              <w:t xml:space="preserve">Дата                  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регистрац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дата внесения в Единый государственный реестр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.И.О. руководителе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(место нахождения постоянно действующего руководящего органа регионального отделения политической парти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ТРИОТЫ 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РОПП «ПАТРИОТ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9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9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нченко Станислав Степан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Ленина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7 «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КОММУНИСТИЧЕСКАЯ ПАРТИЯ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ОО п.п. </w:t>
            </w:r>
            <w:r>
              <w:rPr>
                <w:b/>
                <w:sz w:val="20"/>
                <w:szCs w:val="20"/>
                <w:lang w:eastAsia="ar-SA"/>
              </w:rPr>
              <w:t>«КПР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03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стрецов Виктор Филипп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, 23/2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«Российская объединенная демократическая партия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Российской объединенной демокра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 - Объединенные демократы» Астраханской области, Астраханское РО РОДП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Астраханское РО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Партия «ЯБЛОКО» в Астраханской области, </w:t>
            </w:r>
            <w:r>
              <w:rPr>
                <w:b/>
                <w:sz w:val="20"/>
                <w:szCs w:val="20"/>
                <w:lang w:eastAsia="ar-SA"/>
              </w:rPr>
              <w:t xml:space="preserve">«ЯБЛОКО» - </w:t>
            </w:r>
            <w:r>
              <w:rPr>
                <w:sz w:val="20"/>
                <w:szCs w:val="20"/>
                <w:lang w:eastAsia="ar-SA"/>
              </w:rPr>
              <w:t>ЗЕЛЕНАЯ РОССИЯ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8.06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воркян Сергей Григор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       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</w:t>
            </w:r>
            <w:r>
              <w:rPr>
                <w:sz w:val="20"/>
                <w:szCs w:val="20"/>
                <w:lang w:eastAsia="ar-SA"/>
              </w:rPr>
              <w:t>ул. Победы, д.30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литер строения 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Всероссийской 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артии </w:t>
            </w: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ртынов Игорь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Кирова/Ленин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/9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sz w:val="20"/>
                <w:szCs w:val="20"/>
              </w:rPr>
              <w:t>«Партия народной свободы»  (ПАРНАС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АРНАС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12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иев Михаил Вячеслав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Савушкина, д.25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пус2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9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ЛДПР – </w:t>
            </w:r>
            <w:r>
              <w:rPr>
                <w:sz w:val="20"/>
                <w:szCs w:val="20"/>
                <w:lang w:eastAsia="ar-SA"/>
              </w:rPr>
              <w:t>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ЛД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05.20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Щербаков Тимофей Александр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0"/>
                <w:szCs w:val="20"/>
                <w:lang w:eastAsia="ar-SA"/>
              </w:rPr>
            </w:pPr>
            <w:r>
              <w:rPr>
                <w:spacing w:val="-20"/>
                <w:sz w:val="20"/>
                <w:szCs w:val="20"/>
                <w:lang w:eastAsia="ar-SA"/>
              </w:rPr>
              <w:t>г.  Астрахань,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uppressAutoHyphens w:val="true"/>
              <w:ind w:right="3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тейская/                              ул. Свердлова/пер. Щепной, д.39/14/1, литер А, помещение 024в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3.20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3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еин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сил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11/11,                       литер строения 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301206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икитина Наиля Зину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.Островского, д.67, помещение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06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Денис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. Губкина, д. 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НАРОДНОЙ ПОЛИТИЧЕСКОЙ ПАРТИИ «АЛЬЯНС ЗЕЛЕНЫХ И СОЦИАЛ - ДЕМОКРАТ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.06.2012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рмина  Татьян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 / Мусы Джалиля / Бабушкина, д. 2/1/1, офис 19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Народн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мирнова  Вероника Никола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Черненко, д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Партия пенсионеров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ПР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утко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атолий Иван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фьи Перовской, д. 6, корпус 3, кв. 3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Российская экологическая партия «Зелёны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опинов Игорь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ачаловское шоссе, д. 5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свободных граждан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Партия свободных гражда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ысов Андрей Александрович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ус 17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Гражданская Пози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говой  Ярослав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елгородская, д. 11, кв.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оюз Горож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пак Антон Олег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д. 51, кв. 2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Общероссийской политической партии «Народная партия «За женщин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типова Валентина Геннад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    </w:t>
            </w: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абережная Приволжского Затона, д. 17, корпус 1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1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Аграрн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АПР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бас Александр Пав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43, офис 315 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Социал – демократическ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авлов  Виталий  Олегович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а Нахимова, д.48, кв.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Коммунистическая партия социальной справедливо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очарников Михаил Михай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ул. Привокзальная, д. 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РО 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стюгин Дмитрий 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бушкина, д.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Российская партия пенсионеров за социальную справедливость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«ПАРТИЯ ПЕНСИОНЕР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30120600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8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8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амодаева Лариса Николаевна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тейская, д. 46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оение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Гражданская Платфор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артии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П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9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.09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Искабулов Альбек Тлепберген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лашовская, д.13, корпус 1, кв.8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 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НАРОДНЫЙ 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11.20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нченко Павел Евген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пл. Заводская, д.60,кв.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Политической 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азачья партия Российской Федерации» в Астраханской 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Казачьей партии Российской Федерац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.02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Андрей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Астраханская область, Красноя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ло Красный Яр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Молодежная, д.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Региональное  отделение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</w:t>
            </w:r>
            <w:r>
              <w:rPr>
                <w:b/>
                <w:sz w:val="20"/>
                <w:szCs w:val="20"/>
                <w:lang w:eastAsia="ar-SA"/>
              </w:rPr>
              <w:t>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2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Григорян Карен Акоп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ветская/Чернышевского, д. 8/7, литер А, помещение 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Общественной организации - Всероссийской политической партии «ЗАЩИТНИКИ ОТЕЧЕСТВ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 Астраханской области ВПП «ЗАЩИТНИКИ ОТЕЧЕСТВА</w:t>
            </w:r>
            <w:r>
              <w:rPr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4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ловачев Владимир Владими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ул. Красная Набережн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92, кв. 9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ротив всех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ротив всех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7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4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ова Екатерина Алекс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оевая/ Набережная реки Царев, д. 126/87, корп. 7, кв. 95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сероссийской  политической партии «Союз Труда»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Союз Труд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4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уйков  Дмитрий 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проспект Губернатора  Анатолия  Гужвина,  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3, кв. 23</w:t>
            </w:r>
          </w:p>
        </w:tc>
      </w:tr>
      <w:tr>
        <w:trPr>
          <w:trHeight w:val="4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Женский Диалог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Женский Диалог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5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мова Елена Иосиф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иколая Островского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1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Общероссийской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РАЗВИТИЕ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.05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етунов Сергей Анатол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. Хмельницкого, д. 4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Гражданская инициатив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«ГРАН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6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лагеен Александр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 xml:space="preserve">Астраханская область, Приволжский район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 Новоначаловский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пер. Шоссейный, д.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иональное отделение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ПАРТИЯ ВЕЛИКОЕ ОТЕЧЕСТВО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гиональное отделение в Астраханской области ПАРТИИ ВЕЛИКОЕ ОТЕ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6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Александ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28 Армии, д. 14, корп. 2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Национальный курс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9.20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зьмина Рушана Михайл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беды, д.55 «Е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ДЕЛ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ДЕЛА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1.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лавин Леонид Матв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л. Ленина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8, кв.5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Возрождения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артия Возрождения Росси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1.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ксенбаев Бауржан Иргалиевич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ая область, Володарский район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. Тумак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Подгорн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6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Политической партии «Российский Объединённый Трудовой Фро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АРО «</w:t>
            </w:r>
            <w:r>
              <w:rPr>
                <w:b/>
                <w:sz w:val="20"/>
                <w:szCs w:val="20"/>
                <w:lang w:eastAsia="ar-SA"/>
              </w:rPr>
              <w:t>РОТ ФРОНТ</w:t>
            </w:r>
            <w:r>
              <w:rPr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3.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3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чаев Герман Виктор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.17А, кв.114</w:t>
            </w:r>
          </w:p>
        </w:tc>
      </w:tr>
      <w:tr>
        <w:trPr>
          <w:trHeight w:val="1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«Объединённая парт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юдей ограниченной трудоспособности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ОПЛОТ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10.20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рмакова Татьяна Евгень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Наримановский район,                    пос. Буруны,                                       ул. Коммунистическая,                    д.7, кв.2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обрых дел, защиты детей, женщин, свободы, природы и пенсионеров, против насилия над животным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О ПАРТИИ ДОБРЫХ ДЕЛ, ПРОТИВ НАСИЛИЯ НАД ЖИВОТНЫМ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04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04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нников Олег Герман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ул. Измаильская, д.8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«Трудовая партия России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Трудовой партии Росс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.09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таев Роман Анатол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ая область, Володарский район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. Сизый Бугор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ариманова, д.142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  Политической партии «Альтернатива для России (Партия Социалистического Выбора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1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щенко Владимир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орги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2-я Зеленгинская, д.1, корп.3, кв.54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«Партия Социальных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форм – Прибыль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природных ресурсов - Наро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О «Партия Социальных Реформ – Прибыль от природных ресурсов - Нар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12.201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линин Евгений Павл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37, корпус 2, кв.11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Малого Бизнеса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«ПМБР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2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аляйкина Кристина Андрее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 ул. Савушкина, д.4 корпус 6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Общественной организации Всероссийской политической партии «Гражданская Сила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ртия «Гражданская сил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0.201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лымов Александр Никола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 ул. Советская, д.30/12, помещение 15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Народно-патриотическая партия России – Власть Народу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«НППР-В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4.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стыканов Максим Серг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 ул. Звёздная, д.5, кв.38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литической партии КОММУНИСТИЧЕСКАЯ ПАРТИЯ КОММУНИСТЫ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7.201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лесько Алексей Андре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 ул. Моздокская, д.63, кв.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0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Подзаголовок Знак"/>
    <w:qFormat/>
    <w:rPr>
      <w:rFonts w:ascii="Cambria" w:hAnsi="Cambria" w:cs="Cambria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">
    <w:name w:val="Название Знак1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13">
    <w:name w:val="Подзаголовок Знак1"/>
    <w:qFormat/>
    <w:rPr>
      <w:rFonts w:ascii="Cambria" w:hAnsi="Cambria" w:cs="Times New Roman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4">
    <w:name w:val="Гиперссылка1"/>
    <w:qFormat/>
    <w:rPr>
      <w:rFonts w:cs="Times New Roman"/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36:00Z</dcterms:created>
  <dc:creator>Лаптева</dc:creator>
  <dc:description/>
  <cp:keywords/>
  <dc:language>en-US</dc:language>
  <cp:lastModifiedBy>d.shulpina</cp:lastModifiedBy>
  <cp:lastPrinted>2018-10-04T17:54:00Z</cp:lastPrinted>
  <dcterms:modified xsi:type="dcterms:W3CDTF">2019-06-05T09:37:00Z</dcterms:modified>
  <cp:revision>3</cp:revision>
  <dc:subject/>
  <dc:title/>
</cp:coreProperties>
</file>