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оформления запрос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казании международной правовой помощ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исполнения поручений, поступивших с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остранных государств </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иды порядков сношений с компетентными органами иностранных государств, предусмотренные международными соглашениями и практикой оказания международной правовой помощи</w:t>
      </w:r>
    </w:p>
    <w:p>
      <w:pPr>
        <w:pStyle w:val="Normal"/>
        <w:spacing w:lineRule="exact"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 что нахождение участников спора за границей нередко ставит перед судом, рассматривающим дело, дополнительные сложности. Одним из средств их преодоления является механизм судебного пору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направления поручения суду, прежде всего, следует выяснить, нормами какого правового акта надлежит руководствоваться, является ли государство, к которому обращается суд, участником международного соглашения, если да, то какого именно, или заключались ли международные договоры между нашими странами.</w:t>
      </w:r>
    </w:p>
    <w:p>
      <w:pPr>
        <w:pStyle w:val="Normal"/>
        <w:spacing w:lineRule="exact" w:line="360" w:before="0" w:after="0"/>
        <w:ind w:firstLine="709"/>
        <w:jc w:val="both"/>
        <w:rPr/>
      </w:pPr>
      <w:r>
        <w:rPr>
          <w:rFonts w:cs="Times New Roman" w:ascii="Times New Roman" w:hAnsi="Times New Roman"/>
          <w:sz w:val="28"/>
          <w:szCs w:val="28"/>
        </w:rPr>
        <w:t xml:space="preserve">В целях установления данных фактов на сайте Управления Минюста России по Астраханской области </w:t>
      </w:r>
      <w:r>
        <w:rPr>
          <w:rFonts w:cs="Times New Roman" w:ascii="Times New Roman" w:hAnsi="Times New Roman"/>
          <w:b/>
          <w:sz w:val="28"/>
          <w:szCs w:val="28"/>
        </w:rPr>
        <w:t xml:space="preserve">to30.minjust.ru </w:t>
      </w:r>
      <w:r>
        <w:rPr>
          <w:rFonts w:cs="Times New Roman" w:ascii="Times New Roman" w:hAnsi="Times New Roman"/>
          <w:sz w:val="28"/>
          <w:szCs w:val="28"/>
        </w:rPr>
        <w:t>в разделе международная правовая помощь имеется перечень государств, с которыми Российской Федерацией заключены международные договор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перечне необходимо найти интересующую страну и посмотреть, какие договоры заключены с данным государством. Из них следует выбрать подходящий международный акт, которым надлежит руководствовать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куренции норм нескольких международных соглашений, регулирующих аналогичные процедуры, следует применять те из них, которые предусматривают упрощенный, ускоренный порядок взаимоотношений, а значит, более выгодный для сторон и с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же в рамках международного договора необходимо выяснить порядок сношений с тем или иным государ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жившейся практике, а также в рамках международных договоров, регламентирующих оказание правовой помощи по гражданским, семейным и уголовным делам, выделяют следующие способы взаимодействия.</w:t>
      </w:r>
    </w:p>
    <w:p>
      <w:pPr>
        <w:pStyle w:val="Normal"/>
        <w:widowControl w:val="false"/>
        <w:autoSpaceDE w:val="false"/>
        <w:spacing w:lineRule="exact" w:line="360" w:before="0" w:after="0"/>
        <w:ind w:firstLine="709"/>
        <w:jc w:val="both"/>
        <w:rPr/>
      </w:pPr>
      <w:r>
        <w:rPr>
          <w:rFonts w:cs="Times New Roman" w:ascii="Times New Roman" w:hAnsi="Times New Roman"/>
          <w:bCs/>
          <w:color w:val="000000"/>
          <w:sz w:val="28"/>
          <w:szCs w:val="28"/>
        </w:rPr>
        <w:t>1) Одним из предусмотренных порядков является</w:t>
      </w:r>
      <w:r>
        <w:rPr>
          <w:rFonts w:cs="Times New Roman" w:ascii="Times New Roman" w:hAnsi="Times New Roman"/>
          <w:sz w:val="28"/>
          <w:szCs w:val="28"/>
        </w:rPr>
        <w:t xml:space="preserve"> непосредственное обращение запрашивающего правовую помощь органа Российской Федерации к запрашиваемому органу иностранно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бном взаимодействии орган государственной власти может обратиться в иностранный компетентный орган самостоятельно, минуя Минюст России и МИД Росси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такой порядок сношений предусмотрен Соглашением о порядке разрешений споров, связанных с осуществлением хозяйственной деятельности от 20.03.1992. </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 xml:space="preserve">Участниками обозначенного Соглашения являются: Азербайджанская Республика, Республика Армения, Республика Беларусь, Республика Казахстан, Кыргызская Республика, Российская Федерация, Республика Таджикистан, Туркменистан, Республика Узбекистан, Украина, </w:t>
      </w:r>
      <w:r>
        <w:rPr>
          <w:rFonts w:cs="Times New Roman" w:ascii="Times New Roman" w:hAnsi="Times New Roman"/>
          <w:sz w:val="28"/>
          <w:szCs w:val="28"/>
          <w:u w:val="single"/>
        </w:rPr>
        <w:t>кроме Грузии и Молдов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ждународного Соглашения суд Российской Федерации направляет запрос о правовой помощи непосредственно в суд иностранного государства, который компетентен произвести необходимое процессуальное действие, например опрос сторон по делу, вручение судебных документов и т.п.</w:t>
      </w:r>
    </w:p>
    <w:p>
      <w:pPr>
        <w:pStyle w:val="Normal"/>
        <w:widowControl w:val="false"/>
        <w:autoSpaceDE w:val="false"/>
        <w:spacing w:lineRule="exact" w:line="360" w:before="0" w:after="0"/>
        <w:ind w:firstLine="709"/>
        <w:jc w:val="both"/>
        <w:rPr/>
      </w:pPr>
      <w:r>
        <w:rPr>
          <w:rFonts w:cs="Times New Roman" w:ascii="Times New Roman" w:hAnsi="Times New Roman"/>
          <w:bCs/>
          <w:color w:val="000000"/>
          <w:sz w:val="28"/>
          <w:szCs w:val="28"/>
        </w:rPr>
        <w:t>2) Следующий порядок -</w:t>
      </w:r>
      <w:r>
        <w:rPr>
          <w:rFonts w:cs="Times New Roman" w:ascii="Times New Roman" w:hAnsi="Times New Roman"/>
          <w:sz w:val="28"/>
          <w:szCs w:val="28"/>
        </w:rPr>
        <w:t xml:space="preserve"> дипломатический.</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ется он в том, что российское судебное поручение подлежит направлению через Минюст России в МИД России, которое через свое посольство или консульство обращается в МИД иностранного государства с нотой. МИД иностранного государства направляет поручение в соответствующий суд с просьбой о его исполнени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предусмотрен, например, Договором между СССР и Алжирской Народной Демократической Республикой о взаимном оказании правовой помощи от 23.02.1982.</w:t>
      </w:r>
    </w:p>
    <w:p>
      <w:pPr>
        <w:pStyle w:val="Normal"/>
        <w:widowControl w:val="false"/>
        <w:autoSpaceDE w:val="false"/>
        <w:spacing w:lineRule="exact" w:line="360" w:before="0" w:after="0"/>
        <w:ind w:firstLine="709"/>
        <w:jc w:val="both"/>
        <w:rPr/>
      </w:pPr>
      <w:r>
        <w:rPr>
          <w:rFonts w:cs="Times New Roman" w:ascii="Times New Roman" w:hAnsi="Times New Roman"/>
          <w:bCs/>
          <w:color w:val="000000"/>
          <w:sz w:val="28"/>
          <w:szCs w:val="28"/>
        </w:rPr>
        <w:t>3) Еще один способ взаимодействия</w:t>
      </w:r>
      <w:r>
        <w:rPr>
          <w:rFonts w:cs="Times New Roman" w:ascii="Times New Roman" w:hAnsi="Times New Roman"/>
          <w:b/>
          <w:bCs/>
          <w:color w:val="000000"/>
          <w:sz w:val="28"/>
          <w:szCs w:val="28"/>
        </w:rPr>
        <w:t xml:space="preserve"> – </w:t>
      </w:r>
      <w:r>
        <w:rPr>
          <w:rFonts w:cs="Times New Roman" w:ascii="Times New Roman" w:hAnsi="Times New Roman"/>
          <w:sz w:val="28"/>
          <w:szCs w:val="28"/>
        </w:rPr>
        <w:t>передача поручений центральному органу юстиции, назначенному для целей выполнения соответствующего международного соглашения.</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оговоры о правовой помощи между СССР с бывшими социалистическими странами устанавливают порядок сношений между центральными органами юстиции договаривающихся стран.</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3 Договора между СССР и Чехословацкой Социалистической Республикой о правовой помощи и правовых отношениях по гражданским, семейным и уголовным делам 1982 года поручение о правовой помощи подлежит направлению центральному органу России - Министерству юстиции Российской Федерации, который передает его центральному органу Чехии - Министерству юстиции Чешской Республики. В свою очередь, Минюст Чехии направит поручение в соответствующий орган для непосредственного исполнения.</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 соответствии с Конвенцией о правовой помощи и правовых отношениях по гражданским, семейным и уголовным делам от 22.01.1993 в редакции Протокола к ней от 28.03.1997</w:t>
      </w:r>
      <w:r>
        <w:rPr>
          <w:rFonts w:cs="Times New Roman" w:ascii="Times New Roman" w:hAnsi="Times New Roman"/>
          <w:sz w:val="28"/>
          <w:szCs w:val="28"/>
        </w:rPr>
        <w:t xml:space="preserve"> взаимодействие осуществляется через центральные, территориальные и иные орга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аривающиеся Стороны определяют перечень своих центральных, территориальных и других органов, уполномоченных на осуществление непосредственных сношений, о чем уведомляют депозитария Конвенции - Исполнительный комитет СНГ.</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осударствами, которые не являются участниками Протокола к Конвенции 1993 года от 28.03.1997 - Азербайджанская Республика, Грузия, Республика Узбекистан, Кыргызская Республика (не ратифицировали), Туркменистан (не подписал), а также Республика Молдова, сделавшая оговорку к статье 5, взаимодействие при исполнении поручений об оказании правовой помощи осуществляется через Министерство юстиции Российской Федерации и Министерство юстиции соответствующего иностранно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чреждениями юстиции остальных государств: Украина, республики Армения, Беларусь, Казахстан, Таджикистан при выполнении положений Конвенции, осуществляется через территориальные органы юстиции - главные управления Минюста России по субъекту (субъектам) Российской Федерации и уполномоченные органы иностранных государств.</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ы государственной власти Российской Федерации не наделены правом непосредственного взаимодействия с компетентными органами государств - участников Минской Конвенции в редакции Протокола от 28.03.1997, в связи с чем запросы о правовой помощи направляются ими в Главное управление Минюста России по субъекту Российской Федерации для последующего препровождения на территорию иностранно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ет также отметить, что при отсутствии международного договора о правовой помощи взаимодействие с компетентными органами иностранных государств осуществляется Минюстом России в соответствии с российским законодательством и на основе международных принципов вежливости и взаимности, в необходимых случаях - по согласованию с МИДом Росси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полнение поручений о правовой помощи на условиях вежливости и взаимности, тем не менее, будет целиком зависеть от воли запрашиваемого иностранного государства.</w:t>
      </w:r>
    </w:p>
    <w:p>
      <w:pPr>
        <w:pStyle w:val="Normal"/>
        <w:widowControl w:val="false"/>
        <w:autoSpaceDE w:val="false"/>
        <w:spacing w:lineRule="exact" w:line="360" w:before="0" w:after="0"/>
        <w:ind w:firstLine="709"/>
        <w:jc w:val="both"/>
        <w:rPr/>
      </w:pPr>
      <w:r>
        <w:rPr>
          <w:rFonts w:cs="Times New Roman" w:ascii="Times New Roman" w:hAnsi="Times New Roman"/>
          <w:bCs/>
          <w:color w:val="000000"/>
          <w:sz w:val="28"/>
          <w:szCs w:val="28"/>
        </w:rPr>
        <w:t>5) Иной порядок сношений</w:t>
      </w:r>
      <w:r>
        <w:rPr>
          <w:rFonts w:cs="Times New Roman" w:ascii="Times New Roman" w:hAnsi="Times New Roman"/>
          <w:sz w:val="28"/>
          <w:szCs w:val="28"/>
        </w:rPr>
        <w:t xml:space="preserve"> установлен некоторыми международными соглашениями, заключенными в рамках Гаагской конференции по международному частному праву. Данный порядок направлен на упрощение и ускорение процедуры передачи документов, подлежащих вручению за границей.</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о вручении за границей судебных и внесудебных документов по гражданским или торговым делам 1965 года каждое государство, участник Конвенции, назначает центральный орган, на который возлагается обязанность принимать и рассматривать запросы о вручении документов, поступающие из компетентных органов других государств.</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 xml:space="preserve">В связи с указанным российские органы государственной власти направляют запросы о вручении документов </w:t>
      </w:r>
      <w:r>
        <w:rPr>
          <w:rFonts w:cs="Times New Roman" w:ascii="Times New Roman" w:hAnsi="Times New Roman"/>
          <w:sz w:val="28"/>
          <w:szCs w:val="28"/>
          <w:u w:val="single"/>
        </w:rPr>
        <w:t>непосредственно в адрес центрального органа иностранного государства</w:t>
      </w:r>
      <w:r>
        <w:rPr>
          <w:rFonts w:cs="Times New Roman" w:ascii="Times New Roman" w:hAnsi="Times New Roman"/>
          <w:sz w:val="28"/>
          <w:szCs w:val="28"/>
        </w:rPr>
        <w:t>, минуя Минюст России и МИД России (ст. 3 Конвенции 1965 год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 xml:space="preserve">С заявлениями государств - участников Конвенции 1965 года можно ознакомиться на официальном интернет-сайте постоянно действующего Бюро Гаагской конференции: </w:t>
      </w:r>
      <w:r>
        <w:rPr>
          <w:rFonts w:cs="Times New Roman" w:ascii="Times New Roman" w:hAnsi="Times New Roman"/>
          <w:b/>
          <w:sz w:val="28"/>
          <w:szCs w:val="28"/>
          <w:u w:val="single"/>
        </w:rPr>
        <w:t>www.hcch.net.</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В соответствии с заявлениями Российской Федерации центральным органом, уполномоченным на получение и организацию исполнения запросов компетентных органов иностранных государств о вручении документов, является Министерство юстиции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этому запросы иностранных органов о вручении документов в рамках Конвенции 1965 года поступают в Минюст России и направляются в главные управления Минюста России по субъектам Российской Федерации, которые затем препровождают их по территориальности в российские суды или иные органы государственной власти, находящиеся на территории соответствующего федерального округ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компетентный орган после исполнения поручения иностранного органа направляет материалы в Главное управление Минюста России по субъекту Российской Федерации, которое в дальнейшем переправит их в центральный орган Российской Федерации - Минюст России для препровождения в запрашивающий орган иностранно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рядок сношений предусмотрен Конвенцией о получении за границей доказательств по гражданским или торговым делам 1970 года. Однако Российской Федерацией центральный орган для целей Конвенции 1970 года не определен, не были сделаны оговорки относительно необходимости перевода запросов, поступающих для исполнения на территории Российской Федерации, на русский язык, а также по другим положениям.</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жившейся практике Минюст России принимает направляемые в соответствии с Конвенцией 1970 года запросы компетентных органов иностранных государств.</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ы компетентных российских органов государствам - участникам Конвенции 1970 года направляются в центральный орган иностранно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целях определения правомерного способа направления поручения на территорию иностранного государства необходимо изучить тот или иной международный правовой акт, подлежащий применению по отношению к интересуемой стране, на предмет установленного порядка сношений.</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пределена возможность непосредственного взаимодействия, материалы направляются в уполномоченный орган соответствующе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усмотрено, что поручение препровождается для организации исполнения через Минюст России или МИД России, органам государственной власти соответствующего федерального округа следует предоставлять его в главные управления Минюста России по субъектам Российской Федерации для проверки правильности оформления и дальнейшего направления в соответствии с порядком сношений на территорию иностранного государства или в Минюст России.</w:t>
      </w:r>
      <w:r>
        <w:rPr>
          <w:rStyle w:val="FootnoteCharacters"/>
          <w:rStyle w:val="FootnoteAnchor"/>
          <w:rFonts w:cs="Times New Roman" w:ascii="Times New Roman" w:hAnsi="Times New Roman"/>
          <w:sz w:val="28"/>
          <w:szCs w:val="28"/>
        </w:rPr>
        <w:footnoteReference w:id="3"/>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ном порядке получения запросов центральным органом иностранного государства, пакет документов необходимо направлять напрямую в центральный орг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тносительно непосредственного вручения материалов иностранным гражданам следует иметь в виду, что международными правовыми актами по общему правилу не предусмотрено направление судом извещения напрямую лицу, находящемуся за границей, за исключением Конвенции о вручении за границей судебных и внесудебных документов по гражданским или торговым делам от 15.11.1965, в соответствии со статьей 10 которой данная Конвенция не препятствует возможности непосредственно посылать по почте судебные документы, если запрашиваемое государство не заявляет возражений.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многие участники, в том числе Российская Федерация сделали заявления о недопустимости использования такого способа пересылки материалов.</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указанным при решении вопроса о возможности направления документов по почте иностранным лицам, находящимся на территории государства, являющегося участником упомянутой Конвенции, следует изучить заявления, высказанные той или иной страной относительно упрощенного поряд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 xml:space="preserve">Достоверную и актуальную информацию обо всех заявлениях государств, как было сказано выше, можно получить на официальном интернет-сайте постоянно действующего Бюро Гаагской конференции: </w:t>
      </w:r>
      <w:r>
        <w:rPr>
          <w:rFonts w:cs="Times New Roman" w:ascii="Times New Roman" w:hAnsi="Times New Roman"/>
          <w:b/>
          <w:sz w:val="28"/>
          <w:szCs w:val="28"/>
          <w:u w:val="single"/>
        </w:rPr>
        <w:t>www.hcch.net.</w:t>
      </w:r>
    </w:p>
    <w:p>
      <w:pPr>
        <w:pStyle w:val="Normal"/>
        <w:spacing w:lineRule="exact" w:line="360" w:before="0" w:after="0"/>
        <w:ind w:firstLine="709"/>
        <w:jc w:val="both"/>
        <w:rPr/>
      </w:pPr>
      <w:r>
        <w:rPr>
          <w:rFonts w:cs="Times New Roman" w:ascii="Times New Roman" w:hAnsi="Times New Roman"/>
          <w:sz w:val="28"/>
          <w:szCs w:val="28"/>
        </w:rPr>
        <w:t>Рассмотрим также случай, если интересуемое лицо является гражданином запрашива</w:t>
      </w:r>
      <w:r>
        <w:rPr>
          <w:rFonts w:cs="Times New Roman" w:ascii="Times New Roman" w:hAnsi="Times New Roman"/>
          <w:sz w:val="28"/>
          <w:szCs w:val="28"/>
          <w:u w:val="single"/>
        </w:rPr>
        <w:t>ющ</w:t>
      </w:r>
      <w:r>
        <w:rPr>
          <w:rFonts w:cs="Times New Roman" w:ascii="Times New Roman" w:hAnsi="Times New Roman"/>
          <w:sz w:val="28"/>
          <w:szCs w:val="28"/>
        </w:rPr>
        <w:t>ей стороны. В этой ситуации возможно применить нормы отдельных международных договоров, которыми предусматривается право производить непосредственно через своих дипломатических или консульских представителей и без применения мер принуждения вручение судебных и внесудебных документов своим гражданам, находящимся на территории другого государства. Такая норма содержится, например, в Соглашении между СССР и Австрийской Республикой по вопросам гражданского процесса от 11.03.1970.</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наличии международного правового акта необходимо изучить его на предмет возможности непосредственного направления материалов, а также ознакомиться с заявлениями, сделанными государствами. При отсутствии договора между странами следует руководствоваться исключительно законодательством запрашивающей и запрашиваемой сторон.  </w:t>
      </w:r>
    </w:p>
    <w:p>
      <w:pPr>
        <w:pStyle w:val="Normal"/>
        <w:spacing w:lineRule="exact"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Общие требования, предъявляемые к </w:t>
      </w:r>
      <w:r>
        <w:rPr>
          <w:rFonts w:cs="Times New Roman" w:ascii="Times New Roman" w:hAnsi="Times New Roman"/>
          <w:b/>
          <w:sz w:val="28"/>
          <w:szCs w:val="28"/>
        </w:rPr>
        <w:t>оформлению и содержанию поручения в сфере международного сотрудничества</w:t>
      </w:r>
    </w:p>
    <w:p>
      <w:pPr>
        <w:pStyle w:val="Normal"/>
        <w:widowControl w:val="false"/>
        <w:autoSpaceDE w:val="false"/>
        <w:spacing w:lineRule="exact"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порядка сношения необходимо изучить международный договор на предмет предъявляемых к оформлению и содержанию поручения требова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удебное поручение должно иметь следующие реквизиты:</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прашивающего учреждения;</w:t>
      </w:r>
    </w:p>
    <w:p>
      <w:pPr>
        <w:pStyle w:val="Normal"/>
        <w:autoSpaceDE w:val="false"/>
        <w:spacing w:lineRule="exact" w:line="360" w:before="0" w:after="0"/>
        <w:ind w:firstLine="709"/>
        <w:jc w:val="both"/>
        <w:rPr/>
      </w:pPr>
      <w:r>
        <w:rPr>
          <w:rFonts w:cs="Times New Roman" w:ascii="Times New Roman" w:hAnsi="Times New Roman"/>
          <w:sz w:val="28"/>
          <w:szCs w:val="28"/>
        </w:rPr>
        <w:t xml:space="preserve">- наименование запрашиваемого учреждения (в случае, если наименование неизвестно, то поручение необходимо адресовать </w:t>
      </w:r>
      <w:r>
        <w:rPr>
          <w:rFonts w:cs="Times New Roman" w:ascii="Times New Roman" w:hAnsi="Times New Roman"/>
          <w:sz w:val="28"/>
          <w:szCs w:val="28"/>
          <w:u w:val="single"/>
        </w:rPr>
        <w:t>КОМПЕТЕНТНОМУ ОРГАНУ ИНОСТРАННОГО ГОСУДАРСТВА)</w:t>
      </w:r>
      <w:r>
        <w:rPr>
          <w:rFonts w:cs="Times New Roman" w:ascii="Times New Roman" w:hAnsi="Times New Roman"/>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ела, по которому запрашивается правовая помощь;</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на и фамилии сторон, а также лиц, в отношении которых совершаются действия, их гражданство, дата и место рождения, занятие и постоянное местожительство или местопребы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на, фамилии и адреса возможных представителей названных лиц, включая законных представителе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поруч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учении о вручении документа должны быть также указаны точный адрес получателя и наименование всех вручаемых документов.</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 случае отсутствия информации о месте жительства или нахождения лица, в отношении которого необходимо совершить определенные процессуальные действия, в поручении необходимо отдельным пунктом обозначить просьбу о розыске данного лица. Однако включение данного пункта допускается только в том случае, </w:t>
      </w:r>
      <w:r>
        <w:rPr>
          <w:rFonts w:cs="Times New Roman" w:ascii="Times New Roman" w:hAnsi="Times New Roman"/>
          <w:sz w:val="28"/>
          <w:szCs w:val="28"/>
          <w:u w:val="single"/>
        </w:rPr>
        <w:t>если объемом правовой помощи многостороннего соглашения или двустороннего договора предусмотрено установление местонахождения лиц.</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аправляемые при оказании правовой помощи, должны иметь подпись компетентного должностного лица и официальную печать запрашивающего учрежд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как можно более конкретных задач перед запрашиваемым судом или иным компетентным органом представляется наиболее желательной для более качественного и оперативного исполнения поруч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предусмотренных международным договором, поручение, а также прилагаемые к нему документы должны быть изготовлены на официальном языке запрашиваемого государства или сопровождаться переводом на этот язык. Однако это правило не абсолютно. </w:t>
      </w:r>
    </w:p>
    <w:p>
      <w:pPr>
        <w:pStyle w:val="Normal"/>
        <w:autoSpaceDE w:val="false"/>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некоторых случаях международные договоры предусматривают возможность использования «дипломатического» языка, в качестве которого выступает обычно французский или английский.</w:t>
      </w:r>
      <w:r>
        <w:rPr>
          <w:rStyle w:val="FootnoteCharacters"/>
          <w:rStyle w:val="FootnoteAnchor"/>
          <w:rFonts w:cs="Times New Roman" w:ascii="Times New Roman" w:hAnsi="Times New Roman"/>
          <w:sz w:val="28"/>
          <w:szCs w:val="28"/>
        </w:rPr>
        <w:footnoteReference w:id="4"/>
      </w:r>
    </w:p>
    <w:p>
      <w:pPr>
        <w:pStyle w:val="Normal"/>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одготовке материалов, направляемых за границу и требующих перевода, у судей зачастую возникают вопросы, связанные с поиском переводчика, а также порядком оплаты его услуг.</w:t>
      </w:r>
    </w:p>
    <w:p>
      <w:pPr>
        <w:pStyle w:val="Normal"/>
        <w:autoSpaceDE w:val="false"/>
        <w:spacing w:lineRule="exact"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вязи с указанным необходимо отметить, что в компетенцию Минюста России и территориальных органов Минюста России не входит осуществление перевода направляемых и получаемых документов.</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еревод судебных документов, направляемых компетентным органам иностранных государств, осуществляется как за счет заинтересованной стороны, так и за счет средств федерального бюджета.</w:t>
      </w:r>
    </w:p>
    <w:p>
      <w:pPr>
        <w:pStyle w:val="Normal"/>
        <w:spacing w:lineRule="exact" w:line="360" w:before="0" w:after="0"/>
        <w:ind w:firstLine="720"/>
        <w:jc w:val="both"/>
        <w:rPr/>
      </w:pPr>
      <w:r>
        <w:rPr>
          <w:rFonts w:cs="Times New Roman" w:ascii="Times New Roman" w:hAnsi="Times New Roman"/>
          <w:sz w:val="28"/>
          <w:szCs w:val="28"/>
        </w:rPr>
        <w:t>Однако в связи с тем, что, как правило, расходы на перевод судебных актов не заложены в</w:t>
      </w:r>
      <w:r>
        <w:rPr>
          <w:rFonts w:cs="Times New Roman" w:ascii="Times New Roman" w:hAnsi="Times New Roman"/>
          <w:sz w:val="28"/>
          <w:szCs w:val="28"/>
          <w:lang w:val="en-US"/>
        </w:rPr>
        <w:t> </w:t>
      </w:r>
      <w:r>
        <w:rPr>
          <w:rFonts w:cs="Times New Roman" w:ascii="Times New Roman" w:hAnsi="Times New Roman"/>
          <w:sz w:val="28"/>
          <w:szCs w:val="28"/>
        </w:rPr>
        <w:t>финансирование судов, переводы преимущественно осуществляются за счет лиц, участвующих в деле.</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по имеющимся сведениям, в некоторых субъектах Российской Федерации (Удмуртская область) перевод документов на иностранные языки по арбитражным делам производится торгово-промышленными палатами на основании договоров на оказание услуг, в рамках которого осуществляется перевод документов (определений, запросов, основного содержания, свидетельства о вручении), а также нотариальное удостоверение переведенных документов. Оплата оказываемых услуг производится за счет средств, выделяемых арбитражным судам.</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оментом, на который следует обратить внимание – назначение даты судебного заседания при участии иностранного лиц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исходить из  того, что судебные извещения должны быть вручены с расчетом, чтобы лица, участвующие в деле, имели достаточный срок для подготовки и своевременной явки в суд.</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этот срок не определен, рекомендуем определять дату рассмотрения дела не менее чем за шесть месяцев для направления документа в страны СНГ и не менее 8 месяцев – в другие государства. Также рекомендуем предусматривать резервную дату.</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требование обусловлено многоступенчатостью оказания международной правовой помощи.</w:t>
      </w:r>
    </w:p>
    <w:p>
      <w:pPr>
        <w:pStyle w:val="Normal"/>
        <w:autoSpaceDE w:val="false"/>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center"/>
        <w:rPr/>
      </w:pPr>
      <w:r>
        <w:rPr>
          <w:rFonts w:cs="Times New Roman" w:ascii="Times New Roman" w:hAnsi="Times New Roman"/>
          <w:b/>
          <w:color w:val="000000"/>
          <w:sz w:val="28"/>
          <w:szCs w:val="28"/>
        </w:rPr>
        <w:t>2.1. Особенности составления поручения по</w:t>
      </w:r>
      <w:r>
        <w:rPr>
          <w:rFonts w:cs="Times New Roman" w:ascii="Times New Roman" w:hAnsi="Times New Roman"/>
          <w:b/>
          <w:sz w:val="28"/>
          <w:szCs w:val="28"/>
        </w:rPr>
        <w:t xml:space="preserve"> Конвенции о правовой помощи и правовых отношениях по гражданским, семейным и уголовным делам от 22.01.1993</w:t>
      </w:r>
    </w:p>
    <w:p>
      <w:pPr>
        <w:pStyle w:val="Normal"/>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используемой и популярной в рамках международной правовой помощи является Конвенция о правовой помощи и правовых отношениях по гражданским, семейным и уголовным делам от 22.01.1993. </w:t>
      </w:r>
    </w:p>
    <w:p>
      <w:pPr>
        <w:pStyle w:val="Normal"/>
        <w:widowControl w:val="false"/>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казанная Конвенция регулирует вопросы оказания правовой помощи по достаточно широкому кругу дел: по гражданским, семейным и уголовным делам в отношении граждан и других лиц, проживающих на территории государств-участников.</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редко возникают вопросы о возможности ее применения арбитражными судами, относительно чего следует отметить, что, во-первых, согласно пункту 3 статьи 1 названой Конвенции ее положения применяются также к юридическим лицам, созданным в соответствии с законодательством государств-участников. Это позволяет прийти к выводу, что она может регулировать отношения, возникающие при оказании правовой помощи, признании и исполнении иностранных судебных решений по спорам с участием юридических лиц, связанным с осуществлением хозяйственной деятельност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ами в пользу данного вывода служат следующие обстоятель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ы с участием юридических лиц включают споры, связанные с осуществлением хозяйственной деятельност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упомянутой Конвенции применяются на практике судами большинства государств для регулирования вопросов оказания правовой помощи по хозяйственным спорам (по сведениям, предоставленным Министерством юстиции Азербайджанской Республики, Высшим Хозяйственным Судом Республики Беларусь, Верховным Судом Грузии, Верховным Судом Республики Казахстан, Верховным Судом Кыргызской Республики, Высшей судебной палатой Республики Молдова, Высшим Арбитражным Судом Российской Федерации, Высшим экономическим судом Республики Таджикистан);</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разрешения споров, возникающих из хозяйственных правоотношений, регулируется в ряде государств Содружества гражданско-процессуальным законодательством (статья 26 ГПК Азербайджанской Республики от 28 декабря 1999 года; пункт 3 статьи 2 ГПК Республики Казахстан от 13 июля 1999 года; подпункт 9 пункта 2 статьи 23 ГПК Кыргызской Республики от 24 декабря 1999 года; статья 29 ГПК Республики Молдова от 30 мая 2003 года).</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ношений, как было указано в разделе 1, – через главные управления Минюста России по субъектам Российской Федерации.</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содержанию и оформлению стандартные, заключающиеся в следующем. </w:t>
      </w:r>
    </w:p>
    <w:p>
      <w:pPr>
        <w:pStyle w:val="Normal"/>
        <w:widowControl w:val="false"/>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оручении (Приложение № 3, № 4 раздела «Международная правовая помощь» подраздела «Образцы документов») об оказании правовой помощи должны быть указаны:</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прашиваемого учрежд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прашивающего учрежд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ела, по которому запрашивается правовая помощь;</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на и фамилии сторон, свидетелей, подозреваемых, подсудимых, осужденных или потерпевших, их местожительство и местопребывание, гражданство, занятие, а по уголовным делам также место и дата рождения и, по возможности, фамилии и имена родителей; для юридических лиц - их наименование и местонахожде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представителей лиц, их имена, фамилии и адрес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поручения, а также другие сведения, необходимые для его исполн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учении о вручении документа должны быть также указаны точный адрес получателя и наименование вручаемого документ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должно быть подписано и скреплено гербовой печатью запрашивающего учрежд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указания адреса лица следует отметить, что Конвенция 1993 года как раз предусматривает возможность включения в поручение просьбы об установлении местонахождения ответчика, если оно не известно суду (статьи 8,10, 16). </w:t>
      </w:r>
      <w:r>
        <w:rPr>
          <w:rFonts w:cs="Times New Roman" w:ascii="Times New Roman" w:hAnsi="Times New Roman"/>
          <w:bCs/>
          <w:sz w:val="28"/>
          <w:szCs w:val="28"/>
        </w:rPr>
        <w:t>В данном случае запрашиваемое учреждение примет необходимые меры для установления адрес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просьбе следует отразить все имеющиеся данные для определения местонахождения. </w:t>
      </w:r>
    </w:p>
    <w:p>
      <w:pPr>
        <w:pStyle w:val="Normal"/>
        <w:widowControl w:val="false"/>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водить документы в рамках указанной Конвенции не требуется.</w:t>
      </w:r>
    </w:p>
    <w:p>
      <w:pPr>
        <w:pStyle w:val="Normal"/>
        <w:widowControl w:val="false"/>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exact"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autoSpaceDE w:val="false"/>
        <w:spacing w:lineRule="exact"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Направление поручения в рамках </w:t>
      </w:r>
    </w:p>
    <w:p>
      <w:pPr>
        <w:pStyle w:val="Normal"/>
        <w:widowControl w:val="false"/>
        <w:autoSpaceDE w:val="false"/>
        <w:spacing w:lineRule="exact" w:line="360" w:before="0" w:after="0"/>
        <w:jc w:val="center"/>
        <w:rPr/>
      </w:pPr>
      <w:r>
        <w:rPr>
          <w:rFonts w:cs="Times New Roman" w:ascii="Times New Roman" w:hAnsi="Times New Roman"/>
          <w:b/>
          <w:sz w:val="28"/>
          <w:szCs w:val="28"/>
        </w:rPr>
        <w:t>Соглашения о порядке разрешения споров, связанных с осуществлением хозяйственной деятельности, от 20.03.1992 в сравнении с Конвенцией о правовой помощи и правовых отношениях по гражданским, семейным и уголовным делам от 22.01.1993</w:t>
      </w:r>
    </w:p>
    <w:p>
      <w:pPr>
        <w:pStyle w:val="Normal"/>
        <w:widowControl w:val="false"/>
        <w:autoSpaceDE w:val="false"/>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pPr>
      <w:r>
        <w:rPr>
          <w:rFonts w:cs="Times New Roman" w:ascii="Times New Roman" w:hAnsi="Times New Roman"/>
          <w:sz w:val="28"/>
          <w:szCs w:val="28"/>
        </w:rPr>
        <w:t>Взаимное оказание правовой помощи в рамках Соглашения включает вручение и пересылку документов и выполнение процессуальных действий, в частности, проведение экспертизы, заслушивание сторон, свидетелей, экспертов и других лиц.</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равовой помощи компетентные суды и другие органы государств - участников Содружества Независимых Государств сносятся друг с другом непосредственно.</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поручения об оказании правовой помощи компетентные суды и иные органы, у которых испрашивается помощь, применяют законодательство своего государства.</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 стандартные.</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двух охарактеризованных международных актов (Конвенция 1993 года и Соглашение 1992 года) необходимо учитывать, что Соглашение, в отличие от Конвенции, регулирует более узкий круг отношений, возникающих при оказании правовой помощи, признании и исполнении иностранных судебных решений по хозяйственным делам. В силу этого нормы Соглашения следует рассматривать в качестве специальных.</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Исходя из общего принципа права «lex speciales derogate lex generales» («специальный закон отменяет общий») специальный характер норм Соглашения должен учитываться при решении вопроса о том, положения каких международных договоров (Соглашения 1992 года или Конвенции 1993 года) подлежат применению в государствах-участниках по толкуемым вопросам. Соответственно, государствам-участникам Соглашения 1992 года необходимо руководствоваться его нормами в вопросах оказания правовой помощи, выбора языка документов, признания и приведения в исполнение иностранных судебных решений по хозяйственным спор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pPr>
      <w:r>
        <w:rPr>
          <w:rFonts w:cs="Times New Roman" w:ascii="Times New Roman" w:hAnsi="Times New Roman"/>
          <w:b/>
          <w:color w:val="000000"/>
          <w:sz w:val="28"/>
          <w:szCs w:val="28"/>
        </w:rPr>
        <w:t xml:space="preserve">2.3. Порядок и правила подготовки поручений в соответствии с </w:t>
      </w:r>
      <w:r>
        <w:rPr>
          <w:rFonts w:cs="Times New Roman" w:ascii="Times New Roman" w:hAnsi="Times New Roman"/>
          <w:b/>
          <w:sz w:val="28"/>
          <w:szCs w:val="28"/>
        </w:rPr>
        <w:t>Конвенцией о вручении за границей судебных и внесудебных документов по гражданским или торговым делам от 15.11.1965</w:t>
      </w:r>
    </w:p>
    <w:p>
      <w:pPr>
        <w:pStyle w:val="Normal"/>
        <w:autoSpaceDE w:val="false"/>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я (запросы), как было обозначено в разделе 1, направляются напрямую в центральный орган</w:t>
      </w:r>
      <w:r>
        <w:rPr>
          <w:rFonts w:cs="Times New Roman" w:ascii="Times New Roman" w:hAnsi="Times New Roman"/>
          <w:color w:val="000000"/>
          <w:sz w:val="28"/>
          <w:szCs w:val="28"/>
        </w:rPr>
        <w:t>.</w:t>
      </w:r>
    </w:p>
    <w:p>
      <w:pPr>
        <w:pStyle w:val="Normal"/>
        <w:shd w:fill="FFFFFF" w:val="clear"/>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Согласно статье 3 Конвенции 1965 года </w:t>
      </w:r>
      <w:hyperlink r:id="rId2">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составляется в строгом соответствии с образцом, прилагаемым к ней, без необходимости легализации или выполнения других эквивалентных формальностей.</w:t>
      </w:r>
    </w:p>
    <w:p>
      <w:pPr>
        <w:pStyle w:val="Normal"/>
        <w:shd w:fill="FFFFFF" w:val="clear"/>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К запросу прилагается документ, подлежащий вручению, или его копия. Запрос и документ представляются в двух экземплярах.</w:t>
      </w:r>
    </w:p>
    <w:p>
      <w:pPr>
        <w:pStyle w:val="Normal"/>
        <w:shd w:fill="FFFFFF" w:val="clear"/>
        <w:spacing w:lineRule="exact" w:line="360" w:before="0" w:after="0"/>
        <w:ind w:firstLine="720"/>
        <w:jc w:val="both"/>
        <w:rPr/>
      </w:pPr>
      <w:r>
        <w:rPr>
          <w:rFonts w:cs="Times New Roman" w:ascii="Times New Roman" w:hAnsi="Times New Roman"/>
          <w:color w:val="000000"/>
          <w:sz w:val="28"/>
          <w:szCs w:val="28"/>
        </w:rPr>
        <w:t xml:space="preserve">Бланк образца состоит из трех частей. Первая из них содержит запрос о вручении </w:t>
      </w:r>
      <w:r>
        <w:rPr>
          <w:rFonts w:cs="Times New Roman" w:ascii="Times New Roman" w:hAnsi="Times New Roman"/>
          <w:sz w:val="28"/>
          <w:szCs w:val="28"/>
        </w:rPr>
        <w:t>(Приложение № 7 раздела «Международная правовая помощь» подраздела «Образцы документов»)</w:t>
      </w:r>
      <w:r>
        <w:rPr>
          <w:rFonts w:cs="Times New Roman" w:ascii="Times New Roman" w:hAnsi="Times New Roman"/>
          <w:color w:val="000000"/>
          <w:sz w:val="28"/>
          <w:szCs w:val="28"/>
        </w:rPr>
        <w:t xml:space="preserve"> и должна заполняться направляющим запрос органом (запрашивающим органом). Вторая часть содержит свидетельство (Приложение № 2</w:t>
      </w:r>
      <w:r>
        <w:rPr>
          <w:rFonts w:cs="Times New Roman" w:ascii="Times New Roman" w:hAnsi="Times New Roman"/>
          <w:sz w:val="28"/>
          <w:szCs w:val="28"/>
        </w:rPr>
        <w:t xml:space="preserve"> раздела «Международная правовая помощь» подраздела «Образцы документов»)</w:t>
      </w:r>
      <w:r>
        <w:rPr>
          <w:rFonts w:cs="Times New Roman" w:ascii="Times New Roman" w:hAnsi="Times New Roman"/>
          <w:color w:val="000000"/>
          <w:sz w:val="28"/>
          <w:szCs w:val="28"/>
        </w:rPr>
        <w:t>, которое должно быть заполнено Центральным органом или другим</w:t>
      </w:r>
      <w:r>
        <w:rPr>
          <w:rFonts w:cs="Times New Roman" w:ascii="Times New Roman" w:hAnsi="Times New Roman"/>
          <w:sz w:val="28"/>
          <w:szCs w:val="28"/>
        </w:rPr>
        <w:t xml:space="preserve"> </w:t>
      </w:r>
      <w:r>
        <w:rPr>
          <w:rFonts w:cs="Times New Roman" w:ascii="Times New Roman" w:hAnsi="Times New Roman"/>
          <w:color w:val="000000"/>
          <w:sz w:val="28"/>
          <w:szCs w:val="28"/>
        </w:rPr>
        <w:t>компетентным органом запрашиваемого государства после исполнения запроса и должно быть возвращено непосредственно заявителю. В третьей части приводится основное содержание подлежащего вручению документа (Приложение № 8</w:t>
      </w:r>
      <w:r>
        <w:rPr>
          <w:rFonts w:cs="Times New Roman" w:ascii="Times New Roman" w:hAnsi="Times New Roman"/>
          <w:sz w:val="28"/>
          <w:szCs w:val="28"/>
        </w:rPr>
        <w:t xml:space="preserve"> раздела «Международная правовая помощь» подраздела «Образцы документов»)</w:t>
      </w:r>
      <w:r>
        <w:rPr>
          <w:rFonts w:cs="Times New Roman" w:ascii="Times New Roman" w:hAnsi="Times New Roman"/>
          <w:color w:val="000000"/>
          <w:sz w:val="28"/>
          <w:szCs w:val="28"/>
        </w:rPr>
        <w:t xml:space="preserve">. Эта последняя часть должна заполняться направляющим запрос органом и должна доставляться адресату вместе с подлежащими вручению документами. </w:t>
      </w:r>
    </w:p>
    <w:p>
      <w:pPr>
        <w:pStyle w:val="Normal"/>
        <w:shd w:fill="FFFFFF" w:val="clear"/>
        <w:tabs>
          <w:tab w:val="clear" w:pos="708"/>
          <w:tab w:val="left" w:pos="576" w:leader="none"/>
        </w:tabs>
        <w:spacing w:lineRule="exact"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апрос должен быть заполнен компетентным органом запрашивающего государства и содержать следующую информацию:</w:t>
      </w:r>
    </w:p>
    <w:p>
      <w:pPr>
        <w:pStyle w:val="Normal"/>
        <w:widowControl w:val="false"/>
        <w:numPr>
          <w:ilvl w:val="0"/>
          <w:numId w:val="2"/>
        </w:numPr>
        <w:shd w:fill="FFFFFF" w:val="clear"/>
        <w:tabs>
          <w:tab w:val="clear" w:pos="708"/>
          <w:tab w:val="left" w:pos="1152" w:leader="none"/>
        </w:tabs>
        <w:autoSpaceDE w:val="false"/>
        <w:spacing w:lineRule="exact"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адрес запрашивающего органа;</w:t>
      </w:r>
    </w:p>
    <w:p>
      <w:pPr>
        <w:pStyle w:val="Normal"/>
        <w:widowControl w:val="false"/>
        <w:numPr>
          <w:ilvl w:val="0"/>
          <w:numId w:val="2"/>
        </w:numPr>
        <w:shd w:fill="FFFFFF" w:val="clear"/>
        <w:tabs>
          <w:tab w:val="clear" w:pos="708"/>
          <w:tab w:val="left" w:pos="1152" w:leader="none"/>
        </w:tabs>
        <w:autoSpaceDE w:val="false"/>
        <w:spacing w:lineRule="exact"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адрес запрашиваемого органа;</w:t>
      </w:r>
    </w:p>
    <w:p>
      <w:pPr>
        <w:pStyle w:val="Normal"/>
        <w:widowControl w:val="false"/>
        <w:numPr>
          <w:ilvl w:val="0"/>
          <w:numId w:val="1"/>
        </w:numPr>
        <w:shd w:fill="FFFFFF" w:val="clear"/>
        <w:tabs>
          <w:tab w:val="clear" w:pos="708"/>
          <w:tab w:val="left" w:pos="1171" w:leader="none"/>
        </w:tabs>
        <w:autoSpaceDE w:val="false"/>
        <w:spacing w:lineRule="exact"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я (наименование) и адрес адресата;</w:t>
      </w:r>
    </w:p>
    <w:p>
      <w:pPr>
        <w:pStyle w:val="Normal"/>
        <w:widowControl w:val="false"/>
        <w:numPr>
          <w:ilvl w:val="0"/>
          <w:numId w:val="1"/>
        </w:numPr>
        <w:shd w:fill="FFFFFF" w:val="clear"/>
        <w:tabs>
          <w:tab w:val="clear" w:pos="708"/>
          <w:tab w:val="left" w:pos="1171" w:leader="none"/>
        </w:tabs>
        <w:autoSpaceDE w:val="false"/>
        <w:spacing w:lineRule="exact" w:line="360" w:before="0" w:after="0"/>
        <w:ind w:left="0" w:firstLine="720"/>
        <w:jc w:val="both"/>
        <w:rPr/>
      </w:pPr>
      <w:r>
        <w:rPr>
          <w:rFonts w:cs="Times New Roman" w:ascii="Times New Roman" w:hAnsi="Times New Roman"/>
          <w:color w:val="000000"/>
          <w:sz w:val="28"/>
          <w:szCs w:val="28"/>
        </w:rPr>
        <w:t>порядок вручения документов, выбранный в соответствии с положениями пункта (а) части первой статьи 5, пункт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части первой статьи 5 или части второй статьи 5 (путем соответствующего зачеркивания и добавления, в случае такой необходимости, ссылок на конкретный запрашиваемый порядок вручения);</w:t>
      </w:r>
    </w:p>
    <w:p>
      <w:pPr>
        <w:pStyle w:val="Normal"/>
        <w:widowControl w:val="false"/>
        <w:numPr>
          <w:ilvl w:val="0"/>
          <w:numId w:val="1"/>
        </w:numPr>
        <w:shd w:fill="FFFFFF" w:val="clear"/>
        <w:tabs>
          <w:tab w:val="clear" w:pos="708"/>
          <w:tab w:val="left" w:pos="1171" w:leader="none"/>
        </w:tabs>
        <w:autoSpaceDE w:val="false"/>
        <w:spacing w:lineRule="exact"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документов и приложений, представляемых вместе с запросом о вручении документов.</w:t>
      </w:r>
    </w:p>
    <w:p>
      <w:pPr>
        <w:pStyle w:val="Normal"/>
        <w:widowControl w:val="false"/>
        <w:numPr>
          <w:ilvl w:val="0"/>
          <w:numId w:val="1"/>
        </w:numPr>
        <w:shd w:fill="FFFFFF" w:val="clear"/>
        <w:tabs>
          <w:tab w:val="clear" w:pos="708"/>
          <w:tab w:val="left" w:pos="1171" w:leader="none"/>
        </w:tabs>
        <w:autoSpaceDE w:val="false"/>
        <w:spacing w:lineRule="exact" w:line="36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подпись судьи, печать суда.</w:t>
      </w:r>
    </w:p>
    <w:p>
      <w:pPr>
        <w:pStyle w:val="Normal"/>
        <w:autoSpaceDE w:val="false"/>
        <w:spacing w:lineRule="exact" w:line="360" w:before="0" w:after="0"/>
        <w:ind w:firstLine="540"/>
        <w:jc w:val="both"/>
        <w:rPr/>
      </w:pPr>
      <w:r>
        <w:rPr>
          <w:rFonts w:cs="Times New Roman" w:ascii="Times New Roman" w:hAnsi="Times New Roman"/>
          <w:color w:val="000000"/>
          <w:spacing w:val="-1"/>
          <w:sz w:val="28"/>
          <w:szCs w:val="28"/>
          <w:u w:val="single"/>
        </w:rPr>
        <w:t>Бланк свидетельства не заполняется.</w:t>
      </w:r>
      <w:r>
        <w:rPr>
          <w:rFonts w:cs="Times New Roman" w:ascii="Times New Roman" w:hAnsi="Times New Roman"/>
          <w:sz w:val="28"/>
          <w:szCs w:val="28"/>
        </w:rPr>
        <w:t xml:space="preserve"> </w:t>
      </w:r>
      <w:r>
        <w:rPr>
          <w:rFonts w:cs="Times New Roman" w:ascii="Times New Roman" w:hAnsi="Times New Roman"/>
          <w:sz w:val="28"/>
          <w:szCs w:val="28"/>
          <w:u w:val="single"/>
        </w:rPr>
        <w:t>Запрос и документы представляются в двух экземплярах.</w:t>
      </w:r>
    </w:p>
    <w:p>
      <w:pPr>
        <w:pStyle w:val="Normal"/>
        <w:shd w:fill="FFFFFF" w:val="clear"/>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третьей статьи 5 указанной Конвенции Центральный орган может потребовать перевода документов в случае вручения с соблюдением формальных требований или вручения в особом порядке по ходатайству заявителя. </w:t>
      </w:r>
    </w:p>
    <w:p>
      <w:pPr>
        <w:pStyle w:val="Normal"/>
        <w:shd w:fill="FFFFFF" w:val="clear"/>
        <w:spacing w:lineRule="exact" w:line="360" w:before="0" w:after="0"/>
        <w:ind w:firstLine="720"/>
        <w:jc w:val="both"/>
        <w:rPr/>
      </w:pPr>
      <w:r>
        <w:rPr>
          <w:rFonts w:cs="Times New Roman" w:ascii="Times New Roman" w:hAnsi="Times New Roman"/>
          <w:color w:val="000000"/>
          <w:sz w:val="28"/>
          <w:szCs w:val="28"/>
        </w:rPr>
        <w:t>Кроме того, статьей 7 данной Конвенции предусмотрено, что с</w:t>
      </w:r>
      <w:r>
        <w:rPr>
          <w:rFonts w:cs="Times New Roman" w:ascii="Times New Roman" w:hAnsi="Times New Roman"/>
          <w:sz w:val="28"/>
          <w:szCs w:val="28"/>
        </w:rPr>
        <w:t xml:space="preserve">тандартные условия, указанные в </w:t>
      </w:r>
      <w:hyperlink r:id="rId3">
        <w:r>
          <w:rPr>
            <w:rStyle w:val="InternetLink"/>
            <w:rFonts w:cs="Times New Roman" w:ascii="Times New Roman" w:hAnsi="Times New Roman"/>
            <w:sz w:val="28"/>
            <w:szCs w:val="28"/>
          </w:rPr>
          <w:t>образцах,</w:t>
        </w:r>
      </w:hyperlink>
      <w:r>
        <w:rPr>
          <w:rFonts w:cs="Times New Roman" w:ascii="Times New Roman" w:hAnsi="Times New Roman"/>
          <w:sz w:val="28"/>
          <w:szCs w:val="28"/>
        </w:rPr>
        <w:t xml:space="preserve"> прилагаемых к ней, во всех случаях приводятся на французском или английском языке. Они могут быть также приведены на официальном языке или одном из официальных языков </w:t>
      </w:r>
      <w:r>
        <w:rPr>
          <w:rFonts w:cs="Times New Roman" w:ascii="Times New Roman" w:hAnsi="Times New Roman"/>
          <w:sz w:val="28"/>
          <w:szCs w:val="28"/>
          <w:u w:val="single"/>
        </w:rPr>
        <w:t>запрашивающего</w:t>
      </w:r>
      <w:r>
        <w:rPr>
          <w:rFonts w:cs="Times New Roman" w:ascii="Times New Roman" w:hAnsi="Times New Roman"/>
          <w:sz w:val="28"/>
          <w:szCs w:val="28"/>
        </w:rPr>
        <w:t xml:space="preserve"> государства.</w:t>
      </w:r>
    </w:p>
    <w:p>
      <w:pPr>
        <w:pStyle w:val="Normal"/>
        <w:shd w:fill="FFFFFF" w:val="clear"/>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аагская конференция по международному частному праву рекомендовала, чтобы стандартные условия были и на английском, и на французском языках. </w:t>
      </w:r>
    </w:p>
    <w:p>
      <w:pPr>
        <w:pStyle w:val="Normal"/>
        <w:shd w:fill="FFFFFF" w:val="clear"/>
        <w:spacing w:lineRule="exact" w:line="360" w:before="0" w:after="0"/>
        <w:ind w:firstLine="720"/>
        <w:jc w:val="both"/>
        <w:rPr>
          <w:rFonts w:ascii="Times New Roman" w:hAnsi="Times New Roman" w:cs="Times New Roman"/>
          <w:b/>
          <w:b/>
          <w:color w:val="000000"/>
          <w:spacing w:val="10"/>
          <w:sz w:val="28"/>
          <w:szCs w:val="28"/>
        </w:rPr>
      </w:pPr>
      <w:r>
        <w:rPr>
          <w:rFonts w:cs="Times New Roman" w:ascii="Times New Roman" w:hAnsi="Times New Roman"/>
          <w:sz w:val="28"/>
          <w:szCs w:val="28"/>
        </w:rPr>
        <w:t>Соответствующие графы бланков заполняются либо на языке запрашиваемого государства, либо на французском или английском языке.</w:t>
      </w:r>
    </w:p>
    <w:p>
      <w:pPr>
        <w:pStyle w:val="Normal"/>
        <w:shd w:fill="FFFFFF" w:val="clear"/>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необходимо обязательно посмотреть заявления государства по поводу требования к переводу.</w:t>
      </w:r>
    </w:p>
    <w:p>
      <w:pPr>
        <w:pStyle w:val="Normal"/>
        <w:shd w:fill="FFFFFF" w:val="clear"/>
        <w:spacing w:lineRule="exact" w:line="360" w:before="0" w:after="0"/>
        <w:ind w:firstLine="720"/>
        <w:jc w:val="both"/>
        <w:rPr/>
      </w:pPr>
      <w:r>
        <w:rPr>
          <w:rFonts w:cs="Times New Roman" w:ascii="Times New Roman" w:hAnsi="Times New Roman"/>
          <w:color w:val="000000"/>
          <w:sz w:val="28"/>
          <w:szCs w:val="28"/>
        </w:rPr>
        <w:t>Чтобы избежать излишних задержек, возникающих в случае, если Центральный орган вернет запрос о вручении из-за отсутствия его перевода, целесообразно до направления запроса проверить на вебсайте НССН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c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делало ли запрашиваемое государство общее заявление по данному вопросу.</w:t>
      </w:r>
    </w:p>
    <w:p>
      <w:pPr>
        <w:pStyle w:val="Normal"/>
        <w:shd w:fill="FFFFFF" w:val="clear"/>
        <w:tabs>
          <w:tab w:val="clear" w:pos="708"/>
          <w:tab w:val="left" w:pos="768" w:leader="none"/>
        </w:tabs>
        <w:spacing w:lineRule="exact" w:line="360" w:before="0" w:after="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носительно применения Конвенции, если адрес получателя документа не известен, следует иметь в виду, что в этом случае она не применяется (часть вторая статьи 1).</w:t>
      </w:r>
    </w:p>
    <w:p>
      <w:pPr>
        <w:pStyle w:val="Normal"/>
        <w:shd w:fill="FFFFFF" w:val="clear"/>
        <w:tabs>
          <w:tab w:val="clear" w:pos="708"/>
          <w:tab w:val="left" w:pos="768" w:leader="none"/>
        </w:tabs>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нь часто на практике у судов возникает вопрос о действиях, в случае, если свидетельство о вручении/невручении документов не было получено спустя длительный срок.</w:t>
      </w:r>
    </w:p>
    <w:p>
      <w:pPr>
        <w:pStyle w:val="Normal"/>
        <w:shd w:fill="FFFFFF" w:val="clear"/>
        <w:tabs>
          <w:tab w:val="clear" w:pos="708"/>
          <w:tab w:val="left" w:pos="768" w:leader="none"/>
        </w:tabs>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указанным следует отметить, что в силу статьи 15 Конвенции 1965 года в случае, если судебная повестка или эквивалентный документ подлежал направлению за границу в целях вручения и ответчик в суд не явился, суд откладывает вынесение решения до тех пор, пока не будет установлено:</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что документ вручен в порядке, предусмотренном законодательством запрашиваемого государства для вручения или доставки совершенных в нем документов лицам, находящимся на его территории, или</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что документ действительно доставлен ответчику лично или по месту его жительства в ином порядке, предусмотренном в настоящей Конвенции,</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 что в любом из этих случаев документ был вручен или доставлен своевременно таким образом, чтобы ответчик мог подготовиться к своей защите.</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каждое Договаривающееся Государство вправе заявить, что его судьи, несмотря на положения части первой данной статьи, могут выносить решения, даже если не было получено свидетельство, подтверждающее вручение или доставку документа, при выполнении всех следующих условий:</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 был передан одним из способов, предусмотренных в настоящей Конвенции;</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 дня направления документа истек период времени, который судья определяет как достаточный применительно к каждому конкретному делу и который не может составлять меньше шести месяцев;</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икакого свидетельства какого бы то ни было рода не было получено, несмотря на принятие всех разумных мер для его получения от компетентных органов запрашиваемого государства.</w:t>
      </w:r>
    </w:p>
    <w:p>
      <w:pPr>
        <w:pStyle w:val="Normal"/>
        <w:autoSpaceDE w:val="false"/>
        <w:spacing w:lineRule="exact" w:line="360" w:before="0" w:after="0"/>
        <w:ind w:firstLine="720"/>
        <w:jc w:val="both"/>
        <w:rPr/>
      </w:pPr>
      <w:r>
        <w:rPr>
          <w:rFonts w:cs="Times New Roman" w:ascii="Times New Roman" w:hAnsi="Times New Roman"/>
          <w:sz w:val="28"/>
          <w:szCs w:val="28"/>
        </w:rPr>
        <w:t xml:space="preserve">В соответствии с заявлениями Российской Федерации суды Российской Федерации вправе выносить решения согласно </w:t>
      </w:r>
      <w:hyperlink r:id="rId4">
        <w:r>
          <w:rPr>
            <w:rStyle w:val="InternetLink"/>
            <w:rFonts w:cs="Times New Roman" w:ascii="Times New Roman" w:hAnsi="Times New Roman"/>
            <w:sz w:val="28"/>
            <w:szCs w:val="28"/>
          </w:rPr>
          <w:t>части второй статьи 15</w:t>
        </w:r>
      </w:hyperlink>
      <w:r>
        <w:rPr>
          <w:rFonts w:cs="Times New Roman" w:ascii="Times New Roman" w:hAnsi="Times New Roman"/>
          <w:sz w:val="28"/>
          <w:szCs w:val="28"/>
        </w:rPr>
        <w:t xml:space="preserve"> Конвенции.</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что объем правовой помощи по Конвенции 1965 года не предусматривает производство отдельных процессуальных действий. Поэтому в целях получения данного вида правовой помощи поручение суда должно быть составлено в соответствии с Конвенцией по вопросам гражданского процесса 1954 года, Конвенцией о получении за границей доказательств по гражданским или торговым делам 1970 года или другими международными соглашениями, предусматривающими производство отдельных процессуальных действий.</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есообразно указать на соотношение Конвенции 1965 года с Конвенцией 1954 года.</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нвенция 1954 года заменяется Конвенцией 1965 года в части вручения документов (статьи 1 - </w:t>
      </w:r>
      <w:hyperlink r:id="rId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о при этом сохраняется действие ее статей 17 - </w:t>
      </w:r>
      <w:hyperlink r:id="rId6">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Кроме того, до сих пор ряд стран - участниц Конвенции 1954 года не стали участниками Конвенции 1965 года (например, Австрия, Ливан, Суринам, Македония). Соответственно, в отношениях с ними следует продолжать применять статьи 1 - </w:t>
      </w:r>
      <w:hyperlink r:id="rId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онвенции 1954 года.</w:t>
      </w:r>
    </w:p>
    <w:p>
      <w:pPr>
        <w:pStyle w:val="Normal"/>
        <w:autoSpaceDE w:val="fals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4. Некоторые особенности составления поручений по Европейской конвенции о взаимной правовой помощи по уголовным делам 1959 года</w:t>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pPr>
      <w:r>
        <w:rPr>
          <w:rFonts w:cs="Times New Roman" w:ascii="Times New Roman" w:hAnsi="Times New Roman"/>
          <w:sz w:val="28"/>
          <w:szCs w:val="28"/>
        </w:rPr>
        <w:t>В объем правовой помощи Европейской конвенции о взаимной правовой помощи по уголовным делам 1959 года входит получение свидетельских показаний или передача вещественных доказательств, материалов или документов, а также вручение повесток и судебных постановлений.</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отметить, что указанная Конвенция не применяется к задержанию, исполнению приговор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получения свидетельских показаний или передачи вещественных доказательств, материалов или вручения документов с территории запрашиваемого государства необходимо в соответствии с требованиями статьи 14 указанной Европейской конвенции составить просьбу о правовой помощи.</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ьба о взаимной помощи должна содержать следующие данные:</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е органа, направляющего просьбу;</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мет и причину просьбы;</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 возможности, сведения о личности и гражданстве соответствующего лица;</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если необходимо, фамилию и местопребывание адресата.</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просьбе указывается определение преступления и содержится краткое изложение факт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ункта 6 статьи 15 Европейской конвенции 1959 года Российская Федерация заявляет, что при оказании правовой помощи в соответствии со статьями 3, 4 и 5 Конвенции с назначенными органами Договаривающихся Сторон сносятся:</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ерховный Суд Российской Федерации - по вопросам судебной деятельности Верховного Суда Российской Федерации, а Министерство юстиции Российской Федерации - по вопросам, связанным с работой других судов;</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инистерство внутренних дел Российской Федерации - в отношении поручений, не требующих санкции судьи или прокурора, связанных с проведением дознания и предварительного следствия по делам о преступлениях, отнесенных к компетенции органов внутренних дел, а Генеральная прокуратура Российской Федерации - во всех остальных случаях проведения дознания и предварительно го следст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сполнение запросов и поручений компетентных органов иностранных государств</w:t>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запрос) обязательно для суда, которому оно адресовано. Поручение иностранного суда о совершении отдельных процессуальных действий не подлежит исполнению, если исполнение поручения может нанести ущерб суверенитету Российской Федерации или исполнение поручения не входит в компетенцию с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запросов иностранных судов российские суды применяют законодательство Российской Федерации, если иное не предусмотрено международным договором Российской Федерации. По просьбе запрашивающего учреждения суд может применить процессуальные нормы запрашивающего государства, если они не противоречат законодательству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сполнения поручений иностранных судов международными договорами не регламентированы. Российские суды руководствуются общим требованием части 2 статьи 62 Гражданского процессуального кодекса Российской Федерации о выполнении судебного поручения в течение месяца со дня его полу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кращения сроков исполнения, одновременно с принятием к рассмотрению запроса иностранного суда о вручении документов, целесообразно направить запрос в соответствующие органы для установления адреса получателя (в случае наличия такого положения в международном договоре, подлежащем применению). Далее решается вопрос о направлении судебных повесток о явке в суд по месту проживания (нахождения) адреса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прос не был направлен одновременно и стал известен факт, что получатель не проживает по адресу, указанному в запросе, то компетентный суд также в соответствии с международным договором принимает меры, необходимые для установления адреса. Если установление адреса окажется невозможным, документы, подлежащие вручению, с приложением подтверждения о принятии мер к установлению адреса, возвращаются в Главное управление. Учитывая сложившуюся практику, к документам, подтверждающим невозможность вручения, относятся, в первую очередь, подтверждения о вручении (свидетельства). Кроме того, могут прилагаться справки, объяснения родственников, соседей о нахождении лица в длительной командировке, отъезде и друг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судебного поручения производится в судебном заседании по правилам, установленным процессуальным законодательством Российской Федерации. Допрос лиц по поручению иностранного суда протоколируется. Протокол изготовляется машинописным либо компьютерным способом, удостоверяется подписью судьи и секретаря судебного заседания, и в обязательном порядке скрепляется гербовой печатью суда. Протокол, составленный на нескольких листах, должен быть прошит и пронумеров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ручение направлялось по Конвенции о правовой помощи и правовых отношениях по гражданским, семейным и уголовным делам 1993 года, то также заполняется подтверждение о вручении (невручении) документов (Приложение № 1 в разделе «Международная правовая помощь» подраздел «Образцы документов») по правилам, предусмотренным статьей 11 данной Конвенции.</w:t>
      </w:r>
    </w:p>
    <w:p>
      <w:pPr>
        <w:pStyle w:val="Normal"/>
        <w:spacing w:lineRule="exact" w:line="360" w:before="0" w:after="0"/>
        <w:ind w:firstLine="709"/>
        <w:jc w:val="both"/>
        <w:rPr/>
      </w:pPr>
      <w:r>
        <w:rPr>
          <w:rFonts w:cs="Times New Roman" w:ascii="Times New Roman" w:hAnsi="Times New Roman"/>
          <w:sz w:val="28"/>
          <w:szCs w:val="28"/>
        </w:rPr>
        <w:t>Во всех случаях формуляр подписывается судьей, скрепляется печатью, и документы направляются в Главное управл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указанное подтверждение будет являться доказательством надлежащего вызова стороны, не принявшей участие в процессе, против которой было вынесено решение при его признании и разрешении принудительного исполнения на территории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уд, получивший поручение, выясняет обстоятельства, свидетельствующие о том, что исполнение поручения должно производиться на территории другого субъекта Российской Федерации, он направляет его для исполнения по принадлежности в соответствующий суд и уведомляет об этом Главное управление, со ссылкой на исходящий номер сопроводительного письма.</w:t>
      </w:r>
    </w:p>
    <w:p>
      <w:pPr>
        <w:pStyle w:val="Normal"/>
        <w:spacing w:lineRule="exact" w:line="360" w:before="0" w:after="0"/>
        <w:ind w:firstLine="709"/>
        <w:jc w:val="both"/>
        <w:rPr/>
      </w:pPr>
      <w:r>
        <w:rPr>
          <w:rFonts w:cs="Times New Roman" w:ascii="Times New Roman" w:hAnsi="Times New Roman"/>
          <w:sz w:val="28"/>
          <w:szCs w:val="28"/>
        </w:rPr>
        <w:t xml:space="preserve">Относительно исполнения запросов в рамках Конвенции о вручении за границей судебных и внесудебных документов по гражданским или торговым делам 1965 года следует отметить следующее. </w:t>
      </w:r>
    </w:p>
    <w:p>
      <w:pPr>
        <w:pStyle w:val="Normal"/>
        <w:spacing w:lineRule="exact" w:line="360" w:before="0" w:after="0"/>
        <w:ind w:firstLine="709"/>
        <w:jc w:val="both"/>
        <w:rPr/>
      </w:pPr>
      <w:r>
        <w:rPr>
          <w:rFonts w:cs="Times New Roman" w:ascii="Times New Roman" w:hAnsi="Times New Roman"/>
          <w:sz w:val="28"/>
          <w:szCs w:val="28"/>
        </w:rPr>
        <w:t>При получении из Минюста России поручений иностранных судов и иных компетентных органов в соответствии с указанной Конвенцией российские суды производят вручение документов в соответствии с законодательством Российской Федерации, либо по ходатайству заявителя, в особом порядке, если такой порядок не является несовместимым с российским законодательством, т.е. не подрывает основы конституционного строя Российской Федерации, не нарушает права и свободы человека и гражданина, иным образом не противоречит публичному порядку.</w:t>
      </w:r>
    </w:p>
    <w:p>
      <w:pPr>
        <w:pStyle w:val="Normal"/>
        <w:spacing w:lineRule="exact" w:line="360" w:before="0" w:after="0"/>
        <w:ind w:firstLine="709"/>
        <w:jc w:val="both"/>
        <w:rPr/>
      </w:pPr>
      <w:r>
        <w:rPr>
          <w:rFonts w:cs="Times New Roman" w:ascii="Times New Roman" w:hAnsi="Times New Roman"/>
          <w:sz w:val="28"/>
          <w:szCs w:val="28"/>
        </w:rPr>
        <w:t>При исполнении запросов в рамках данной Конвенции необходимо также обращать внимание на заявления и оговорки, сделанные запрашивающей и запрашиваемой сторон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явлению Российской Федерации, документы, подлежащие вручению на территории России в соответствии с её законодательством, должны сопровождаться переводом на русский язык. Если такой перевод отсутствует, российский суд вправе отказать в исполнении судебного поручения.</w:t>
      </w:r>
    </w:p>
    <w:p>
      <w:pPr>
        <w:pStyle w:val="Normal"/>
        <w:spacing w:lineRule="exact" w:line="360" w:before="0" w:after="0"/>
        <w:ind w:firstLine="709"/>
        <w:jc w:val="both"/>
        <w:rPr/>
      </w:pPr>
      <w:r>
        <w:rPr>
          <w:rFonts w:cs="Times New Roman" w:ascii="Times New Roman" w:hAnsi="Times New Roman"/>
          <w:sz w:val="28"/>
          <w:szCs w:val="28"/>
        </w:rPr>
        <w:t>После исполнения запроса по Конвенции 1965 года заполняется свидетельство о вручении документов (Приложение № 2 в разделе «Международная правовая помощь» подраздел «Образцы документов»), согласно прилагаемому к Конвенции образц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составляется в двух экземплярах, которые вместе со вторым экземпляром подлежавших вручению документов возвращаются через Главное управление запрашивающей стороне. При невозможности вручения материалов возврату подлежат оба пакета докум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вручении, в зависимости от результатов исполнения, должно содержать следующую информаци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исполнения запроса о вручении докум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и место вручения докумен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ный порядок вручения (пункт (а) части первой статьи 5, пункт (b) части первой статьи 5 или часть вторая статьи 5, который указан в свидетельстве как а), b) или с), путем зачеркивания соответствующих данных, в зависимости от выбранного способа вру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я лица, которому были доставлены документы, его статус и информацию (если это применимо) об отношениях этого лица с адресатом докумен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чины неисполнения запроса о вручении документов, если запрос не был исполне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свидетельство должно содержа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возвращаемых вместе со свидетельством о вруч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ующих случаях - перечень документов, подтверждающих вруч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ное свидетельство о вручении должно быть датировано и подписано (скреплено подписью и печатью) лицом, осуществлявшим вруч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российскими судами поручений, поступивших от компетентных органов иностранных государств в рамках Европейской конвенции о взаимной правовой помощи по уголовным делам 1959 года, следует учитывать следующие асп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факт вручения повесток и судебных постановлений подтверждается распиской, датированной и подписанной адресатом, или подтверждением суда о том, что вручение состоялось, с указанием формы и даты вру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необходимо совершить процессуальные действия в отношении лица, проживающего на территории Российской Федерации (потерпевший, свидетель), то составляется протокол судебного засед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исполнить поручение не представилось возможным, судье следует в соответствии со статьей 7 Европейской конвенции 1959 года составить соответствующее уведомление (сообщение), адресованное запрашивающей стороне с указанием причин невозможности исполнения иностранного поруч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расписка, подтверждение, протокол судебного заседания, уведомление о невозможности исполнения поручения) в обязательном порядке заверяются гербовой печатью российского суда и подписью судьи, исполнившего данное поруч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емый компетентный суд передает выдержки из судебных материалов и информацию о них, запрашиваемые у него юридическими органами Договаривающейся Стороны и необходимые для рассмотрения уголовного дела в том же объеме, в каком они могли бы быть предоставлены ее собственным юридическим органам в аналогичном случ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заявляет о необходимости передачи поручения о вручении повестки о явке лица не менее чем за 50 дней до установленной даты явки лица.</w:t>
      </w:r>
    </w:p>
    <w:p>
      <w:pPr>
        <w:pStyle w:val="Normal"/>
        <w:spacing w:lineRule="exact" w:line="360" w:before="0" w:after="0"/>
        <w:ind w:firstLine="709"/>
        <w:jc w:val="both"/>
        <w:rPr/>
      </w:pPr>
      <w:r>
        <w:rPr>
          <w:rFonts w:cs="Times New Roman" w:ascii="Times New Roman" w:hAnsi="Times New Roman"/>
          <w:sz w:val="28"/>
          <w:szCs w:val="28"/>
        </w:rPr>
        <w:t>Составленные в ходе исполнения поручения документы направляются в Управление для проверки правильности их составления и дальнейшего препровождения в Министерство юстиции Российской Федер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notePr>
        <w:numFmt w:val="decimal"/>
      </w:footnotePr>
      <w:type w:val="nextPage"/>
      <w:pgSz w:w="11906" w:h="16838"/>
      <w:pgMar w:left="1134"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Указ</w:t>
        </w:r>
      </w:hyperlink>
      <w:r>
        <w:rPr/>
        <w:t xml:space="preserve"> Президента Российской Федерации от 24.08.2004 № 1101 «О центральном органе Российской Федерации по Конвенции о вручении за границей судебных и внесудебных документов по гражданским или торговым делам».</w:t>
      </w:r>
    </w:p>
  </w:footnote>
  <w:footnote w:id="3">
    <w:p>
      <w:pPr>
        <w:pStyle w:val="Normal"/>
        <w:autoSpaceDE w:val="false"/>
        <w:jc w:val="both"/>
        <w:rPr>
          <w:sz w:val="20"/>
          <w:szCs w:val="20"/>
        </w:rPr>
      </w:pPr>
      <w:r>
        <w:rPr>
          <w:rStyle w:val="FootnoteCharacters"/>
        </w:rPr>
        <w:footnoteRef/>
      </w:r>
      <w:r>
        <w:rPr>
          <w:sz w:val="20"/>
          <w:szCs w:val="20"/>
        </w:rPr>
        <w:t xml:space="preserve"> </w:t>
      </w:r>
      <w:r>
        <w:rPr>
          <w:sz w:val="20"/>
          <w:szCs w:val="20"/>
        </w:rPr>
        <w:t>Приказ Минюста России от 21.05.2009 № 146 «Об утверждении Положения о Главном управлении Министерства юстиции Российской Федерации по субъекту (субъектам) Российской Федерации и Перечня главных управлений Министерства юстиции Российской Федерации по субъектам Российской Федерации»</w:t>
      </w:r>
    </w:p>
    <w:p>
      <w:pPr>
        <w:pStyle w:val="Footnote"/>
        <w:rPr>
          <w:sz w:val="20"/>
          <w:szCs w:val="20"/>
        </w:rPr>
      </w:pPr>
      <w:r>
        <w:rPr>
          <w:sz w:val="20"/>
          <w:szCs w:val="20"/>
        </w:rPr>
      </w:r>
    </w:p>
  </w:footnote>
  <w:footnote w:id="4">
    <w:p>
      <w:pPr>
        <w:pStyle w:val="Normal"/>
        <w:autoSpaceDE w:val="false"/>
        <w:jc w:val="both"/>
        <w:rPr>
          <w:sz w:val="20"/>
          <w:szCs w:val="20"/>
        </w:rPr>
      </w:pPr>
      <w:r>
        <w:rPr>
          <w:rStyle w:val="FootnoteCharacters"/>
        </w:rPr>
        <w:footnoteRef/>
      </w:r>
      <w:r>
        <w:rPr>
          <w:sz w:val="20"/>
          <w:szCs w:val="20"/>
        </w:rPr>
        <w:t xml:space="preserve"> </w:t>
      </w:r>
      <w:r>
        <w:rPr>
          <w:sz w:val="20"/>
          <w:szCs w:val="20"/>
        </w:rPr>
        <w:t>Статья 7 Конвенции о вручении за границей судебных и внесудебных документов по гражданским или торговым делам 1965 года</w:t>
      </w:r>
    </w:p>
    <w:p>
      <w:pPr>
        <w:pStyle w:val="Footnote"/>
        <w:rPr>
          <w:sz w:val="20"/>
          <w:szCs w:val="20"/>
        </w:rPr>
      </w:pPr>
      <w:r>
        <w:rPr>
          <w:sz w:val="20"/>
          <w:szCs w:val="20"/>
        </w:rPr>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Решение Экономического Суда СНГ № 01-1/2-06 О толковании применения статей 5, 7 Соглашения о порядке разрешения споров, связанных с осуществлением хозяйственной деятельности, от 20 марта 1992 года, статей 5, 17, 51, 54 Конвенции о правовой помощи и правовых отношениях по гражданским, семейным и уголовным делам от 22 января 1993 года и статей 5, 17, 54, 57 Конвенции о правовой помощи и правовых отношениях по гражданским, семейным и уголовным делам от 7 октября 2002 года</w:t>
      </w:r>
    </w:p>
    <w:p>
      <w:pPr>
        <w:pStyle w:val="Footnote"/>
        <w:rPr>
          <w:sz w:val="20"/>
          <w:szCs w:val="20"/>
        </w:rPr>
      </w:pPr>
      <w:r>
        <w:rPr>
          <w:sz w:val="20"/>
          <w:szCs w:val="20"/>
        </w:rPr>
      </w:r>
    </w:p>
  </w:footnote>
  <w:footnote w:id="6">
    <w:p>
      <w:pPr>
        <w:pStyle w:val="Normal"/>
        <w:autoSpaceDE w:val="false"/>
        <w:jc w:val="both"/>
        <w:rPr>
          <w:sz w:val="20"/>
          <w:szCs w:val="20"/>
        </w:rPr>
      </w:pPr>
      <w:r>
        <w:rPr>
          <w:rStyle w:val="FootnoteCharacters"/>
        </w:rPr>
        <w:footnoteRef/>
      </w:r>
      <w:r>
        <w:rPr>
          <w:sz w:val="20"/>
          <w:szCs w:val="20"/>
        </w:rPr>
        <w:t xml:space="preserve"> </w:t>
      </w:r>
      <w:r>
        <w:rPr>
          <w:sz w:val="20"/>
          <w:szCs w:val="20"/>
        </w:rPr>
        <w:t>Решение Экономического Суда СНГ № 01-1/2-06 О толковании применения статей 5, 7 Соглашения о порядке разрешения споров, связанных с осуществлением хозяйственной деятельности, от 20 марта 1992 года, статей 5, 17, 51, 54 Конвенции о правовой помощи и правовых отношениях по гражданским, семейным и уголовным делам от 22 января 1993 года и статей 5, 17, 54, 57 Конвенции о правовой помощи и правовых отношениях по гражданским, семейным и уголовным делам от 7 октября 2002 года</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7DFAE60E2FB466091F76D245E4DC74E39E7EDDD12C8553028C5A4DF99860F822FAFA4276EDd7nAP" TargetMode="External"/><Relationship Id="rId3" Type="http://schemas.openxmlformats.org/officeDocument/2006/relationships/hyperlink" Target="consultantplus://offline/ref=CE231C7448FCE137237717BF168E32D196E2F6FAB33E2CF6D3764506C990FAD6B99DEE9DFF64LE64P" TargetMode="External"/><Relationship Id="rId4" Type="http://schemas.openxmlformats.org/officeDocument/2006/relationships/hyperlink" Target="consultantplus://offline/ref=C46E7F83660380FE35B07A72FBB77A52F608E30B1AB4E8AC495E0C5154DE87D39D2A4B49CF28FF95aCuEJ" TargetMode="External"/><Relationship Id="rId5" Type="http://schemas.openxmlformats.org/officeDocument/2006/relationships/hyperlink" Target="consultantplus://offline/ref=D4C40C1941757DB29E03874F7DC298EE79C32D058D259F638907E031A35653F0E528BE81A063AA3CF7L" TargetMode="External"/><Relationship Id="rId6" Type="http://schemas.openxmlformats.org/officeDocument/2006/relationships/hyperlink" Target="consultantplus://offline/ref=D4C40C1941757DB29E03874F7DC298EE79C32D058D259F638907E031A35653F0E528BE81A062AA3CFEL" TargetMode="External"/><Relationship Id="rId7" Type="http://schemas.openxmlformats.org/officeDocument/2006/relationships/hyperlink" Target="consultantplus://offline/ref=D4C40C1941757DB29E03874F7DC298EE79C32D058D259F638907E031A35653F0E528BE81A063AA3CF7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F61548AB8AC225E8BEB5C597F5382E2787C870005DFFC4A24CE0623W0j4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57:00Z</dcterms:created>
  <dc:creator>user</dc:creator>
  <dc:description/>
  <cp:keywords/>
  <dc:language>en-US</dc:language>
  <cp:lastModifiedBy>Андрощук Анастасия</cp:lastModifiedBy>
  <dcterms:modified xsi:type="dcterms:W3CDTF">2020-03-17T09:57:00Z</dcterms:modified>
  <cp:revision>2</cp:revision>
  <dc:subject/>
  <dc:title/>
</cp:coreProperties>
</file>